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tabs>
          <w:tab w:val="clear" w:pos="708"/>
          <w:tab w:val="left" w:pos="426" w:leader="none"/>
        </w:tabs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РАФИЧЕСКИЕ МАТЕРИАЛЫ:</w:t>
      </w:r>
    </w:p>
    <w:p>
      <w:pPr>
        <w:pStyle w:val="23"/>
        <w:tabs>
          <w:tab w:val="clear" w:pos="708"/>
          <w:tab w:val="left" w:pos="426" w:leader="none"/>
        </w:tabs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23"/>
        <w:tabs>
          <w:tab w:val="clear" w:pos="708"/>
          <w:tab w:val="left" w:pos="426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4"/>
        </w:rPr>
        <w:t>1. КАРТЫ (СХЕМЫ) К ПОЛОЖЕНИЮ О ТЕРРИТОРИАЛЬНОМ ПЛАНИРОВАНИИ МУНИЦИПАЛЬНОГО ОБРАЗОВАНИЯ ЯСНОГОРСКИЙ РАЙОН ТУЛЬСКОЙ ОБЛАСТИ</w:t>
      </w:r>
    </w:p>
    <w:p>
      <w:pPr>
        <w:pStyle w:val="23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1. Основной чертеж схемы территориального планирования муниципального района</w:t>
      </w:r>
    </w:p>
    <w:p>
      <w:pPr>
        <w:pStyle w:val="23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 1:50 000</w:t>
      </w:r>
    </w:p>
    <w:p>
      <w:pPr>
        <w:pStyle w:val="23"/>
        <w:tabs>
          <w:tab w:val="clear" w:pos="708"/>
          <w:tab w:val="left" w:pos="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Схема границ муниципальных образований М 1:100 000</w:t>
      </w:r>
    </w:p>
    <w:p>
      <w:pPr>
        <w:pStyle w:val="23"/>
        <w:tabs>
          <w:tab w:val="clear" w:pos="708"/>
          <w:tab w:val="left" w:pos="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Схема ограничений использования территорий М 1:100 000</w:t>
      </w:r>
    </w:p>
    <w:p>
      <w:pPr>
        <w:pStyle w:val="23"/>
        <w:tabs>
          <w:tab w:val="clear" w:pos="708"/>
          <w:tab w:val="left" w:pos="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Схема границ территорий и земель М 1:100 000</w:t>
      </w:r>
    </w:p>
    <w:p>
      <w:pPr>
        <w:pStyle w:val="23"/>
        <w:tabs>
          <w:tab w:val="clear" w:pos="708"/>
          <w:tab w:val="left" w:pos="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Схема развития объектов и сетей инженерно-технического обеспечения М 1:50 000</w:t>
      </w:r>
    </w:p>
    <w:p>
      <w:pPr>
        <w:pStyle w:val="23"/>
        <w:tabs>
          <w:tab w:val="clear" w:pos="708"/>
          <w:tab w:val="left" w:pos="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Схема развития объектов транспортной инфраструктуры М 1:100 000</w:t>
      </w:r>
    </w:p>
    <w:p>
      <w:pPr>
        <w:pStyle w:val="23"/>
        <w:tabs>
          <w:tab w:val="clear" w:pos="708"/>
          <w:tab w:val="left" w:pos="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Схема развития иных объектов, включая объекты социального обслуживания</w:t>
      </w:r>
    </w:p>
    <w:p>
      <w:pPr>
        <w:pStyle w:val="23"/>
        <w:tabs>
          <w:tab w:val="clear" w:pos="708"/>
          <w:tab w:val="left" w:pos="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 1:100 000</w:t>
      </w:r>
    </w:p>
    <w:p>
      <w:pPr>
        <w:pStyle w:val="23"/>
        <w:tabs>
          <w:tab w:val="clear" w:pos="708"/>
          <w:tab w:val="left" w:pos="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3"/>
        <w:tabs>
          <w:tab w:val="clear" w:pos="708"/>
          <w:tab w:val="left" w:pos="0" w:leader="none"/>
        </w:tabs>
        <w:spacing w:lineRule="auto" w:line="360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КАРТЫ (СХЕМЫ) К ОБОСНОВАНИЮ ПРОЕКТА «СХЕМЫ ТЕРРИТОРИАЛЬНОГО ПЛАНИРОВАНИЯ МУНИЦИПАЛЬНОГО ОБРАЗОВАНИЯ ЯСНОГОРСКИЙ РАЙОН ТУЛЬСКОЙ ОБЛАСТИ»</w:t>
      </w:r>
    </w:p>
    <w:p>
      <w:pPr>
        <w:pStyle w:val="23"/>
        <w:tabs>
          <w:tab w:val="clear" w:pos="708"/>
          <w:tab w:val="left" w:pos="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Схема границ территорий объектов культурного наследия М 1:100 000</w:t>
      </w:r>
    </w:p>
    <w:p>
      <w:pPr>
        <w:pStyle w:val="23"/>
        <w:tabs>
          <w:tab w:val="clear" w:pos="708"/>
          <w:tab w:val="left" w:pos="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Схема границ зон с особыми условиями использования территорий М 1:100 000</w:t>
      </w:r>
    </w:p>
    <w:p>
      <w:pPr>
        <w:pStyle w:val="23"/>
        <w:tabs>
          <w:tab w:val="clear" w:pos="708"/>
          <w:tab w:val="left" w:pos="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Схема с отображением зон планируемого размещения объектов капитального строительства местного значения М 1:100 000</w:t>
      </w:r>
    </w:p>
    <w:p>
      <w:pPr>
        <w:pStyle w:val="23"/>
        <w:tabs>
          <w:tab w:val="clear" w:pos="708"/>
          <w:tab w:val="left" w:pos="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11. Схема развития объектов АПК и промышленности М 1:100 000</w:t>
      </w:r>
    </w:p>
    <w:p>
      <w:pPr>
        <w:pStyle w:val="23"/>
        <w:tabs>
          <w:tab w:val="clear" w:pos="708"/>
          <w:tab w:val="left" w:pos="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Схема разведанности полезных ископаемых М 1:50 0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ВЕДЕНИЕ</w:t>
      </w:r>
    </w:p>
    <w:p>
      <w:pPr>
        <w:pStyle w:val="Normal"/>
        <w:spacing w:lineRule="auto" w:line="360" w:before="0" w:after="12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хема территориального планирования Ясногорского района Тульской области»  (1 этап), выполнена Отделением территориального проектирования Государственного унитарного предприятия Тульской области Архитектурно-проектным бюро градостроительства кадастра и землепользования» в соответствии с контрактом от 25.01.2008 года.</w:t>
      </w:r>
    </w:p>
    <w:p>
      <w:pPr>
        <w:pStyle w:val="Normal"/>
        <w:spacing w:lineRule="auto" w:line="360" w:before="0" w:after="12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льская область является равноправным субъектом Российской Федерации и входит в состав Центрального федерального округа, Ясногорский район входит в состав Тульской области.</w:t>
      </w:r>
    </w:p>
    <w:p>
      <w:pPr>
        <w:pStyle w:val="Normal"/>
        <w:spacing w:lineRule="auto" w:line="360" w:before="0" w:after="12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воему географическому положению, хозяйственному потенциалу и развитой транспортной инфраструктуре, область является весьма благоприятной для транспортных связей с городами Москвой, Санкт-Петербургом, южными курортами и здравницами других регионов.</w:t>
      </w:r>
    </w:p>
    <w:p>
      <w:pPr>
        <w:pStyle w:val="Normal"/>
        <w:spacing w:lineRule="auto" w:line="360" w:before="0" w:after="12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льская область – один из наиболее развитых регионов России с высокими экономическими возможностями. Выгодное географическое расположение, наличие природных богатств, топливно-энергетических и минеральных ресурсов, плодородных земель, мощного промышленного комплекса, высокого научно-технического, а также значительного туристического потенциала позволяют рассматривать регион как один из перспективных ареалов экономического роста Центрального федерального округа.</w:t>
      </w:r>
    </w:p>
    <w:p>
      <w:pPr>
        <w:pStyle w:val="Normal"/>
        <w:spacing w:lineRule="auto" w:line="360" w:before="0" w:after="12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в Тульской области основными видами промышленного производства являются: машиностроение (включая оборонный комплекс),  химическое производство, черная металлургия, добыча бурого угля, энергетика, радиоэлектроника, текстильное и швейное производство.</w:t>
      </w:r>
    </w:p>
    <w:p>
      <w:pPr>
        <w:pStyle w:val="Normal"/>
        <w:spacing w:lineRule="auto" w:line="360" w:before="0" w:after="12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азе богатых и разнообразных минерально-сырьевых ресурсов создана промышленность строительных материалов.</w:t>
      </w:r>
    </w:p>
    <w:p>
      <w:pPr>
        <w:pStyle w:val="Normal"/>
        <w:spacing w:lineRule="auto" w:line="360" w:before="0" w:after="12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ропромышленный комплекс является важной частью АПК России, обеспечивая устойчивость развития этого региона.</w:t>
      </w:r>
    </w:p>
    <w:p>
      <w:pPr>
        <w:pStyle w:val="Normal"/>
        <w:spacing w:lineRule="auto" w:line="360" w:before="0" w:after="12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шленное производство и А.П.К. района является важной частью экономики Тульской области и Ясногорского района.</w:t>
      </w:r>
    </w:p>
    <w:p>
      <w:pPr>
        <w:pStyle w:val="Normal"/>
        <w:spacing w:lineRule="auto" w:line="360" w:before="0" w:after="12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 располагает значительными конкурентными возможностями для дальнейшего успешного развития в рыночном пространстве и социально экономической сфере Тульской области.</w:t>
      </w:r>
    </w:p>
    <w:p>
      <w:pPr>
        <w:pStyle w:val="Normal"/>
        <w:spacing w:lineRule="auto" w:line="360" w:before="0" w:after="12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боте использованы программные и прогнозные материалы по социально-экономическому развитию Тульской области и Ясногорского района отдельных ее отраслей и отдельных территорий, обширная статистическая информация федерального, областного и муниципального уровня, доклады, научно-методическая литература, картографические материалы. </w:t>
      </w:r>
    </w:p>
    <w:p>
      <w:pPr>
        <w:pStyle w:val="Normal"/>
        <w:spacing w:lineRule="auto" w:line="360" w:before="0" w:after="12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ическая часть работы выполнена в электронном виде, с послойным нанесением основной градостроительной информации с использованием программного обеспечения </w:t>
      </w:r>
      <w:r>
        <w:rPr>
          <w:rFonts w:cs="Times New Roman" w:ascii="Times New Roman" w:hAnsi="Times New Roman"/>
          <w:sz w:val="24"/>
          <w:szCs w:val="24"/>
          <w:lang w:val="en-US"/>
        </w:rPr>
        <w:t>MapInf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4"/>
        <w:spacing w:lineRule="auto" w:line="36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spacing w:lineRule="auto" w:line="36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spacing w:lineRule="auto" w:line="36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spacing w:lineRule="auto" w:line="36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spacing w:lineRule="auto" w:line="36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spacing w:lineRule="auto" w:line="36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spacing w:lineRule="auto" w:line="36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spacing w:lineRule="auto" w:line="36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spacing w:lineRule="auto" w:line="36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spacing w:lineRule="auto" w:line="36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spacing w:lineRule="auto" w:line="36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spacing w:lineRule="auto" w:line="36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spacing w:lineRule="auto" w:line="36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spacing w:lineRule="auto" w:line="36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spacing w:lineRule="auto" w:line="36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spacing w:lineRule="auto" w:line="36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spacing w:lineRule="auto" w:line="36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spacing w:lineRule="auto" w:line="360" w:before="0" w:after="24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1. ЦЕЛИ И ЗАДАЧИ ПРОЕКТА.</w:t>
      </w:r>
    </w:p>
    <w:p>
      <w:pPr>
        <w:pStyle w:val="24"/>
        <w:spacing w:lineRule="auto" w:line="360" w:before="0" w:after="240"/>
        <w:ind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соответствии с Градостроительным кодексом:</w:t>
      </w:r>
      <w:r>
        <w:rPr>
          <w:rFonts w:cs="Times New Roman" w:ascii="Times New Roman" w:hAnsi="Times New Roman"/>
          <w:sz w:val="24"/>
          <w:szCs w:val="24"/>
        </w:rPr>
        <w:t xml:space="preserve"> «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, экономических, экологических и иных факторов в целях обеспечения </w:t>
      </w:r>
      <w:r>
        <w:rPr>
          <w:rFonts w:cs="Times New Roman" w:ascii="Times New Roman" w:hAnsi="Times New Roman"/>
          <w:sz w:val="24"/>
          <w:szCs w:val="24"/>
          <w:u w:val="single"/>
        </w:rPr>
        <w:t>устойчивого развития территорий</w:t>
      </w:r>
      <w:r>
        <w:rPr>
          <w:rFonts w:cs="Times New Roman" w:ascii="Times New Roman" w:hAnsi="Times New Roman"/>
          <w:sz w:val="24"/>
          <w:szCs w:val="24"/>
        </w:rPr>
        <w:t>, развития инженерной, транспортной и социальной инфраструктур, обеспечения учета интересов граждан и их объединений, Российской Федерации, субъектов Российской Федерации, муниципальных образований»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й, социально-экономической и градостроительной, </w:t>
      </w:r>
      <w:r>
        <w:rPr>
          <w:rFonts w:cs="Times New Roman" w:ascii="Times New Roman" w:hAnsi="Times New Roman"/>
          <w:b/>
          <w:bCs/>
          <w:sz w:val="24"/>
          <w:szCs w:val="24"/>
        </w:rPr>
        <w:t>стратегической целью</w:t>
      </w:r>
      <w:r>
        <w:rPr>
          <w:rFonts w:cs="Times New Roman" w:ascii="Times New Roman" w:hAnsi="Times New Roman"/>
          <w:sz w:val="24"/>
          <w:szCs w:val="24"/>
        </w:rPr>
        <w:t xml:space="preserve"> Схемы территориального планирования Ясногорского района является формирование конкурентоспособной и инвестиционно привлекательной территории района, достижение высокого уровня ее социально-экономического развития, адекватного имеющемуся потенциалу, ликвидация отраслевых и территориальных диспропорций, гармонизация территориальной организации хозяйства и систем расселения, рынка труда, в целом обеспечивающие </w:t>
      </w:r>
      <w:r>
        <w:rPr>
          <w:rFonts w:cs="Times New Roman" w:ascii="Times New Roman" w:hAnsi="Times New Roman"/>
          <w:b/>
          <w:bCs/>
          <w:sz w:val="24"/>
          <w:szCs w:val="24"/>
        </w:rPr>
        <w:t>устойчивое развитие</w:t>
      </w:r>
      <w:r>
        <w:rPr>
          <w:rFonts w:cs="Times New Roman" w:ascii="Times New Roman" w:hAnsi="Times New Roman"/>
          <w:sz w:val="24"/>
          <w:szCs w:val="24"/>
        </w:rPr>
        <w:t xml:space="preserve"> территории района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язи с этим, встает важная </w:t>
      </w:r>
      <w:r>
        <w:rPr>
          <w:rFonts w:cs="Times New Roman" w:ascii="Times New Roman" w:hAnsi="Times New Roman"/>
          <w:b/>
          <w:bCs/>
          <w:sz w:val="24"/>
          <w:szCs w:val="24"/>
        </w:rPr>
        <w:t>стратегическая задача</w:t>
      </w:r>
      <w:r>
        <w:rPr>
          <w:rFonts w:cs="Times New Roman" w:ascii="Times New Roman" w:hAnsi="Times New Roman"/>
          <w:sz w:val="24"/>
          <w:szCs w:val="24"/>
        </w:rPr>
        <w:t xml:space="preserve"> – восстановить утраченный потенциал области и района, с целью  восстановления места и роли Тульской области в общероссийском разделении труда, решении национальных задач по повышению безопасности государства (в том числе продовольственной), сохранению суверенитета России, достижения устойчивости социально-экономического развития территории этого региона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данной работе разработаны предложения по интенсивному развитию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мышленности строительных материалов, </w:t>
      </w:r>
      <w:r>
        <w:rPr>
          <w:rFonts w:cs="Times New Roman" w:ascii="Times New Roman" w:hAnsi="Times New Roman"/>
          <w:bCs/>
          <w:sz w:val="24"/>
          <w:szCs w:val="24"/>
        </w:rPr>
        <w:t>(опирающейся на сырьевую базу района, имеющую практически все виды ресурсов для развития строительного комплекса и обеспечивающей поступательное развитие строительного комплекса), по</w:t>
      </w:r>
      <w:r>
        <w:rPr>
          <w:rFonts w:cs="Times New Roman" w:ascii="Times New Roman" w:hAnsi="Times New Roman"/>
          <w:sz w:val="24"/>
          <w:szCs w:val="24"/>
        </w:rPr>
        <w:t xml:space="preserve"> восстановлению и  дальнейшему развитию </w:t>
      </w:r>
      <w:r>
        <w:rPr>
          <w:rFonts w:cs="Times New Roman" w:ascii="Times New Roman" w:hAnsi="Times New Roman"/>
          <w:b/>
          <w:bCs/>
          <w:sz w:val="24"/>
          <w:szCs w:val="24"/>
        </w:rPr>
        <w:t>легкой, пищевой и перерабатывающей промышлен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ой из важных задач стоящих перед данной работой, дать предложения по формированию хозяйственной активности и высокой инвестиционной привлекательности,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тенциальных </w:t>
      </w:r>
      <w:r>
        <w:rPr>
          <w:rFonts w:cs="Times New Roman" w:ascii="Times New Roman" w:hAnsi="Times New Roman"/>
          <w:sz w:val="24"/>
          <w:szCs w:val="24"/>
        </w:rPr>
        <w:t>территорий для размещения объектов капитального строительства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честве приоритетного направления развития АПК Ясногорского района целесообразно рассматривать </w:t>
      </w:r>
      <w:r>
        <w:rPr>
          <w:rFonts w:cs="Times New Roman" w:ascii="Times New Roman" w:hAnsi="Times New Roman"/>
          <w:b/>
          <w:sz w:val="24"/>
          <w:szCs w:val="24"/>
        </w:rPr>
        <w:t>ускоренное развитие животноводства,</w:t>
      </w:r>
      <w:r>
        <w:rPr>
          <w:rFonts w:cs="Times New Roman" w:ascii="Times New Roman" w:hAnsi="Times New Roman"/>
          <w:bCs/>
          <w:sz w:val="24"/>
          <w:szCs w:val="24"/>
        </w:rPr>
        <w:t xml:space="preserve"> как фактора, обеспечивающего сохранение продовольственной безопасности и уменьшение зависимости от конъюнктуры внешнего рынка продовольствия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числе других важных аспектов восстановления и развития АПК необходимо дать предложения по возврату в сельскохозяйственный оборот  выведенных из оборота и неиспользуемых пахотных земель, а также по </w:t>
      </w:r>
      <w:r>
        <w:rPr>
          <w:rFonts w:cs="Times New Roman" w:ascii="Times New Roman" w:hAnsi="Times New Roman"/>
          <w:sz w:val="24"/>
          <w:szCs w:val="24"/>
        </w:rPr>
        <w:t>пропорциональному развитию сельского хозяйства и отраслей, перерабатывающих сельскохозяйственное сырье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ные положения планировочной концепции</w:t>
      </w:r>
      <w:r>
        <w:rPr>
          <w:rFonts w:cs="Times New Roman" w:ascii="Times New Roman" w:hAnsi="Times New Roman"/>
          <w:sz w:val="24"/>
          <w:szCs w:val="24"/>
        </w:rPr>
        <w:t xml:space="preserve"> развития района должны включать в себя следующие аспекты:</w:t>
      </w:r>
    </w:p>
    <w:p>
      <w:pPr>
        <w:pStyle w:val="Normal"/>
        <w:numPr>
          <w:ilvl w:val="0"/>
          <w:numId w:val="15"/>
        </w:numPr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развитие существующих планировочных осей и формирование новых;</w:t>
      </w:r>
    </w:p>
    <w:p>
      <w:pPr>
        <w:pStyle w:val="Normal"/>
        <w:numPr>
          <w:ilvl w:val="0"/>
          <w:numId w:val="15"/>
        </w:numPr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дополнительных планировочных подцентров;</w:t>
      </w:r>
    </w:p>
    <w:p>
      <w:pPr>
        <w:pStyle w:val="Normal"/>
        <w:numPr>
          <w:ilvl w:val="0"/>
          <w:numId w:val="15"/>
        </w:numPr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 урбанизированных территорий;</w:t>
      </w:r>
    </w:p>
    <w:p>
      <w:pPr>
        <w:pStyle w:val="Normal"/>
        <w:numPr>
          <w:ilvl w:val="0"/>
          <w:numId w:val="15"/>
        </w:numPr>
        <w:spacing w:lineRule="auto" w:line="360" w:before="0" w:after="120"/>
        <w:ind w:left="89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кое функциональное зонирование территории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жным направлением дальнейшего развития экономики района должна стать </w:t>
      </w:r>
      <w:r>
        <w:rPr>
          <w:rFonts w:cs="Times New Roman" w:ascii="Times New Roman" w:hAnsi="Times New Roman"/>
          <w:b/>
          <w:sz w:val="24"/>
          <w:szCs w:val="24"/>
        </w:rPr>
        <w:t>индустрия туризма</w:t>
      </w:r>
      <w:r>
        <w:rPr>
          <w:rFonts w:cs="Times New Roman" w:ascii="Times New Roman" w:hAnsi="Times New Roman"/>
          <w:sz w:val="24"/>
          <w:szCs w:val="24"/>
        </w:rPr>
        <w:t>, использующая имеющийся большой туристско-экскурсионный потенциал и значительные туристические ресурсы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ой из важных задач данной работы является подготовка предложений по </w:t>
      </w:r>
      <w:r>
        <w:rPr>
          <w:rFonts w:cs="Times New Roman" w:ascii="Times New Roman" w:hAnsi="Times New Roman"/>
          <w:b/>
          <w:sz w:val="24"/>
          <w:szCs w:val="24"/>
        </w:rPr>
        <w:t>использованию выгодного транспортного местоположения</w:t>
      </w:r>
      <w:r>
        <w:rPr>
          <w:rFonts w:cs="Times New Roman" w:ascii="Times New Roman" w:hAnsi="Times New Roman"/>
          <w:sz w:val="24"/>
          <w:szCs w:val="24"/>
        </w:rPr>
        <w:t xml:space="preserve"> Тульской области и Ясногорского района, и достаточно густая сеть федеральных транспортных железнодорожных и автомобильных коммуникаций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ое место в работе должен занимать </w:t>
      </w:r>
      <w:r>
        <w:rPr>
          <w:rFonts w:cs="Times New Roman" w:ascii="Times New Roman" w:hAnsi="Times New Roman"/>
          <w:b/>
          <w:sz w:val="24"/>
          <w:szCs w:val="24"/>
        </w:rPr>
        <w:t>вопрос охраны окружающей среды</w:t>
      </w:r>
      <w:r>
        <w:rPr>
          <w:rFonts w:cs="Times New Roman" w:ascii="Times New Roman" w:hAnsi="Times New Roman"/>
          <w:sz w:val="24"/>
          <w:szCs w:val="24"/>
        </w:rPr>
        <w:t xml:space="preserve"> и природопользования в связи с обусловленной значительным количеством выбросов загрязняющих веществ в атмосферу, сбросом сточных вод и неорганизованной переработкой отходов производства от стационарных источников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«Схеме территориального планирования Ясногорского района» выполнены и представлены:</w:t>
      </w:r>
    </w:p>
    <w:p>
      <w:pPr>
        <w:pStyle w:val="TextBodyIndent"/>
        <w:numPr>
          <w:ilvl w:val="0"/>
          <w:numId w:val="2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по формированию эффективного аграрного сектора, способного увеличить экономический потенциал района;</w:t>
      </w:r>
    </w:p>
    <w:p>
      <w:pPr>
        <w:pStyle w:val="TextBodyIndent"/>
        <w:numPr>
          <w:ilvl w:val="0"/>
          <w:numId w:val="2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по развитию транспортного комплекса с целью более активного включения района в систему транспортных связей области;.</w:t>
      </w:r>
    </w:p>
    <w:p>
      <w:pPr>
        <w:pStyle w:val="TextBodyIndent"/>
        <w:numPr>
          <w:ilvl w:val="0"/>
          <w:numId w:val="2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жилищного строительства сделаны предложения по расширению выпуска продукции для жилищной сферы, что позволит повысить архитектурную выразительность и безопасность эксплуатации зданий и сооружений;</w:t>
      </w:r>
    </w:p>
    <w:p>
      <w:pPr>
        <w:pStyle w:val="TextBodyIndent"/>
        <w:numPr>
          <w:ilvl w:val="0"/>
          <w:numId w:val="2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 многоступенчатого межселенного социально-культурного обслуживания населения, основанная на перспективном развитии групповых систем населённых мест и дорожно-транспортной сети при учёте межселенных трудовых, культурно-бытовых связей и особенностей сложившейся системы обслуживания;</w:t>
      </w:r>
    </w:p>
    <w:p>
      <w:pPr>
        <w:pStyle w:val="TextBodyIndent"/>
        <w:numPr>
          <w:ilvl w:val="0"/>
          <w:numId w:val="2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ы по повышению доступности качественного образования, формирования конкурентоспособного специалиста, как эффективная интеграция образовательного, научного и технологического потенциалов района, являющаяся одним из условий повышения её устойчивого экономического роста;</w:t>
      </w:r>
    </w:p>
    <w:p>
      <w:pPr>
        <w:pStyle w:val="TextBodyIndent"/>
        <w:numPr>
          <w:ilvl w:val="0"/>
          <w:numId w:val="2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стеме здравоохранения намечены мероприятия с целью обеспечения населения качественной и доступной медицинской помощью, эффективной работы всех структур здравоохранения;</w:t>
      </w:r>
    </w:p>
    <w:p>
      <w:pPr>
        <w:pStyle w:val="TextBodyIndent"/>
        <w:numPr>
          <w:ilvl w:val="0"/>
          <w:numId w:val="2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ы приоритетные направления развития культурного потенциала района, пути развития межселенного обслуживания населения, способствующего сближению уровня жизни и обслуживания городского и сельского населения;</w:t>
      </w:r>
    </w:p>
    <w:p>
      <w:pPr>
        <w:pStyle w:val="TextBodyIndent"/>
        <w:numPr>
          <w:ilvl w:val="0"/>
          <w:numId w:val="2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ы предложения по территориальной организации, обеспечивающей населению нормальную временную доступность к спортивным сооружениям;</w:t>
      </w:r>
    </w:p>
    <w:p>
      <w:pPr>
        <w:pStyle w:val="TextBodyIndent"/>
        <w:numPr>
          <w:ilvl w:val="0"/>
          <w:numId w:val="2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ы предложения по созданию туристско-рекреационного комплекса, по районированию территории по её рекреационным особенностям;</w:t>
      </w:r>
    </w:p>
    <w:p>
      <w:pPr>
        <w:pStyle w:val="TextBodyIndent"/>
        <w:numPr>
          <w:ilvl w:val="0"/>
          <w:numId w:val="20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ложены мероприятия по охране и использованию памятников истории и культуры;</w:t>
      </w:r>
    </w:p>
    <w:p>
      <w:pPr>
        <w:pStyle w:val="TextBodyIndent"/>
        <w:numPr>
          <w:ilvl w:val="0"/>
          <w:numId w:val="2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по совокупности природных и техногенных факторов выполнена комплексная оценка территории, в результате которой выделены зоны, наиболее благоприятные для различных видов деятельности.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560" w:right="850" w:gutter="0" w:header="708" w:top="1134" w:footer="0" w:bottom="1134"/>
          <w:pgNumType w:start="4"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ОСОБЕННОСТИ ЭКОНОМО-ГЕОГРАФИЧЕСКОГО И ГЕОПОЛИТИЧЕСКОГО ПОЛОЖЕНИЯ РААЙОНА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ткая характеристика современного состояния и основные направления развития производительных сил, анализ предшествующих проектных работ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сногорский район расположен в северной части Тульской области и граничит на севере с Московской областью и Веневским, Ленинским, Алексинским и Заокским районами Тульской области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Административным, культурным и хозяйственным центром района является г. Ясногорск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но хозяйственно-планировочному районированию территории области Ясногорский район входит в состав внутриобластного хозяйственно-планировочного района. Ясногорский район промышленно-аграрный. Территория района в административных границах 124 тыс.га, что составляет 4,8% территории области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Численность населения района по данным статистического управления на исходный год составила 33,0 тыс. человек, в том числе городского 20,9 тыс. человек, сельского 12,4 тыс. человек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Плотность населения района 37,2 чел/к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что в 2,3 раза ниже чем в среднем по области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административно-территориальному делению район состоит из 6-и муниципальных образований: М.О. г. Ясногорск, М.О. р.п. Ревякино, сельские поселения М.О. Архангельское, М.О. Денисовское, М.О. Иваньковское, М.О.Теляковское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удовые ресурсы района составили 19,39 тыс.чел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ичество населенных пунктов в районе 170, из них сел - 168, пгт - 1,городов – 1. Средний размер сельского населенного пункта 60 человек. Преобладают населенные пункты с численностью 100-300 человек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территории района расположены сельхозпользователи в распоряжении которых находится 101,5 тыс.га сельскохозяйственных угодий, в том числе пашни 72,3 тыс.га, сенокосов 3,2 тыс.га, пастбищ 13,5 тыс.га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Плотность автодорожной сети составляет 22,9 км на 100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в том числе с твердым покрытием 22,9 км на 100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новой экономики района является промышленность и АПК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ое хозяйство специализируется на молочно-мясном скотоводстве с развитием производства картофеля и зерна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труктуре товарной продукции сельского хозяйства животноводство занимает 65%. В земледелии основными культурами являются картофель, зерновые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перспективу общее направление развития производительных сил определяется рядом внешних предпосылок и внутренних факторов, количественная и качественная оценка которых определяет возможные масштабы развития народнохозяйственного комплекса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ми предпосылками дальнейшего развития производительных сил района являются:</w:t>
      </w:r>
    </w:p>
    <w:p>
      <w:pPr>
        <w:pStyle w:val="TextBodyIndent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аточно благоприятные для развития сельского хозяйства природные условия;</w:t>
      </w:r>
    </w:p>
    <w:p>
      <w:pPr>
        <w:pStyle w:val="TextBodyIndent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сельскохозяйственного сырья на базе которого возможно дальнейшее развитие пищевой промышленности района;</w:t>
      </w:r>
    </w:p>
    <w:p>
      <w:pPr>
        <w:pStyle w:val="TextBodyIndent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аточная водообеспеченность района;</w:t>
      </w:r>
    </w:p>
    <w:p>
      <w:pPr>
        <w:pStyle w:val="TextBodyIndent"/>
        <w:numPr>
          <w:ilvl w:val="0"/>
          <w:numId w:val="1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наличие железной дороги, что позволяет перевозить массовые грузы;</w:t>
      </w:r>
    </w:p>
    <w:p>
      <w:pPr>
        <w:pStyle w:val="TextBodyIndent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рритории достаточно благоприятные для размещения промышленного и жилищно-гражданского строительства;</w:t>
      </w:r>
    </w:p>
    <w:p>
      <w:pPr>
        <w:pStyle w:val="TextBodyIndent"/>
        <w:spacing w:lineRule="auto" w:line="360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факторам сдерживающим развитие района относятся:</w:t>
      </w:r>
    </w:p>
    <w:p>
      <w:pPr>
        <w:pStyle w:val="TextBodyIndent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фицит трудовых ресурсов;</w:t>
      </w:r>
    </w:p>
    <w:p>
      <w:pPr>
        <w:pStyle w:val="TextBodyIndent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остаточные капиталовложения в развитие хозяйства района;</w:t>
      </w:r>
    </w:p>
    <w:p>
      <w:pPr>
        <w:pStyle w:val="TextBodyIndent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або развитая инфраструктура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В результате намечаемых мероприятий по развитию промышленности района общая валовая продукция к концу проектного периода увеличится примерно в два раза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ходя из возможных темпов роста промышленности в районе, к концу расчетного срока, вероятным представляется следующие уровни развития промышленности: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6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т промышленности в денежном выражении (в сравнении с современным уровнем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я промышленность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2,0 р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шиностроение и металлообработка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77 р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сная и деревообрабатывающая и целлюлозно-бумажная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19 р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щевая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3,0 р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отрасл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8 раза</w:t>
            </w:r>
          </w:p>
        </w:tc>
      </w:tr>
    </w:tbl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касается сельского хозяйства, то сложившаяся специализация его, как наиболее соответствующая природно-климатическим условиям, сохранится и в перспективе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отдельных отраслей сельского хозяйства подчинено решению различных задач и соответственно этому будет осуществляться в разных объемах и различными темпами. Ведущие отрасли молочное и мясное скотоводство будут развиваться в максимально возможных масштабах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яду с мероприятиями по подъему урожайности продукции растениеводства, большое значение имеет вовлечение в сельскохозяйственный оборот неиспользуемые в настоящее время земли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ечение проектного периода, за счет освоения болот, заболоченности и переувлажненных земель, трансформации менее ценных сельскохозяйственных в более ценные, сокращения площадей под населенными пунктами, имеется возможным вовлеч в сельскохозяйственное использование 1,6 тыс.га сельхозугодий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/>
        <w:t>С учетом оптимальной перспективной специализации сельскохозяйственного производства в целом по району к концу проектного срока структура земель сельскохозяйственного использования может выглядеть следующим образом: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га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хозугоди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.ч.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пашн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,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,6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енокосы и пастбищ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,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8</w:t>
            </w:r>
          </w:p>
        </w:tc>
      </w:tr>
    </w:tbl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ходя из наличия в обороте указанного количества земель сельскохозяйственного назначения и интенсификации сельскохозяйственного использования, может выглядеть следующим образом: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0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рн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3,2 раза больше чем в исходном год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феля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3,7 раза больше чем в исходном год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ощей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3,0 раза больше чем в исходном год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лок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4 раза больше чем в исходном год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яс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05 раза больше чем в исходном год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ерсти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ъемы рубок леса с целью охраны природы, на период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>-ой очереди строительства и проектный период предусматривается сохранить на современном уровне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ходя из вероятных темпов развития основных демообразующих отраслей народного хозяйства и сложившейся демографической ситуации с учетом роста производительности труда, численность трудящихся в районе составит 60-65% от общей численности населения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вод сельского хозяйства на промышленную основу и повышение интенсивности сельхозпроизводства будет способствовать росту производительности труда и дальнейшему перераспределению трудовых ресурсов между сельскими и другими отраслями народного хозяйства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езультате реализации проектных решений по развитию народного хозяйства района, место и значение его в народнохозяйственном комплексе области возрастет.</w:t>
      </w:r>
    </w:p>
    <w:p>
      <w:pPr>
        <w:sectPr>
          <w:headerReference w:type="default" r:id="rId3"/>
          <w:type w:val="nextPage"/>
          <w:pgSz w:w="11906" w:h="16838"/>
          <w:pgMar w:left="156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МЕРОПРИЯТИЯ ПО ТЕРРИТОРИАЛЬНОМУ ПЛАНИРОВАНИЮ.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1. Природные условия развития территории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В разделе приводится описание природных условий и ресурсов с целью принятия наиболее рациональных решений для использования территории, сохраняя и улучшая природную среду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написании раздела использованы материалы: Производственно-геологического объединения «Центрогеология», Подмосковной комплексной геологоразведочной экспедиции, Тульских филиалов институтов «Гипрошахт», «Центрогипрозем», Тульского областного управления лесного хозяйства, общества охотников и рыбаловов, общества охраны природы, справочная информация.</w:t>
      </w:r>
    </w:p>
    <w:p>
      <w:pPr>
        <w:pStyle w:val="TextBodyIndent"/>
        <w:spacing w:lineRule="auto" w:line="36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еоморфологические условия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сногорский район расположен в пределах Средне-Русской возвышенности, поверхность которой представляет полого-волнистую аккумулятивную равнину, расчлененную негустой, но хорошо разработанной речной и овражно-балочной сетью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Возвышенность имеет оглаженные, мягкие формы рельефа, глубоко врезанные речные долины и обширные полого-выпуклые и слабо холмистые водоразделы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бсолютные отметки   территории изменяются от 110 до 125 м в долинах рек, до 200-257 м – на водоразделах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ироко распространен балочный рельеф. Балки имеют выпуклые склоны с крутизною редко превышающей 8-10</w:t>
      </w:r>
      <w:r>
        <w:rPr>
          <w:rFonts w:cs="Times New Roman" w:ascii="Times New Roman" w:hAnsi="Times New Roman"/>
          <w:sz w:val="24"/>
          <w:vertAlign w:val="superscript"/>
        </w:rPr>
        <w:t>0</w:t>
      </w:r>
      <w:r>
        <w:rPr>
          <w:rFonts w:cs="Times New Roman" w:ascii="Times New Roman" w:hAnsi="Times New Roman"/>
          <w:sz w:val="24"/>
        </w:rPr>
        <w:t>. Относительная глубина балок от 5-6 м до 10-15 м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В районе встречаются балки-лощины. Дно их плоское, иногда заболоченное, шириной от 5 до 25 м, склоны высотой 3-5 м, крутизной 25-30</w:t>
      </w:r>
      <w:r>
        <w:rPr>
          <w:rFonts w:cs="Times New Roman" w:ascii="Times New Roman" w:hAnsi="Times New Roman"/>
          <w:sz w:val="24"/>
          <w:vertAlign w:val="superscript"/>
        </w:rPr>
        <w:t>0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враги характеризуются крутыми незадернованными склонами, резко выраженной бровкой. Величина прироста оврагов достигает 0,5-2,0 м в год. Наиболее распространенны донные овраги глубиной 1,0-1,5 м, шириной 3-5 м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Широкое развитие в долине р.Беспута, по склонам крупных балок получили оползни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4"/>
          <w:type w:val="nextPage"/>
          <w:pgSz w:w="11906" w:h="16838"/>
          <w:pgMar w:left="156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еологическое строени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геоструктурном отношении территория находится на стыке двух докембрийских структур - Воронежского массива и Московском синеклиз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геологическом строении района принимают участие отложения каменноугольной, юрской, меловой систем и отложения четвертич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зраст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менноугольные отложения сложены известняками, глинист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вестняками нижнего отдела и глинами с прослоями песчаников среднего отдела. На севере каменноугольные отложения залегают непосредственно под четвертичны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рские отложения, представленные глинистыми и песчано-глинистыми  породами, расположены на юге район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незначительных участках выделяется пески и песчаники мелового возраст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енные отложения перекрыты мореными отложениями, сложенными бурыми валунными глинами с участием флювиогляциальных песков. Средняя мощность их равна 2-10 м. Толща морены перекрыта безвалунным покровным суглинком (слоем 2-4 м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ременные отложения пойм представлены иловатыми суглинками, разнозернистыми песками. Пологие склоны балок перекрыты толщей делювиальных суглинков.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зные ископаемы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езные ископаемые района представлены легкопласкими глинами, песками строительными, углями. Месторождения не разрабатываютс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урые угли выявлены на Рудневском месторождении и Восточно-Лаптевской площади. Эти участки перспективны для доразведки. Предварительные запасы угля Восточно-Лаптевской площади по категории С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color w:val="000000"/>
          <w:sz w:val="24"/>
          <w:szCs w:val="24"/>
        </w:rPr>
        <w:t>- 66834 тыс.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headerReference w:type="default" r:id="rId5"/>
          <w:type w:val="nextPage"/>
          <w:pgSz w:w="11906" w:h="16838"/>
          <w:pgMar w:left="156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№1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/>
        <w:t>Балансы запаса строительных материалов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8"/>
        <w:gridCol w:w="1701"/>
        <w:gridCol w:w="2066"/>
        <w:gridCol w:w="1336"/>
        <w:gridCol w:w="851"/>
        <w:gridCol w:w="850"/>
        <w:gridCol w:w="851"/>
        <w:gridCol w:w="992"/>
        <w:gridCol w:w="1134"/>
        <w:gridCol w:w="1417"/>
        <w:gridCol w:w="170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месторождения, местополож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 полезного ископаемого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епень освоен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овая производительность, добыча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асы на 01.01.1982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алан-совы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. № протоко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ность запасами, г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лансовы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+В+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аптевское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гкоплавкие глины, тыс.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46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КЗ №136, 195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глинк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разрабатываемое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лукское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ски строительные, тыс.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2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ск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разрабатываемое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6"/>
          <w:type w:val="nextPage"/>
          <w:pgSz w:orient="landscape" w:w="16838" w:h="11906"/>
          <w:pgMar w:left="993" w:right="536" w:gutter="0" w:header="708" w:top="764" w:footer="0" w:bottom="568"/>
          <w:pgNumType w:fmt="decimal"/>
          <w:formProt w:val="false"/>
          <w:textDirection w:val="lrTb"/>
          <w:docGrid w:type="default" w:linePitch="299" w:charSpace="0"/>
        </w:sect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женерно-геологические условия.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йон расположен в пределах пригляциальной области днепровского оледен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нженерно-геологическом отношении область характеризуется сравнительно спокойным рельефом, наличием мощного делювиального покрова, возможностью и надежностью возведения тяжелых сооружений на коренных породах (нижнекаменноугольных известняках и песчано-глинистых отложениях ) или на плотных суглинках морены, хорошей дренированностью территории при сравнительно неглубоком залегании подземных вод, пригодных для водоснабжения, сложностью гидрогеологических условий для подземного строительства и ведения горно-эксплуатационных работ вследствие пестрой перемежаемости пород, различного литологического состава и д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зависимости от гидрогеологических, геоморфологических и др. условий, выделяется 4 инженерно-геологических района:</w:t>
      </w:r>
    </w:p>
    <w:p>
      <w:pPr>
        <w:pStyle w:val="Style16"/>
        <w:numPr>
          <w:ilvl w:val="0"/>
          <w:numId w:val="8"/>
        </w:numPr>
        <w:shd w:fill="FFFFFF" w:val="clear"/>
        <w:tabs>
          <w:tab w:val="clear" w:pos="708"/>
          <w:tab w:val="left" w:pos="1450" w:leader="none"/>
        </w:tabs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ймы больших и малых рек;</w:t>
      </w:r>
    </w:p>
    <w:p>
      <w:pPr>
        <w:pStyle w:val="Style16"/>
        <w:numPr>
          <w:ilvl w:val="0"/>
          <w:numId w:val="8"/>
        </w:numPr>
        <w:shd w:fill="FFFFFF" w:val="clear"/>
        <w:tabs>
          <w:tab w:val="clear" w:pos="708"/>
          <w:tab w:val="left" w:pos="1450" w:leader="none"/>
        </w:tabs>
        <w:autoSpaceDE w:val="false"/>
        <w:spacing w:lineRule="auto" w:line="360" w:before="5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поймен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асы;</w:t>
      </w:r>
    </w:p>
    <w:p>
      <w:pPr>
        <w:pStyle w:val="Style16"/>
        <w:numPr>
          <w:ilvl w:val="0"/>
          <w:numId w:val="8"/>
        </w:numPr>
        <w:shd w:fill="FFFFFF" w:val="clear"/>
        <w:autoSpaceDE w:val="false"/>
        <w:spacing w:lineRule="auto" w:line="360" w:before="0" w:after="27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вышенные равнины днепровского оледенения;</w:t>
      </w:r>
    </w:p>
    <w:p>
      <w:pPr>
        <w:pStyle w:val="Style16"/>
        <w:numPr>
          <w:ilvl w:val="0"/>
          <w:numId w:val="8"/>
        </w:numPr>
        <w:shd w:fill="FFFFFF" w:val="clear"/>
        <w:autoSpaceDE w:val="false"/>
        <w:spacing w:lineRule="auto" w:line="360" w:before="0" w:after="27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ышенные доледниковые холмистые слабо- и среднерасчлененные равнины (на крайнем юго-востоке района).</w:t>
      </w:r>
    </w:p>
    <w:p>
      <w:pPr>
        <w:pStyle w:val="Normal"/>
        <w:shd w:fill="FFFFFF" w:val="clear"/>
        <w:autoSpaceDE w:val="false"/>
        <w:spacing w:lineRule="auto" w:line="360" w:before="0" w:after="275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рактеристика инженерно-геологических районов приведена в таблице №2.</w:t>
      </w:r>
    </w:p>
    <w:p>
      <w:pPr>
        <w:pStyle w:val="Normal"/>
        <w:shd w:fill="FFFFFF" w:val="clear"/>
        <w:autoSpaceDE w:val="false"/>
        <w:spacing w:lineRule="auto" w:line="360" w:before="356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огеологические условия.</w:t>
      </w:r>
    </w:p>
    <w:p>
      <w:pPr>
        <w:pStyle w:val="Normal"/>
        <w:shd w:fill="FFFFFF" w:val="clear"/>
        <w:autoSpaceDE w:val="false"/>
        <w:spacing w:lineRule="auto" w:line="360" w:before="226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идрогеологическом отношении территория района находится в пределах Московского артезианского бассейн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логическое строение, характеризующееся частым чередованием водоносных и водоупорных слоев, привело к образованию многочисленных водоносных горизонтов небольшой мощности, нередко гидравлически связанных между собо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 расположен в пределах 2 (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) гидрогеологических районов (по материалам А.А.Бездетного). Основным источником водоснабжения в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гидрологическом районе является тарусско-окский водоносный горизонт, распространенный в южной и юго-западной части Ясногорского района.</w:t>
      </w:r>
    </w:p>
    <w:p>
      <w:pPr>
        <w:sectPr>
          <w:headerReference w:type="default" r:id="rId7"/>
          <w:type w:val="nextPage"/>
          <w:pgSz w:w="11906" w:h="16838"/>
          <w:pgMar w:left="1276" w:right="849" w:gutter="0" w:header="708" w:top="851" w:footer="0" w:bottom="993"/>
          <w:pgNumType w:fmt="decimal"/>
          <w:formProt w:val="false"/>
          <w:textDirection w:val="lrTb"/>
          <w:docGrid w:type="default" w:linePitch="299" w:charSpace="0"/>
        </w:sect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right"/>
        <w:rPr/>
      </w:pPr>
      <w:r>
        <w:rPr/>
        <w:t>Таблица №2</w:t>
      </w:r>
    </w:p>
    <w:tbl>
      <w:tblPr>
        <w:tblW w:w="114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2329"/>
        <w:gridCol w:w="1732"/>
        <w:gridCol w:w="1148"/>
        <w:gridCol w:w="2020"/>
        <w:gridCol w:w="2447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right="-9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женерно-геологические район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ерхностные отложения, служащие основанием фундаментов зданий и сооружений, мощностью, м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вень залегания грунтовых вод, 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ов. расчетн. давление на грунты кгс/с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физико-геологических процессов и неблагоприятных явлений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комендуемые мероприятия при освоении территории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ймы рек и днища балок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ременные аллювиальные отложения, супеси, суглинки и глины, чередующиеся между собой с прослоями илов и торфа, с примесью гравия и гальки. мощностью от 1 до 20 м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right="-7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0-1 до 3 м, не агрессивны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-1,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опление во время паводка, заболоченность, высокое стояние грунтовых вод, наличие прослоев неустойчивых пород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идроизоляция фундаментов, водоотлив, намыв песчаных подушек и пр.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>. Надпойменные террасы рек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рхне-среднечетвертичные аллювиальные отложения - переслаивающиеся пески, супеси, суглинки и глины. Мощность от 2-5 до 20-30 м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1-10 до 12-15 м обычно не агрессивны, местами углекислая агрессивность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7-2,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олоченность отдельных участков, боковая эрозия, овраги, оползни, карст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рьба с эрозией, регулирование поверхностного стока, берегоукрепительные мероприятия, гидроизоляция фундаментов и пр.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Моренные равнины днепровского оледенения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ренные глины и суглинки с включениями гравия и гальки. Мощность от 1-10 до 10-23 м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ядка 10 м и более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5-4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ффозия, овраги, карст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я направленные на укрепление склонов, учитывающие возможность карстообразования и пр.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IV. </w:t>
            </w:r>
            <w:r>
              <w:rPr>
                <w:rFonts w:cs="Times New Roman" w:ascii="Times New Roman" w:hAnsi="Times New Roman"/>
                <w:sz w:val="24"/>
              </w:rPr>
              <w:t>Доледниковая возвышенная равнина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ссовидные суглинки мощностью до 10-20 м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-20 типа «верховодка»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0-2,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рокое развитие карста, просадки, оползн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труктивные мероприятия при строительстве на просадочных и карстующихся грунтах.</w:t>
            </w:r>
          </w:p>
        </w:tc>
      </w:tr>
    </w:tbl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8"/>
          <w:type w:val="nextPage"/>
          <w:pgSz w:w="11906" w:h="16838"/>
          <w:pgMar w:left="426" w:right="850" w:gutter="0" w:header="708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актеристика инженерно-геологических районов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довмещающие породы – трещиноватые известняки, мощностью 4-20 м. Воды напорные, величина напора 20-25 м. Водообильность неравномерная. Дебиты от 0,05-10 л/с до 0,2-25 л/с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ды пресные, гидрокарбонатные, кальциевые, сухой остаток не превышает 0,6 г/л, общая жесткость – 5-7 мг-экв/л. Используются для водоснабжения населенных пунктов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новным источником водоснабжения </w:t>
      </w:r>
      <w:r>
        <w:rPr>
          <w:rFonts w:cs="Times New Roman" w:ascii="Times New Roman" w:hAnsi="Times New Roman"/>
          <w:sz w:val="24"/>
          <w:lang w:val="en-US"/>
        </w:rPr>
        <w:t>IV</w:t>
      </w:r>
      <w:r>
        <w:rPr>
          <w:rFonts w:cs="Times New Roman" w:ascii="Times New Roman" w:hAnsi="Times New Roman"/>
          <w:sz w:val="24"/>
        </w:rPr>
        <w:t xml:space="preserve"> гидрогеологического района являются протвинский и каширский водоносные горизонты. Воды напорные, величина напора 3-5 м, в долинах рек – безнапорные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убина залегания каширского водоносного горизонта 0-53 м, протвинского – 28-40 м. Водовмещающими породами являются трещиноватые известняки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чество воды соответствует ГОСТу. В районе в основном используются для водоснабжения воды тарусско-окского водоносного горизонта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йоне разведано два участка подземных вод, из протвинско-окского горизонта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довмещающие породы – известняки. Воды напорные. Воды гидрокарбонатно-кальциевые с минерализацией 0,24-0,34 г/л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Участок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–находится в 8-10 км к западу от г. Ясногорска. Эксплуатационные запасы подземных вод, утвержденные 17,2 тыс.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/сут., в т.ч. по категориям: А – 5,8 тыс.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/сут., В – 10,0 тыс.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/сут, С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– 1,4 тыс.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/сут. (ГКЗ СССР, пр. №41, 18.12.1962г.)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ок 2 – находится в долине р. Вашаны в 1,5-4,0 км к Западу от города. Водопотребитель Ясногорск. Эксплуатационные запасы составляют 5,4 тыс.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/сут., в т.ч. по категориям: А – 2,5 тыс.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/сут., В – 2,9 тыс.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/сут. Запасы не утверждались. Назначение вод – хозпитьевое водоснабжение. Заявочная потребность в воде – 12,0 тыс.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/сут. с учетом перспективы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того по Ясногорскому району эксплуатационные запасы подземных вод составляют на 01.01.1984 г.: 22,6 тыс.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/сут., в т.ч. по категориям: А – 8,3 тыс.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/сут., В – 12,9 тыс.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/сут, С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– 1,4 тыс.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/сутки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еральные воды вскрыты скважинами в окрестностях Ясногорска в районе территории профилактория машиностроительного завода и приурочены к отложениям швейтойско-старооскольского и данково-елецкого водоносных комплексов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Воды бромные хлоридно-натриевые. Дебит скважин 6,11 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/час (1,69 л/с), при понижении 1,2 м  (пр. № 155 НТС от 12.12.1973г.). Использовались для лечения больных с хроническими заболеваниями опорно-двигательного аппарата, периферической нервной системы и некоторых сердечно-сосудистых заболеваний. Аналоги – воды курорта «Дорохово» (Московской области), «Паланга» и «Серегово»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дообилен данково-елецкий водоносный горизонт. Воды хлоридно-сульфатные натриево-кальциево-магниевые с минерализацией 5,8 г/л. Аналог – Ижевские минеральные воды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омендуются для внутреннего потребления, возможно – для розлива.</w:t>
      </w:r>
    </w:p>
    <w:p>
      <w:pPr>
        <w:pStyle w:val="TextBodyIndent"/>
        <w:spacing w:lineRule="auto" w:line="36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идрологические условия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ая река района – Ока с притоками Беспутой, Вашаной, Осетром. Густота речной сети 0,40 – 0,50 км/к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 Долина рек преимущественно трапецеидальные. Глубина вреза 20-40 м. Ширина долины р. Оки – 0,6-1,0 км, малых рек – менее 0,5 км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сла рек извилистые, с песчаным или глинисто-песчаным дном. Реки мелководны, преобладающая глубина р. Оки – 2,0 м, малых рек от 0,6 до 2,0 м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Средние скорости течения незначительные – от 0,3 м/с до 0,7 м/с, изменяются от 0,2-0,4 м/с – на плесах, до 1,2-1,5 м/с – на перекатах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режиму реки относятся к равнинным. Основные особенности их высокое весеннее половодье, низкие летние и осенние межени, устойчивая зимняя межень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Средний многолетний расход р. Оки – около 318 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/с, модуль стока – 5,5 л/с с к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; реки Вашаны (у Ясногорска) соответственно: 0,25 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/с, 5,0 л/с к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мальные среднемноголетние расходы: р. Оки – летние – 103 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/с; зимние – 91,5 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/с; модули стока: соответственно 1,76 и 1,57 л/с с к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; р. Вашана – летние расходы – 0,05 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/с, зимние расходы – 0,06 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/с; модули соответственно: 1,0 л/с с к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и 1,20 л/с с к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ые ледовые образования наблюдаются в середине ноября, вскрытие – в конце марта, начале апреля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лщина льда максимальной величины достигает в феврале – начале марта и составляет 35-54 см.</w:t>
      </w:r>
    </w:p>
    <w:p>
      <w:pPr>
        <w:pStyle w:val="TextBodyIndent"/>
        <w:spacing w:lineRule="auto" w:line="36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иматические условия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имат района умеренно-континентальный, характеризуется теплым, но неустойчивым летом, умеренно суровой и снежной зимой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олжительность солнечного сияния составляет 1714 час. Самым солнечным чаще бывает июль (сумма часов с солнцем доходит до 300). За год наблюдается 108-109 дней без солнца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няя многолетняя температура воздуха: годовая 3,6-3,8</w:t>
      </w:r>
      <w:r>
        <w:rPr>
          <w:rFonts w:cs="Times New Roman" w:ascii="Times New Roman" w:hAnsi="Times New Roman"/>
          <w:sz w:val="24"/>
          <w:vertAlign w:val="superscript"/>
        </w:rPr>
        <w:t>0</w:t>
      </w:r>
      <w:r>
        <w:rPr>
          <w:rFonts w:cs="Times New Roman" w:ascii="Times New Roman" w:hAnsi="Times New Roman"/>
          <w:sz w:val="24"/>
        </w:rPr>
        <w:t>, январе - 10,0-10,5</w:t>
      </w:r>
      <w:r>
        <w:rPr>
          <w:rFonts w:cs="Times New Roman" w:ascii="Times New Roman" w:hAnsi="Times New Roman"/>
          <w:sz w:val="24"/>
          <w:vertAlign w:val="superscript"/>
        </w:rPr>
        <w:t>0</w:t>
      </w:r>
      <w:r>
        <w:rPr>
          <w:rFonts w:cs="Times New Roman" w:ascii="Times New Roman" w:hAnsi="Times New Roman"/>
          <w:sz w:val="24"/>
        </w:rPr>
        <w:t>, июля – 17,6-17,7</w:t>
      </w:r>
      <w:r>
        <w:rPr>
          <w:rFonts w:cs="Times New Roman" w:ascii="Times New Roman" w:hAnsi="Times New Roman"/>
          <w:sz w:val="24"/>
          <w:vertAlign w:val="superscript"/>
        </w:rPr>
        <w:t>0</w:t>
      </w:r>
      <w:r>
        <w:rPr>
          <w:rFonts w:cs="Times New Roman" w:ascii="Times New Roman" w:hAnsi="Times New Roman"/>
          <w:sz w:val="24"/>
        </w:rPr>
        <w:t>. Абсолютный максимум температуры воздуха +37</w:t>
      </w:r>
      <w:r>
        <w:rPr>
          <w:rFonts w:cs="Times New Roman" w:ascii="Times New Roman" w:hAnsi="Times New Roman"/>
          <w:sz w:val="24"/>
          <w:vertAlign w:val="superscript"/>
        </w:rPr>
        <w:t>0</w:t>
      </w:r>
      <w:r>
        <w:rPr>
          <w:rFonts w:cs="Times New Roman" w:ascii="Times New Roman" w:hAnsi="Times New Roman"/>
          <w:sz w:val="24"/>
        </w:rPr>
        <w:t>, абсолютный минимум -41</w:t>
      </w:r>
      <w:r>
        <w:rPr>
          <w:rFonts w:cs="Times New Roman" w:ascii="Times New Roman" w:hAnsi="Times New Roman"/>
          <w:sz w:val="24"/>
          <w:vertAlign w:val="superscript"/>
        </w:rPr>
        <w:t>0</w:t>
      </w:r>
      <w:r>
        <w:rPr>
          <w:rFonts w:cs="Times New Roman" w:ascii="Times New Roman" w:hAnsi="Times New Roman"/>
          <w:sz w:val="24"/>
        </w:rPr>
        <w:t>. Средняя амплитуда суточных колебаний наружного воздуха -8,1-8,6</w:t>
      </w:r>
      <w:r>
        <w:rPr>
          <w:rFonts w:cs="Times New Roman" w:ascii="Times New Roman" w:hAnsi="Times New Roman"/>
          <w:sz w:val="24"/>
          <w:vertAlign w:val="superscript"/>
        </w:rPr>
        <w:t>0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олжительность вегетационного периода составляет 173-177 дней, периода активной вегетации – 134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мма среднесуточных температур за период вегетации – 2320-2350</w:t>
      </w:r>
      <w:r>
        <w:rPr>
          <w:rFonts w:cs="Times New Roman" w:ascii="Times New Roman" w:hAnsi="Times New Roman"/>
          <w:sz w:val="24"/>
          <w:vertAlign w:val="superscript"/>
        </w:rPr>
        <w:t>0</w:t>
      </w:r>
      <w:r>
        <w:rPr>
          <w:rFonts w:cs="Times New Roman" w:ascii="Times New Roman" w:hAnsi="Times New Roman"/>
          <w:sz w:val="24"/>
        </w:rPr>
        <w:t>, активной вегетации – 2015-2020</w:t>
      </w:r>
      <w:r>
        <w:rPr>
          <w:rFonts w:cs="Times New Roman" w:ascii="Times New Roman" w:hAnsi="Times New Roman"/>
          <w:sz w:val="24"/>
          <w:vertAlign w:val="superscript"/>
        </w:rPr>
        <w:t>0</w:t>
      </w:r>
      <w:r>
        <w:rPr>
          <w:rFonts w:cs="Times New Roman" w:ascii="Times New Roman" w:hAnsi="Times New Roman"/>
          <w:sz w:val="24"/>
        </w:rPr>
        <w:t>. Средняя продолжительность безморозного периода 138 дней, устойчивых морозов – около 103 дней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убина промерзания почвы в среднем 70 см. Относительная влажность воздуха – 79%, за холодный период – 85%, за теплый – 75%. Абсолютная влажность – 3,0 мб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территории выпадает 586-584 мм осадков за год, за холодный период 184-190 мм, за теплый – 396-400 мм. Преобладает ливневый характер осадков, сопровождающийся грозами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ежный покров устанавливается в ноябре, сходит в апреле. Число дней со снежным покровом – 144-147. Средняя декадная высота снежного покрова – около 40 см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обладающее направление ветра юго-западное и западное. Среднее число штилей 10% от общего числа случаев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няя годовая скорость ветра – 4 м/с. Наибольшую повторяемость имеют ветры со скоростью 2-5 м/с. Среднее число дней с сильным ветром – 10. Среднее число дней с туманами – 37, за теплый период – 21, за холодный – 16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озы наблюдаются преимущественно в апреле – октябре, до 29 дней. Град – 1,4-1,9 дней, преимущественно в апреле-сентябре. Среднегодовое количество дней с метелями – 25, с поземкой – 7. Зимой часто наблюдаются оттепели, до 55 дней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Район относится ко 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>-В строительно-климатическому району и характеризуется: расчетной температурой самой холодной пятидневки – 26</w:t>
      </w:r>
      <w:r>
        <w:rPr>
          <w:rFonts w:cs="Times New Roman" w:ascii="Times New Roman" w:hAnsi="Times New Roman"/>
          <w:sz w:val="24"/>
          <w:vertAlign w:val="superscript"/>
        </w:rPr>
        <w:t>0</w:t>
      </w:r>
      <w:r>
        <w:rPr>
          <w:rFonts w:cs="Times New Roman" w:ascii="Times New Roman" w:hAnsi="Times New Roman"/>
          <w:sz w:val="24"/>
        </w:rPr>
        <w:t>, зимней вентиляционной температурой – 14-15</w:t>
      </w:r>
      <w:r>
        <w:rPr>
          <w:rFonts w:cs="Times New Roman" w:ascii="Times New Roman" w:hAnsi="Times New Roman"/>
          <w:sz w:val="24"/>
          <w:vertAlign w:val="superscript"/>
        </w:rPr>
        <w:t>0</w:t>
      </w:r>
      <w:r>
        <w:rPr>
          <w:rFonts w:cs="Times New Roman" w:ascii="Times New Roman" w:hAnsi="Times New Roman"/>
          <w:sz w:val="24"/>
        </w:rPr>
        <w:t>, средней температурой отопительного периода – 3,6-38</w:t>
      </w:r>
      <w:r>
        <w:rPr>
          <w:rFonts w:cs="Times New Roman" w:ascii="Times New Roman" w:hAnsi="Times New Roman"/>
          <w:sz w:val="24"/>
          <w:vertAlign w:val="superscript"/>
        </w:rPr>
        <w:t>0</w:t>
      </w:r>
      <w:r>
        <w:rPr>
          <w:rFonts w:cs="Times New Roman" w:ascii="Times New Roman" w:hAnsi="Times New Roman"/>
          <w:sz w:val="24"/>
        </w:rPr>
        <w:t>, продолжительностью отопительного периода – 214-211 дней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Территория расположена в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агроклиматическом районе и характеризуется суммой среднесуточных температур воздуха за период активной вегетации растений от 2000 до 2100</w:t>
      </w:r>
      <w:r>
        <w:rPr>
          <w:rFonts w:cs="Times New Roman" w:ascii="Times New Roman" w:hAnsi="Times New Roman"/>
          <w:sz w:val="24"/>
          <w:vertAlign w:val="superscript"/>
        </w:rPr>
        <w:t>0</w:t>
      </w:r>
      <w:r>
        <w:rPr>
          <w:rFonts w:cs="Times New Roman" w:ascii="Times New Roman" w:hAnsi="Times New Roman"/>
          <w:sz w:val="24"/>
        </w:rPr>
        <w:t>, гидротермический коэффициент – от 1,2 до 1,4.</w:t>
      </w:r>
    </w:p>
    <w:p>
      <w:pPr>
        <w:pStyle w:val="TextBodyIndent"/>
        <w:spacing w:lineRule="auto" w:line="36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вы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почвенно-географическому районированию территория района относится к суббориальному (умеренному) поясу Центральной лесостепной области Среднерусской лесостепной провинции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территории преобладают серые лесные почвы, незначительные участки заняты светло-серыми лесными почвами, в поймах рек преобладают аллювиальные почвы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рые лесные почвы сформировались под лиственными лесами в условиях умеренного увлажнения на бикарбонатном тяжелом суглинке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ржание гумуса в них варьируется от 1,2 до 1,5%, мощность гумусового слоя от 17 до 25 см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своим природным качествам серые лесные почвы плодородны, относятся к группе хороших почв. Повышение плодородия связано с внесением органических и минеральных (преимущественно азотных) удобрений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ймах рек сформировались аллювиальные почвы. Почвы плодородны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целью интенсификации сельского хозяйства, рационального размещения промышленности и др. объектов народно-хозяйственного комплекса проведена качественная оценка почв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ний балл плодородия почв района по природным признакам – 66, почвы ограниченно благоприятны для сельского хозяйства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ний балл продуктивности сельскохозяйственных угодий кормовым единицам – 24,6. Почвы района сельскохозяйственного назначения, при необходимости могут изыматься для других нужд на компенсационной основе. Балл плодородия 20-30. Получение высоких урожаев требует дополнительных затрат на специальные агротехнические и мелиоративные мероприятия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</w:rPr>
        <w:t>Растительность и животный мир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йон расположен в лесостепной зоне. По лесорастительному районированию В.В.Попова территория относится к дубравскому району. 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обладают дубравы и дуброво-липовые, березовые и осиновые леса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ственные леса представляют собой насаждения почти на 100% обновленные. Из широколиственных пород здесь встречаются дуб, клен платановидный, липа, вяз и редко ясень, из мелколиственных – осина и береза, которые местами образуют сплошные березняки и осинники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са Гослесфонда занимают 18,5 тыс. га. , процент лесистости 16,9%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аждения, в основном, высокобонительные, высокополнотные, средневозрастные. Большой хозяйственный интерес представляют луга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Пойменные луга р. Оки, Беспуты наиболее ценные луговые угодья. В травостое преобладают костер безостый, бекмания обыкновенная, лисохвост луговой и др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лоны долин и балок заняты суходольными лугами. В травостое встречаются бедренец, каменеломка, клевер горный, василек шероховатый и др. Островки разнотравно-луговых степей ( северный вариант степи) встречаются в бассейне р. Беспуты. В травостое встречаются астра ромашковая, герань кровяно-красная, девясил шершавый, лен желтый и др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вотный мир относится к Палеоарктической области Европейско-Сибирской зоогеографической подобласти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лесных массивах района обладают лось, кабан, косуля, куница, барсук, лисица, заяц-беляк, заяц-русак и белка. В водоемах встречается выдра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ймах рек встречается водоплавающая и болотная дичь – бекас, коростель, болотная курочка, утки. Черныш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сло тетеревов и рябчиков резко сократилось и охота на них запрещена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еках водятся промысловые рыбы: сазан, сом, линь, лещ и др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ота и рыбная ловля носят любительский характер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целью проведения охранных, биотехнических и воспроизводственных мероприятий создано охотничьи хозяйства, общей площадью 95,1 тыс. га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льская область расположена в северо-восточной части Среднерусской возвышенности на водоразделе рек Ока и Дон, на границе лесной и лесостепной зон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я области имеет площадь 25,7 тыс. к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протяжённость с севера на юг – около 230 км, с запада на восток – 200 км. Территория района имеет протяженность – около 50 км. С севера на юг и 30 км. С запада на восток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лимат</w:t>
      </w:r>
      <w:r>
        <w:rPr>
          <w:rFonts w:cs="Times New Roman" w:ascii="Times New Roman" w:hAnsi="Times New Roman"/>
          <w:sz w:val="24"/>
          <w:szCs w:val="24"/>
        </w:rPr>
        <w:t xml:space="preserve"> района – умеренно-континентальный. Средние годовые температуры на территории области изменяются от +3,8ºС до +4,5ºС. Безморозный период в области продолжается 132-147 дней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егодовое количество осадков (650 мм). Третья часть всех выпадающих осадков приходится на летние месяцы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ина промерзания почвы составляет 120-140 см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йон относится к климатическому району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В. Климатические условия не препятствуют осуществлению любого вида хозяйственной деятельности, а также рекреации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идрографическая сеть</w:t>
      </w:r>
      <w:r>
        <w:rPr>
          <w:rFonts w:cs="Times New Roman" w:ascii="Times New Roman" w:hAnsi="Times New Roman"/>
          <w:sz w:val="24"/>
          <w:szCs w:val="24"/>
        </w:rPr>
        <w:t xml:space="preserve"> области представлена реками и водохранилищами. Всего насчитывается 1682 реки как с постоянным водотоком, так и пересыхающие, общей протяжённостью 10963 км. Большинство рек, за исключением Оки, Упы, Дона и Красивой мечи, имеют длину менее 5 км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енностью рек района (р. Беспутоа, Вашана, Осетр) является высокое весеннее половодье. На долю весеннего половодья приходится до 80 % годового стока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очвы. </w:t>
      </w:r>
      <w:r>
        <w:rPr>
          <w:rFonts w:cs="Times New Roman" w:ascii="Times New Roman" w:hAnsi="Times New Roman"/>
          <w:sz w:val="24"/>
          <w:szCs w:val="24"/>
        </w:rPr>
        <w:t>На территории района представлены следующие виды почв: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ые лесные почвы 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ново-подзолистые 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менные – 2,7 %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ло 75 %  площади района вовлечено в сельскохозяйственное использование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стительность и животный мир</w:t>
      </w:r>
      <w:r>
        <w:rPr>
          <w:rFonts w:cs="Times New Roman" w:ascii="Times New Roman" w:hAnsi="Times New Roman"/>
          <w:sz w:val="24"/>
          <w:szCs w:val="24"/>
        </w:rPr>
        <w:t xml:space="preserve"> района довольно разнообразны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са занимают 14,1 % района. Это смешанные и широколиственные леса, представленные дубом, липой, вязом, клёном, ясенем, а также березняками и осинниками. Хвойные леса распространены по долинам рек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вотный  мир Ясногорского района  представлен беспозвоночными и и позвоночными животными различных классов, отрядов и видов. На территории района встречаются 54 вида млекопитающих, 200-250 видов птиц, 10 видов земноводных, 6 видов рептилий и около 3500 видов насекомых. В водоёмах района обитает 38 видов рыб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нженерно-геологические условия</w:t>
      </w:r>
      <w:r>
        <w:rPr>
          <w:rFonts w:cs="Times New Roman" w:ascii="Times New Roman" w:hAnsi="Times New Roman"/>
          <w:sz w:val="24"/>
          <w:szCs w:val="24"/>
        </w:rPr>
        <w:t xml:space="preserve"> определяются рельефом, геологическим и гидрогеологическим строением, свойствами грунтов, залегающих в основании сооружений, опасными геологическими процессами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Рельеф</w:t>
      </w:r>
      <w:r>
        <w:rPr>
          <w:rFonts w:cs="Times New Roman" w:ascii="Times New Roman" w:hAnsi="Times New Roman"/>
          <w:sz w:val="24"/>
          <w:szCs w:val="24"/>
        </w:rPr>
        <w:t xml:space="preserve"> Тульской области и района определяется её положением в северной части Среднерусской возвышенности и представляет собой обширную площадь поднятия с равнинно-волнистой поверхностью разной степенью расчленения и небольшим уклоном с юга на север и северо-восток.       Абсолютные  отметки изменяются от 120-130 м до 240-260 м и достигают 275 м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 геологическом строении</w:t>
      </w:r>
      <w:r>
        <w:rPr>
          <w:rFonts w:cs="Times New Roman" w:ascii="Times New Roman" w:hAnsi="Times New Roman"/>
          <w:sz w:val="24"/>
          <w:szCs w:val="24"/>
        </w:rPr>
        <w:t xml:space="preserve"> принимают участие  породы девона, карбона, юры и мела, практически повсеместно перекрытые полигенетическими четвертичными отложениями, которые почти на всей территории являются основанием сооружений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мощность четвертичных отложений достигает 50 м. Среди них, наряду с довольно прочными глинистыми отложениями, содержащими большое количество обломочного материала, присутствуют и слабо уплотнённые техногенные образования (отвалы шахт), торфяники и илистые отложения, просадочные макропористые суглинки, набухающие и пучинистые глинистые породы глины, строительство на которых существенно затруднено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 гидрогеологическом отношени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я Тульской области и района расположена в пределах южной части Московского артезианского бассейна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ина залегания подземных вод изменяется от 1-18м до 30-90м. Мощность горизонта изменяется от 15 до 100 м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еделах Алексинского, Заокского, Ясногорского, Веневского районов распространён Окский водоносный горизонт, запасы которогосоставляют порядка 400 тыс.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сут. Мощность его изменяется от 5 до 50-60 м. Глубина залегания водоносного горизонта 8-12 м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залегания подземных вод на глубине менее 3 м условия для строительства значительно осложняются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пасные геологические процессы широко развиты на территории района</w:t>
      </w:r>
      <w:r>
        <w:rPr>
          <w:rFonts w:cs="Times New Roman" w:ascii="Times New Roman" w:hAnsi="Times New Roman"/>
          <w:sz w:val="24"/>
          <w:szCs w:val="24"/>
        </w:rPr>
        <w:t>. По степени опасности и распространённости они распределяются следующим образом: карстово-суффозионные, просадочные, оползневые процессы, подтопление, оврагообразование, эрозия, заболачивание, пучение грунтов. Активизация процессов связана как с природными, так и техногенными факторами (увлажнение естественное и техногенное, подрезки склонов естественные и техногенные, уничтожение и нарушение растительного покрова и т.д.)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рстово-суффозионные процессы приурочены к долинам рек Оки, Упы и Тулицы и другим участкам с неглубоким (20-25 м) залеганием карбонатных пород. Часто карстово-суффозионные явления приурочены к местам сочленения аллювиальных террас и склонов водоразделов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стово-суффозионным процессам подвержено до 55-60 % всей рассматриваемой территории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совидные породы, склонные к просадкам широко распространены на территории области, особенно на водоразделах и на высоких надпойменных террасах рек Дона, Оки, Упы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осадками лёссовых пород связаны микро- и мезоформы рельефа: западины, «степные блюдца», имеющие в диаметре 5-10 м, глубину до  0,5-1,0 м. Характер просадочных явлений под сооружениями определяется дополнительными нагрузками от их веса. Следствием просадок являются разнообразные деформации зданий и сооружений, а также прилегающих к ним сооружений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лзни часто приурочены к овражно-балочной и речной сети. Особенно они распространены по долинам рек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опление – широко распространённое явление на застроенной части территории, особенно в городах. Подпопление связано как с общими изменениями водного баланса, так и с техногенным нарушением поверхностного стока и утечками из водонесущих коммуникаций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рагообразование часто приурочено к склонам речных долин. Наиболее интенсивно они развиваются в легко размываемых лёссовых породах, на слабо задернованных склонах. Большое влияние на активизацию этого процесса оказывает хозяйственная деятельность человека, с которой связано нарушение сплошности растительного покрова, утечка вод из коммуникаций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ковая и донная эрозия развиты по долинам рек и оврагов. Усиление процесса эрозии отмечается в период весеннего паводка и в летнее время после сильных дождей. Донная и боковая эрозия способствует активизации оползневых процессов. 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лачивание наблюдается в поймах речных долин, днищах оврагов иногда на водоразделах. Заболочены также древние карстовые формы и озёра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Ясногорского района широко развиты пучинистые грунты, при промерзании в условиях естественного залегания способные увеличиваться в объёме. С этим свойством пород могут быть связаны деформации дорожного полотна и других сооружений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ырьевые ресурсы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рьевые ресурсы района, хорошо изучены и разрабатываются, это строительный песок, известняк глина. Имеются запасы бурого угля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24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24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9"/>
          <w:type w:val="nextPage"/>
          <w:pgSz w:w="11906" w:h="16838"/>
          <w:pgMar w:left="1276" w:right="850" w:gutter="0" w:header="708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24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4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ДЕМОГРАФИЧЕСКИЕ И ТРУДОВЫЕ РЕСУРСЫ РАЗВИТИЯ ТЕРРИТОРИИ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1. НАСЕЛЕНИЕ 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Тульской области на 01.01.2006 г. составила 1599,8 тыс. человек, в том числе: городского – 1278,9 тыс. человек (79,9%) и сельского – 320,9 тыс. человек (20,1%)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анным Всероссийской переписи (октябрь 2002 г. ) в национальном составе населения области преобладают русские – 95,2 %. 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год в области складывается положительный миграционный прирост населения (+1316 человек), который формируется только за счет притока населения из государств – участников СНГ. Миграционный же обмен населением с другими субъектами России, а также со странами дальнего зарубежья ежегодно снижается, и сальдо миграции с ними продолжает оставаться отрицательным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Первоочередными мероприятиями по решению демографических проблем в регионе являются: кардинальное улучшение уровня медицинского обслуживания населения, повышение экологического контроля продуктов питания, повышение материального уровня жизни решение жилищной проблемы а также сохранение и возраждение сложившейся системы расселения.</w:t>
      </w:r>
    </w:p>
    <w:p>
      <w:pPr>
        <w:pStyle w:val="24"/>
        <w:spacing w:lineRule="auto" w:line="36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кращение численности населения области, происходит в основном за счет естественной убыли. Смертность превышает рождаемость в 2,8 раза (в Российской Федерации - в 1,6 раза, в Центральном федеральном округе - в 1,9 раза). В 2001 - 2005 гг. естественная убыль населения области в среднем составляла 23,7 тыс. человек в год (или 14,3 человека на 1000 человек населения).</w:t>
      </w:r>
    </w:p>
    <w:p>
      <w:pPr>
        <w:pStyle w:val="24"/>
        <w:spacing w:lineRule="auto" w:line="36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исленность населения Ясногорского района по данным статистического управления на исходный год составила 33,0 тыс.чел., в том числе городского 20,9 тыс.чел., сельского 12,1 тыс.чел.</w:t>
      </w:r>
    </w:p>
    <w:p>
      <w:pPr>
        <w:pStyle w:val="24"/>
        <w:spacing w:lineRule="auto" w:line="36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сли взять сравнительный период 1970г. То население района составляло 42,6 тыс.чел., в том числе городского 21,8 тыс.чел., сельского 20,8 тыс.чел.</w:t>
      </w:r>
    </w:p>
    <w:p>
      <w:pPr>
        <w:pStyle w:val="24"/>
        <w:spacing w:lineRule="auto" w:line="36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блюдается идентичная картина с областными показателями по сокращению численности населения в основном за счет естественной убыли где смертность превышает рождаемость в 2,8 раза.</w:t>
      </w:r>
    </w:p>
    <w:p>
      <w:pPr>
        <w:pStyle w:val="24"/>
        <w:spacing w:lineRule="auto" w:line="36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полненный прогноз численности населения по району предлагает увязку с задачами поставленными правительством Р.Ф. в области демографии. На первую очередь необходимо удержать инерционный процесс естественной убыли населения и создать комплекс условий способствующих выравниванию естественной убыли и рождаемости населения. На вторую очередь предполагается рождаемость довести до 3% с превышением над естественной убылью населения см. табл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инамика демографии М.О. Ясногорский район.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378"/>
        <w:gridCol w:w="1378"/>
        <w:gridCol w:w="1746"/>
        <w:gridCol w:w="1746"/>
        <w:gridCol w:w="1746"/>
      </w:tblGrid>
      <w:tr>
        <w:trPr>
          <w:trHeight w:val="512" w:hRule="atLeas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енность населения тыс. чел.</w:t>
            </w:r>
          </w:p>
        </w:tc>
      </w:tr>
      <w:tr>
        <w:trPr>
          <w:trHeight w:val="562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70 г.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2 г.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01.01.2007 г.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ноз</w:t>
            </w:r>
          </w:p>
        </w:tc>
      </w:tr>
      <w:tr>
        <w:trPr>
          <w:trHeight w:val="541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1.2020 г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1.2030 г.</w:t>
            </w:r>
          </w:p>
        </w:tc>
      </w:tr>
      <w:tr>
        <w:trPr>
          <w:trHeight w:val="1137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О. Ясногорский райо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.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.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.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.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.0</w:t>
            </w:r>
          </w:p>
        </w:tc>
      </w:tr>
      <w:tr>
        <w:trPr>
          <w:trHeight w:val="39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06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одская местнос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52</w:t>
            </w:r>
          </w:p>
        </w:tc>
      </w:tr>
      <w:tr>
        <w:trPr>
          <w:trHeight w:val="1137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ая местнос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48</w:t>
            </w:r>
          </w:p>
        </w:tc>
      </w:tr>
    </w:tbl>
    <w:p>
      <w:pPr>
        <w:pStyle w:val="24"/>
        <w:spacing w:lineRule="auto" w:line="36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headerReference w:type="default" r:id="rId10"/>
          <w:type w:val="nextPage"/>
          <w:pgSz w:w="11906" w:h="16838"/>
          <w:pgMar w:left="850" w:right="1276" w:gutter="0" w:header="708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24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ТРУДОВЫЕ РЕСУРСЫ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ость трудовых ресурсов по Ясногорскому району на 01.01.2006 г. составляет 60.7% от общей численности населения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2001-2006 г. численность трудовых ресурсов района сократилась пропорционально естественной убыли населения за данный период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йоне в последние годы наблюдается тенденция в структуре занятости населения доли лиц с высшим, неполным высшим и среднем специальным образованием. При этом в структуре занятости населения уменьшается удельный вес не имеющих профессионального образования. К концу 2006 г. в органы государственной службы занятости состояло на учете 90 человек, на январь 2007 г статус безработного имели 88 чел. 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организаций в работниках к концу 2006 г нагрузка незанятого населения, состоящего на учете в органах службы занятости на одну заявленную вакансию составляет 3.1 человека при 5,3 человека к концу 2006 г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й задачей в развитии занятости и рынка труда на ближайшую и долгосрочную перспективу является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хранение и поддержание относительно высокого трудового потенциала района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стабильной занятости и низкого уровня безработицы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качества рабочей силы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квидация и смягчение территориальных диспропорций на рынке труда и в первую очередь на селе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ание положительной динамики численности трудоспособного населения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условий и охраны труда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миграционной политики способствующей развитию рынка труда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тимальном сочетании демографической, миграционной и технической политики трудовые ресурсы не будут являться ограничивающим фактором развития территории М.О. Ясногорский район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ПРОИЗВОДСТВЕННЫЙ ПОТЕНЦИАЛ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последних лет в экономике Тульской области складывалась благоприятная ситуация, способствующая поддержанию темпов экономического роста на относительно высоком уровне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ый объем ВРП, произведенного за период с 2000 по 2004 годы имел тенденцию к росту: ВРП 2004 года по сравнению с 2003 годом в сопоставимых ценах вырос на 6,3%, по сравнению с 2000 годом – на 17,3%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 ВРП на душу населения увеличилось по сравнению с 2000 годом в 2,1 раза и составило 53,9 тыс. рублей. По этому показателю среди регионов Центрального федерального округа РФ Тульская область занимала 12 место. А в Российской Федерации в 2004 г. – 54 место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.О. Ясногорский район основные экономические и социальные показатели 2006 г по сравнению с 2003 г. характеризуются следующими цифрами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2499"/>
        <w:gridCol w:w="2499"/>
        <w:gridCol w:w="2499"/>
      </w:tblGrid>
      <w:tr>
        <w:trPr/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ые показатели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 г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 г.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трудовых ресурсов район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9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трудовых ресурсов на ведущих предприятиях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объема сельхозпродуктов по району м.л.н. руб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.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.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 тыс.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о (в удельном весе)тыс.т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ко тыс.т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иц млн.шт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основных видов промышленной. продукции. в т.ч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ат черных мет. Тыс.тонн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.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ы центробежные. Шт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жилья на 1 чел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 показателей по району говорит, что идет устойчивая тенденция к снижению по отдельным видам в тоже время по другим к повышению показателей экономического развития за счет недостаточного внимания к данным отраслям производства. Вместе с тем наблюдается тенденция к постепенному устойчивому росту производства за счет освоения новой продукции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1. ПРОМЫШЛЕННОСТЬ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цели Схемы территориального планирования - формирование конкурентоспособной и инвестиционно привлекательной территории области и района – необходимо, развитие промышленного и энергетического потенциала как материальной основы ее экономического роста и это прежде всего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атывающие производства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ство пищевых продуктов в т.ч. напитки. Производство и распределение электроэнергии, газа, воды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основным факторам сдерживанию темпов развития промышленности относятся: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ыстрый рост издержек производства в результате ускорения роста цен на сырье, энергоносители, комплектующая база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рата квалифицированных кадров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нерция сложившейся структуры производства и слабая реструктуризация. 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развитием строительного комплекса на перспективу получит развитие промышленности строительных материалов, а так же развитие легкой промышленности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развитием сельского хозяйства восстановлением и расширением сырьевой базы получит развитие пищевая и перерабатывающая промышленность в т.ч. на местах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основных направлений развития в районе на ближайшие 20 лет в т.ч. на первую очередь и расчетный срок до 2030 г. рассматриваются как приоритетные это размещение промышленных объектов капитального строительства (как реконструкция, модернизация и создание новых производств на территории существующих предприятий, так и строительство новых предприятий на новых площадях). Реализация этой задачи неизбежно повлечет за собой строительство новых объектов и создания недостающих звеньев в общей технологической цепочке встраиваемой в потребность рыночной экономики в районе в т.ч. на региональном и федеральном уровне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шленность строительных материалов может быть сформирована на добыче нерудных строительных материалов и предприятий по производству строительных материалов (производство конструкций и изделий из сборного железобетона, кирпича, бетона, строительных смесей, щебня и т.д.)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осстановлении и развитии промышленных объектов рассматривается как возможность восстановления старого профиля специализации так и возможность перепрофилирования производства, с использованием имеющихся производственных мощностей и созданием новых видов продукции.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1"/>
          <w:type w:val="nextPage"/>
          <w:pgSz w:w="11906" w:h="16838"/>
          <w:pgMar w:left="1276" w:right="850" w:gutter="0" w:header="708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TextBodyInden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932"/>
        <w:gridCol w:w="1478"/>
        <w:gridCol w:w="1683"/>
        <w:gridCol w:w="1476"/>
        <w:gridCol w:w="838"/>
        <w:gridCol w:w="835"/>
        <w:gridCol w:w="838"/>
        <w:gridCol w:w="1703"/>
        <w:gridCol w:w="1599"/>
        <w:gridCol w:w="1714"/>
      </w:tblGrid>
      <w:tr>
        <w:trPr>
          <w:trHeight w:val="423" w:hRule="exac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" w:after="200"/>
              <w:ind w:left="17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0"/>
                <w:szCs w:val="20"/>
              </w:rPr>
              <w:t>ВЕДУЩИЕ ПРОМЫШЛЕННЫЕ ПРЕДПРИЯТИЯ РАЙОН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0"/>
                <w:szCs w:val="20"/>
              </w:rPr>
            </w:r>
          </w:p>
        </w:tc>
      </w:tr>
      <w:tr>
        <w:trPr>
          <w:trHeight w:val="423" w:hRule="exac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\п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Полное</w:t>
            </w:r>
            <w:r>
              <w:rPr>
                <w:rFonts w:eastAsia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наименование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предприятий и</w:t>
            </w:r>
            <w:r>
              <w:rPr>
                <w:rFonts w:eastAsia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организаций</w:t>
            </w:r>
            <w:r>
              <w:rPr>
                <w:rFonts w:eastAsia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>краткое</w:t>
            </w:r>
            <w:r>
              <w:rPr>
                <w:rFonts w:eastAsia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>наименование)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Адрес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>Отраслева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spacing w:val="-3"/>
                <w:sz w:val="20"/>
                <w:szCs w:val="20"/>
              </w:rPr>
              <w:t>принадлежность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3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>Основной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ассортимент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выпускаемой</w:t>
            </w:r>
            <w:r>
              <w:rPr>
                <w:rFonts w:eastAsia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>продукции,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услуг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Численность работающих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Коэффициент</w:t>
            </w:r>
            <w:r>
              <w:rPr>
                <w:rFonts w:eastAsia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использования производствен</w:t>
            </w:r>
            <w:r>
              <w:rPr>
                <w:rFonts w:eastAsia="Times New Roman"/>
                <w:spacing w:val="-3"/>
                <w:sz w:val="20"/>
                <w:szCs w:val="20"/>
              </w:rPr>
              <w:t>ной мощности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>Перспекти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ы развития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>предприяти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Наличие</w:t>
            </w:r>
            <w:r>
              <w:rPr>
                <w:rFonts w:eastAsia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программ и бизнес-планов по</w:t>
            </w:r>
            <w:r>
              <w:rPr>
                <w:rFonts w:eastAsia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>реконструкции и</w:t>
            </w:r>
            <w:r>
              <w:rPr>
                <w:rFonts w:eastAsia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модернизации</w:t>
            </w:r>
            <w:r>
              <w:rPr>
                <w:rFonts w:eastAsia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производства</w:t>
            </w:r>
          </w:p>
        </w:tc>
      </w:tr>
      <w:tr>
        <w:trPr>
          <w:trHeight w:val="139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50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>на 01.01.</w:t>
            </w:r>
            <w:r>
              <w:rPr>
                <w:rFonts w:eastAsia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2000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>г.</w:t>
            </w:r>
            <w:r>
              <w:rPr>
                <w:rFonts w:eastAsia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>челове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>на01.01. 2006г.</w:t>
            </w:r>
            <w:r>
              <w:rPr>
                <w:rFonts w:eastAsia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>челове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>на 01.01.</w:t>
            </w:r>
            <w:r>
              <w:rPr>
                <w:rFonts w:eastAsia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>2007г.</w:t>
            </w:r>
            <w:r>
              <w:rPr>
                <w:rFonts w:eastAsia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>человек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7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6" w:before="0" w:after="0"/>
              <w:ind w:right="2" w:firstLine="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>ООО«Элпластик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>г.Ясногорск</w:t>
            </w:r>
            <w:r>
              <w:rPr>
                <w:rFonts w:eastAsia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ул.Добрынина</w:t>
            </w:r>
            <w:r>
              <w:rPr>
                <w:rFonts w:eastAsia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Производство</w:t>
            </w:r>
            <w:r>
              <w:rPr>
                <w:rFonts w:eastAsia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>пластмассовых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издел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Кабеленесущие</w:t>
            </w:r>
            <w:r>
              <w:rPr>
                <w:rFonts w:eastAsia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систем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>Расширение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мощностей</w:t>
            </w:r>
            <w:r>
              <w:rPr>
                <w:rFonts w:eastAsia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завод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>ОАО «ЯМЗ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>г. Ясногорск,</w:t>
            </w:r>
            <w:r>
              <w:rPr>
                <w:rFonts w:eastAsia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>ул. Заводская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Машиностроение</w:t>
            </w:r>
            <w:r>
              <w:rPr>
                <w:rFonts w:eastAsia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металлообработ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Насосное и</w:t>
            </w:r>
            <w:r>
              <w:rPr>
                <w:rFonts w:eastAsia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>горношахтное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оборудова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38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>153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>149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36,47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>Организац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>онно-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Технический </w:t>
            </w:r>
            <w:r>
              <w:rPr>
                <w:rFonts w:eastAsia="Times New Roman" w:cs="Times New Roman" w:ascii="Times New Roman" w:hAnsi="Times New Roman"/>
                <w:i/>
                <w:spacing w:val="-6"/>
                <w:sz w:val="20"/>
                <w:szCs w:val="20"/>
              </w:rPr>
              <w:t xml:space="preserve">план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развития завода на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2008-2009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>г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План инвестиц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>на 2008-2009г.</w:t>
            </w:r>
          </w:p>
        </w:tc>
      </w:tr>
      <w:tr>
        <w:trPr>
          <w:trHeight w:val="504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>«Ревякинский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Times New Roman"/>
                <w:spacing w:val="-3"/>
              </w:rPr>
              <w:t xml:space="preserve">металлопрокатный 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>завод» ОАО</w:t>
            </w:r>
            <w:r>
              <w:rPr>
                <w:rFonts w:eastAsia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>«РМЗ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01056</w:t>
            </w:r>
            <w:r>
              <w:rPr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>Тульская</w:t>
            </w:r>
            <w:r>
              <w:rPr>
                <w:rFonts w:eastAsia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область,</w:t>
            </w:r>
            <w:r>
              <w:rPr>
                <w:rFonts w:eastAsia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Ясногорский</w:t>
            </w:r>
            <w:r>
              <w:rPr>
                <w:rFonts w:eastAsia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район, п.</w:t>
            </w:r>
            <w:r>
              <w:rPr>
                <w:rFonts w:eastAsia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Ревякино, ул.</w:t>
            </w:r>
            <w:r>
              <w:rPr>
                <w:rFonts w:eastAsia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>Советская, 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Промышленность</w:t>
            </w:r>
            <w:r>
              <w:rPr>
                <w:rFonts w:eastAsia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(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>чёрная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металлургия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Сортовой</w:t>
            </w:r>
            <w:r>
              <w:rPr>
                <w:rFonts w:eastAsia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>прокат. Товары</w:t>
            </w:r>
            <w:r>
              <w:rPr>
                <w:rFonts w:eastAsia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народного</w:t>
            </w:r>
            <w:r>
              <w:rPr>
                <w:rFonts w:eastAsia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потребления</w:t>
            </w:r>
            <w:r>
              <w:rPr>
                <w:rFonts w:eastAsia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>лопаты, грабли,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черенки.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86,1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Проведение технического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перевооруж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сортопрокат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ного цеха и внедрение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новых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>технологи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</w:rPr>
              <w:t>Демонтаж</w:t>
            </w:r>
            <w:r>
              <w:rPr>
                <w:rFonts w:eastAsia="Times New Roman"/>
                <w:spacing w:val="-2"/>
                <w:sz w:val="18"/>
                <w:szCs w:val="18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spacing w:val="-5"/>
                <w:sz w:val="18"/>
                <w:szCs w:val="18"/>
              </w:rPr>
              <w:t>борудования</w:t>
            </w:r>
            <w:r>
              <w:rPr>
                <w:rFonts w:eastAsia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</w:rPr>
              <w:t>линейного стана</w:t>
            </w:r>
            <w:r>
              <w:rPr>
                <w:rFonts w:eastAsia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18"/>
                <w:szCs w:val="18"/>
              </w:rPr>
              <w:t>«280», монтаж и пуско-наладка непрерывного мелкосортного прокатного стана</w:t>
            </w:r>
            <w:r>
              <w:rPr>
                <w:rFonts w:eastAsia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18"/>
                <w:szCs w:val="18"/>
              </w:rPr>
              <w:t xml:space="preserve">«320» С расчётной </w:t>
            </w:r>
            <w:r>
              <w:rPr>
                <w:rFonts w:eastAsia="Times New Roman" w:cs="Times New Roman" w:ascii="Times New Roman" w:hAnsi="Times New Roman"/>
                <w:spacing w:val="-7"/>
                <w:sz w:val="18"/>
                <w:szCs w:val="18"/>
              </w:rPr>
              <w:t xml:space="preserve">годовой </w:t>
            </w:r>
            <w:r>
              <w:rPr>
                <w:rFonts w:eastAsia="Times New Roman" w:cs="Times New Roman" w:ascii="Times New Roman" w:hAnsi="Times New Roman"/>
                <w:spacing w:val="-3"/>
                <w:sz w:val="18"/>
                <w:szCs w:val="18"/>
              </w:rPr>
              <w:t xml:space="preserve">производственной </w:t>
            </w: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</w:rPr>
              <w:t xml:space="preserve">мощностью до 400 </w:t>
            </w: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</w:rPr>
              <w:t xml:space="preserve">т.н. проката. Реконструкция методической печи </w:t>
            </w:r>
            <w:r>
              <w:rPr>
                <w:rFonts w:eastAsia="Times New Roman" w:cs="Times New Roman" w:ascii="Times New Roman" w:hAnsi="Times New Roman"/>
                <w:spacing w:val="-3"/>
                <w:sz w:val="18"/>
                <w:szCs w:val="18"/>
              </w:rPr>
              <w:t xml:space="preserve">СПЦ. Замена </w:t>
            </w: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</w:rPr>
              <w:t xml:space="preserve">существующих электропечей и солевых ванн </w:t>
            </w:r>
            <w:r>
              <w:rPr>
                <w:rFonts w:eastAsia="Times New Roman" w:cs="Times New Roman" w:ascii="Times New Roman" w:hAnsi="Times New Roman"/>
                <w:spacing w:val="-3"/>
                <w:sz w:val="18"/>
                <w:szCs w:val="18"/>
              </w:rPr>
              <w:t>участка термооб</w:t>
            </w: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</w:rPr>
              <w:t xml:space="preserve">работки лопат Энергосберегающим оборудованием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</w:rPr>
              <w:t xml:space="preserve">газовые печи </w:t>
            </w:r>
            <w:r>
              <w:rPr>
                <w:rFonts w:eastAsia="Times New Roman" w:cs="Times New Roman" w:ascii="Times New Roman" w:hAnsi="Times New Roman"/>
                <w:spacing w:val="-11"/>
                <w:sz w:val="18"/>
                <w:szCs w:val="18"/>
              </w:rPr>
              <w:t>закалки) . Строител</w:t>
            </w:r>
            <w:r>
              <w:rPr>
                <w:rFonts w:eastAsia="Times New Roman" w:cs="Times New Roman" w:ascii="Times New Roman" w:hAnsi="Times New Roman"/>
                <w:spacing w:val="-3"/>
                <w:sz w:val="18"/>
                <w:szCs w:val="18"/>
              </w:rPr>
              <w:t xml:space="preserve">ьство склада </w:t>
            </w:r>
            <w:r>
              <w:rPr>
                <w:rFonts w:eastAsia="Times New Roman" w:cs="Times New Roman" w:ascii="Times New Roman" w:hAnsi="Times New Roman"/>
                <w:spacing w:val="-6"/>
                <w:sz w:val="18"/>
                <w:szCs w:val="18"/>
              </w:rPr>
              <w:t xml:space="preserve">готовой </w:t>
            </w:r>
            <w:r>
              <w:rPr>
                <w:rFonts w:eastAsia="Times New Roman" w:cs="Times New Roman" w:ascii="Times New Roman" w:hAnsi="Times New Roman"/>
                <w:spacing w:val="-5"/>
                <w:sz w:val="18"/>
                <w:szCs w:val="18"/>
              </w:rPr>
              <w:t>продукции.</w:t>
            </w:r>
          </w:p>
        </w:tc>
      </w:tr>
      <w:tr>
        <w:trPr>
          <w:trHeight w:val="7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ООО «МЕТАЛЛ-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>ПЛАСТ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г. Ясногорск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л.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Добрынина, д. 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>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0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28.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6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>950</w:t>
            </w:r>
            <w:r>
              <w:rPr>
                <w:rFonts w:eastAsia="Times New Roman" w:cs="Times New Roman" w:ascii="Times New Roman" w:hAnsi="Times New Roman"/>
                <w:spacing w:val="9"/>
                <w:sz w:val="20"/>
                <w:szCs w:val="20"/>
              </w:rPr>
              <w:t>ш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0,7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>ест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>Развитие</w:t>
            </w:r>
            <w:r>
              <w:rPr>
                <w:rFonts w:eastAsia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>невозможно нет</w:t>
            </w:r>
            <w:r>
              <w:rPr>
                <w:rFonts w:eastAsia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>производственных</w:t>
            </w:r>
            <w:r>
              <w:rPr>
                <w:rFonts w:eastAsia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>площадей</w:t>
            </w:r>
          </w:p>
        </w:tc>
      </w:tr>
    </w:tbl>
    <w:p>
      <w:pPr>
        <w:pStyle w:val="Normal"/>
        <w:shd w:fill="FFFFFF" w:val="clear"/>
        <w:spacing w:before="2" w:after="200"/>
        <w:ind w:left="170" w:hanging="0"/>
        <w:jc w:val="center"/>
        <w:rPr>
          <w:rFonts w:ascii="Times New Roman" w:hAnsi="Times New Roman" w:eastAsia="Times New Roman" w:cs="Times New Roman"/>
          <w:b/>
          <w:b/>
          <w:bCs/>
          <w:color w:val="474747"/>
          <w:spacing w:val="-3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474747"/>
          <w:spacing w:val="-3"/>
          <w:sz w:val="20"/>
          <w:szCs w:val="20"/>
        </w:rPr>
      </w:r>
    </w:p>
    <w:p>
      <w:pPr>
        <w:pStyle w:val="Normal"/>
        <w:shd w:fill="FFFFFF" w:val="clear"/>
        <w:spacing w:before="2" w:after="200"/>
        <w:ind w:left="170" w:hanging="0"/>
        <w:jc w:val="center"/>
        <w:rPr>
          <w:rFonts w:ascii="Times New Roman" w:hAnsi="Times New Roman" w:eastAsia="Times New Roman" w:cs="Times New Roman"/>
          <w:b/>
          <w:b/>
          <w:bCs/>
          <w:color w:val="474747"/>
          <w:spacing w:val="-3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474747"/>
          <w:spacing w:val="-3"/>
          <w:sz w:val="20"/>
          <w:szCs w:val="20"/>
        </w:rPr>
      </w:r>
    </w:p>
    <w:p>
      <w:pPr>
        <w:pStyle w:val="Normal"/>
        <w:shd w:fill="FFFFFF" w:val="clear"/>
        <w:spacing w:before="2" w:after="200"/>
        <w:ind w:left="170" w:hanging="0"/>
        <w:jc w:val="center"/>
        <w:rPr>
          <w:rFonts w:ascii="Times New Roman" w:hAnsi="Times New Roman" w:eastAsia="Times New Roman" w:cs="Times New Roman"/>
          <w:b/>
          <w:b/>
          <w:bCs/>
          <w:color w:val="474747"/>
          <w:spacing w:val="-3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474747"/>
          <w:spacing w:val="-3"/>
          <w:sz w:val="20"/>
          <w:szCs w:val="20"/>
        </w:rPr>
      </w:r>
    </w:p>
    <w:p>
      <w:pPr>
        <w:pStyle w:val="Normal"/>
        <w:shd w:fill="FFFFFF" w:val="clear"/>
        <w:spacing w:before="2" w:after="200"/>
        <w:ind w:left="170" w:hanging="0"/>
        <w:jc w:val="center"/>
        <w:rPr>
          <w:rFonts w:ascii="Times New Roman" w:hAnsi="Times New Roman" w:eastAsia="Times New Roman" w:cs="Times New Roman"/>
          <w:b/>
          <w:b/>
          <w:bCs/>
          <w:color w:val="474747"/>
          <w:spacing w:val="-3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474747"/>
          <w:spacing w:val="-3"/>
          <w:sz w:val="20"/>
          <w:szCs w:val="20"/>
        </w:rPr>
      </w:r>
    </w:p>
    <w:p>
      <w:pPr>
        <w:pStyle w:val="Normal"/>
        <w:shd w:fill="FFFFFF" w:val="clear"/>
        <w:spacing w:before="2" w:after="200"/>
        <w:ind w:left="170" w:hanging="0"/>
        <w:jc w:val="center"/>
        <w:rPr>
          <w:rFonts w:ascii="Times New Roman" w:hAnsi="Times New Roman" w:eastAsia="Times New Roman" w:cs="Times New Roman"/>
          <w:b/>
          <w:b/>
          <w:bCs/>
          <w:color w:val="474747"/>
          <w:spacing w:val="-3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474747"/>
          <w:spacing w:val="-3"/>
          <w:sz w:val="20"/>
          <w:szCs w:val="20"/>
        </w:rPr>
      </w:r>
    </w:p>
    <w:p>
      <w:pPr>
        <w:pStyle w:val="Normal"/>
        <w:shd w:fill="FFFFFF" w:val="clear"/>
        <w:spacing w:before="2" w:after="200"/>
        <w:ind w:left="170" w:hanging="0"/>
        <w:jc w:val="center"/>
        <w:rPr>
          <w:rFonts w:ascii="Times New Roman" w:hAnsi="Times New Roman" w:eastAsia="Times New Roman" w:cs="Times New Roman"/>
          <w:b/>
          <w:b/>
          <w:bCs/>
          <w:color w:val="474747"/>
          <w:spacing w:val="-3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474747"/>
          <w:spacing w:val="-3"/>
          <w:sz w:val="20"/>
          <w:szCs w:val="20"/>
        </w:rPr>
      </w:r>
    </w:p>
    <w:p>
      <w:pPr>
        <w:pStyle w:val="Normal"/>
        <w:shd w:fill="FFFFFF" w:val="clear"/>
        <w:spacing w:before="2" w:after="200"/>
        <w:rPr>
          <w:rFonts w:ascii="Times New Roman" w:hAnsi="Times New Roman" w:eastAsia="Times New Roman" w:cs="Times New Roman"/>
          <w:b/>
          <w:b/>
          <w:bCs/>
          <w:color w:val="474747"/>
          <w:spacing w:val="-3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474747"/>
          <w:spacing w:val="-3"/>
          <w:sz w:val="20"/>
          <w:szCs w:val="20"/>
        </w:rPr>
      </w:r>
    </w:p>
    <w:p>
      <w:pPr>
        <w:pStyle w:val="Normal"/>
        <w:shd w:fill="FFFFFF" w:val="clear"/>
        <w:spacing w:before="2" w:after="200"/>
        <w:rPr>
          <w:rFonts w:ascii="Times New Roman" w:hAnsi="Times New Roman" w:eastAsia="Times New Roman" w:cs="Times New Roman"/>
          <w:b/>
          <w:b/>
          <w:bCs/>
          <w:color w:val="474747"/>
          <w:spacing w:val="-3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474747"/>
          <w:spacing w:val="-3"/>
          <w:sz w:val="20"/>
          <w:szCs w:val="20"/>
        </w:rPr>
      </w:r>
    </w:p>
    <w:p>
      <w:pPr>
        <w:sectPr>
          <w:headerReference w:type="default" r:id="rId12"/>
          <w:type w:val="nextPage"/>
          <w:pgSz w:orient="landscape" w:w="16838" w:h="11906"/>
          <w:pgMar w:left="1134" w:right="1134" w:gutter="0" w:header="345" w:top="401" w:footer="0" w:bottom="850"/>
          <w:pgNumType w:fmt="decimal"/>
          <w:formProt w:val="false"/>
          <w:textDirection w:val="lrTb"/>
          <w:docGrid w:type="default" w:linePitch="299" w:charSpace="0"/>
        </w:sectPr>
        <w:pStyle w:val="Normal"/>
        <w:shd w:fill="FFFFFF" w:val="clear"/>
        <w:spacing w:before="2" w:after="200"/>
        <w:ind w:left="170" w:hanging="0"/>
        <w:rPr>
          <w:rFonts w:ascii="Times New Roman" w:hAnsi="Times New Roman" w:eastAsia="Times New Roman" w:cs="Times New Roman"/>
          <w:b/>
          <w:b/>
          <w:bCs/>
          <w:color w:val="474747"/>
          <w:spacing w:val="-3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474747"/>
          <w:spacing w:val="-3"/>
          <w:sz w:val="20"/>
          <w:szCs w:val="20"/>
        </w:rPr>
      </w:r>
    </w:p>
    <w:p>
      <w:pPr>
        <w:pStyle w:val="Normal"/>
        <w:spacing w:lineRule="atLeast" w:line="80" w:before="0" w:after="266"/>
        <w:ind w:left="33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риториальная структура промышленного производства</w:t>
      </w:r>
    </w:p>
    <w:p>
      <w:pPr>
        <w:pStyle w:val="Normal"/>
        <w:spacing w:lineRule="atLeast" w:line="80" w:before="0" w:after="26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Ясногорского района за 2000</w:t>
      </w:r>
      <w:r>
        <w:rPr/>
        <w:t>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533"/>
        <w:gridCol w:w="1667"/>
        <w:gridCol w:w="1533"/>
        <w:gridCol w:w="1592"/>
        <w:gridCol w:w="2208"/>
        <w:gridCol w:w="1567"/>
        <w:gridCol w:w="699"/>
        <w:gridCol w:w="895"/>
        <w:gridCol w:w="1408"/>
      </w:tblGrid>
      <w:tr>
        <w:trPr/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общего объема промышленного производства, %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ся промышленност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Электроэнергети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Химическая промышленность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ашиностроение и металлообработ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Лесная, деревообрабатывающая. Целлюлозно - бумажная.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ромышленность строительных материал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легка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ищева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Другие промышленные производства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Ясногорский рай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том числе городское населени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</w:tr>
      <w:tr>
        <w:trPr>
          <w:trHeight w:val="736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 город Ясногорс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44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0,8</w:t>
            </w:r>
          </w:p>
        </w:tc>
      </w:tr>
      <w:tr>
        <w:trPr>
          <w:trHeight w:val="756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 РП Ревякин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55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99,2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ельское населени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  <w:vertAlign w:val="superscript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 Архангель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  <w:vertAlign w:val="superscript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 Денисов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  <w:vertAlign w:val="superscript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 Иваньков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  <w:vertAlign w:val="superscript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 Теляков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  <w:vertAlign w:val="superscript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</w:tr>
    </w:tbl>
    <w:p>
      <w:pPr>
        <w:sectPr>
          <w:headerReference w:type="default" r:id="rId13"/>
          <w:type w:val="nextPage"/>
          <w:pgSz w:orient="landscape" w:w="16838" w:h="11906"/>
          <w:pgMar w:left="1134" w:right="1134" w:gutter="0" w:header="708" w:top="764" w:footer="0" w:bottom="850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tLeast" w:line="80" w:before="0" w:after="26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риториальная структура промышленного производства</w:t>
      </w:r>
    </w:p>
    <w:p>
      <w:pPr>
        <w:pStyle w:val="Normal"/>
        <w:spacing w:lineRule="atLeast" w:line="80" w:before="0" w:after="266"/>
        <w:jc w:val="center"/>
        <w:rPr/>
      </w:pPr>
      <w:r>
        <w:rPr/>
        <w:t>Ясногорского района за 2005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533"/>
        <w:gridCol w:w="1669"/>
        <w:gridCol w:w="1533"/>
        <w:gridCol w:w="1591"/>
        <w:gridCol w:w="2211"/>
        <w:gridCol w:w="1567"/>
        <w:gridCol w:w="698"/>
        <w:gridCol w:w="894"/>
        <w:gridCol w:w="1406"/>
      </w:tblGrid>
      <w:tr>
        <w:trPr/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общего объема промышленного производства, %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ся промышленно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Электроэнергети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Химическая промышленност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ашиностроение и металлообработ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Лесная, деревообрабатывающая. Целлюлозно - бумажная.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ромышленность строительных материал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легка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ищев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Другие промышленные производства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Ясногорский рай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том числе городское населени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</w:tr>
      <w:tr>
        <w:trPr>
          <w:trHeight w:val="736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 город Ясногорс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52,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43,3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 РП Ревякин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47,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56,7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ельское населени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  <w:vertAlign w:val="superscript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 Архангель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  <w:vertAlign w:val="superscript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 Денисов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  <w:vertAlign w:val="superscript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 Иваньков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  <w:vertAlign w:val="superscript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 Теляков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  <w:vertAlign w:val="superscript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</w:tr>
    </w:tbl>
    <w:p>
      <w:pPr>
        <w:sectPr>
          <w:headerReference w:type="default" r:id="rId14"/>
          <w:type w:val="nextPage"/>
          <w:pgSz w:orient="landscape" w:w="16838" w:h="11906"/>
          <w:pgMar w:left="1134" w:right="1134" w:gutter="0" w:header="708" w:top="764" w:footer="0" w:bottom="850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0" w:after="266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pacing w:lineRule="atLeast" w:line="80" w:before="0" w:after="26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риториальная структура промышленного производства</w:t>
      </w:r>
    </w:p>
    <w:p>
      <w:pPr>
        <w:pStyle w:val="Normal"/>
        <w:spacing w:lineRule="atLeast" w:line="80" w:before="0" w:after="266"/>
        <w:jc w:val="center"/>
        <w:rPr/>
      </w:pPr>
      <w:r>
        <w:rPr/>
        <w:t>Ясногорского района за 2006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533"/>
        <w:gridCol w:w="1669"/>
        <w:gridCol w:w="1533"/>
        <w:gridCol w:w="1591"/>
        <w:gridCol w:w="2211"/>
        <w:gridCol w:w="1567"/>
        <w:gridCol w:w="698"/>
        <w:gridCol w:w="894"/>
        <w:gridCol w:w="1406"/>
      </w:tblGrid>
      <w:tr>
        <w:trPr/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общего объема промышленного производства, %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ся промышленно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Электроэнергети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Химическая промышленност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ашиностроение и металлообработ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Лесная, деревообрабатывающая. Целлюлозно - бумажная.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ромышленность строительных материал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легка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ищев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Другие промышленные производства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Ясногорский рай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том числе городское населени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99,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99,9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</w:tr>
      <w:tr>
        <w:trPr>
          <w:trHeight w:val="736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 город Ясногорс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  <w:vertAlign w:val="superscript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99,9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51,1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 РП Ревякин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  <w:vertAlign w:val="superscript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48,9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ельское населени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0,0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0,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 Архангель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  <w:vertAlign w:val="superscript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 Денисов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  <w:vertAlign w:val="superscript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 Иваньков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  <w:vertAlign w:val="superscript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 Теляков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0,0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0,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</w:tr>
    </w:tbl>
    <w:p>
      <w:pPr>
        <w:sectPr>
          <w:headerReference w:type="default" r:id="rId15"/>
          <w:type w:val="nextPage"/>
          <w:pgSz w:orient="landscape" w:w="16838" w:h="11906"/>
          <w:pgMar w:left="1134" w:right="1134" w:gutter="0" w:header="708" w:top="764" w:footer="0" w:bottom="850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0" w:after="266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pacing w:lineRule="atLeast" w:line="80" w:before="0" w:after="26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раслевая структура промышленного производства</w:t>
      </w:r>
    </w:p>
    <w:p>
      <w:pPr>
        <w:pStyle w:val="Normal"/>
        <w:spacing w:lineRule="atLeast" w:line="80" w:before="0" w:after="266"/>
        <w:jc w:val="center"/>
        <w:rPr/>
      </w:pPr>
      <w:r>
        <w:rPr/>
        <w:t>Ясногорского района за 2000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533"/>
        <w:gridCol w:w="1669"/>
        <w:gridCol w:w="1533"/>
        <w:gridCol w:w="1591"/>
        <w:gridCol w:w="2211"/>
        <w:gridCol w:w="1567"/>
        <w:gridCol w:w="698"/>
        <w:gridCol w:w="894"/>
        <w:gridCol w:w="1406"/>
      </w:tblGrid>
      <w:tr>
        <w:trPr/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общего объема промышленного производства, %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ся промышленно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Электроэнергети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Химическая промышленност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ашиностроение и металлообработ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Лесная, деревообрабатывающая. Целлюлозно - бумажная.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ромышленность строительных материал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легка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ищев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Другие промышленные производства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Ясногорский рай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36,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6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56,3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том числе городское населени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36,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6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56,3</w:t>
            </w:r>
          </w:p>
        </w:tc>
      </w:tr>
      <w:tr>
        <w:trPr>
          <w:trHeight w:val="736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 город Ясногорс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83,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5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 РП Ревякин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ельское населени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 Архангель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  <w:vertAlign w:val="superscript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 Денисов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  <w:vertAlign w:val="superscript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 Иваньков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  <w:vertAlign w:val="superscript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 Теляков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  <w:vertAlign w:val="superscript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</w:tr>
    </w:tbl>
    <w:p>
      <w:pPr>
        <w:sectPr>
          <w:headerReference w:type="default" r:id="rId16"/>
          <w:type w:val="nextPage"/>
          <w:pgSz w:orient="landscape" w:w="16838" w:h="11906"/>
          <w:pgMar w:left="1134" w:right="1134" w:gutter="0" w:header="708" w:top="764" w:footer="0" w:bottom="850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0" w:after="266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pacing w:lineRule="atLeast" w:line="80" w:before="0" w:after="26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раслевая структура промышленного производства</w:t>
      </w:r>
    </w:p>
    <w:p>
      <w:pPr>
        <w:pStyle w:val="Normal"/>
        <w:spacing w:lineRule="atLeast" w:line="80" w:before="0" w:after="266"/>
        <w:jc w:val="center"/>
        <w:rPr/>
      </w:pPr>
      <w:r>
        <w:rPr/>
        <w:t>Ясногорского района за 2005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533"/>
        <w:gridCol w:w="1669"/>
        <w:gridCol w:w="1533"/>
        <w:gridCol w:w="1591"/>
        <w:gridCol w:w="2211"/>
        <w:gridCol w:w="1567"/>
        <w:gridCol w:w="698"/>
        <w:gridCol w:w="894"/>
        <w:gridCol w:w="1406"/>
      </w:tblGrid>
      <w:tr>
        <w:trPr/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общего объема промышленного производства, %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ся промышленно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Электроэнергети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Химическая промышленност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ашиностроение и металлообработ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Лесная, деревообрабатывающая. Целлюлозно - бумажная.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ромышленность строительных материал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легка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ищев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Другие промышленные производства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Ясногорский рай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6,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5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78,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том числе городское населени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6,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5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78,1</w:t>
            </w:r>
          </w:p>
        </w:tc>
      </w:tr>
      <w:tr>
        <w:trPr>
          <w:trHeight w:val="736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 город Ясногорс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31,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9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58,4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 РП Ревякин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ельское населени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 Архангель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  <w:vertAlign w:val="superscript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 Денисов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  <w:vertAlign w:val="superscript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 Иваньков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  <w:vertAlign w:val="superscript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 Теляков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  <w:vertAlign w:val="superscript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</w:tr>
    </w:tbl>
    <w:p>
      <w:pPr>
        <w:sectPr>
          <w:headerReference w:type="default" r:id="rId17"/>
          <w:type w:val="nextPage"/>
          <w:pgSz w:orient="landscape" w:w="16838" w:h="11906"/>
          <w:pgMar w:left="1134" w:right="1134" w:gutter="0" w:header="708" w:top="764" w:footer="0" w:bottom="850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tLeast" w:line="80" w:before="0" w:after="26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раслевая структура промышленного производства</w:t>
      </w:r>
    </w:p>
    <w:p>
      <w:pPr>
        <w:pStyle w:val="Normal"/>
        <w:spacing w:lineRule="atLeast" w:line="80" w:before="0" w:after="266"/>
        <w:jc w:val="center"/>
        <w:rPr/>
      </w:pPr>
      <w:r>
        <w:rPr/>
        <w:t>Ясногорского района за 2006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533"/>
        <w:gridCol w:w="1669"/>
        <w:gridCol w:w="1533"/>
        <w:gridCol w:w="1591"/>
        <w:gridCol w:w="2211"/>
        <w:gridCol w:w="1567"/>
        <w:gridCol w:w="698"/>
        <w:gridCol w:w="894"/>
        <w:gridCol w:w="1406"/>
      </w:tblGrid>
      <w:tr>
        <w:trPr/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общего объема промышленного производства, %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ся промышленно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Электроэнергети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Химическая промышленност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ашиностроение и металлообработ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Лесная, деревообрабатывающая. Целлюлозно - бумажная.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ромышленность строительных материал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легка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ищев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Другие промышленные производства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Ясногорский рай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25,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0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3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71,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том числе городское населени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25,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0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3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71,0</w:t>
            </w:r>
          </w:p>
        </w:tc>
      </w:tr>
      <w:tr>
        <w:trPr>
          <w:trHeight w:val="736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 город Ясногорс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0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91,8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 РП Ревякин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41,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58,4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ельское населени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 Архангель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  <w:vertAlign w:val="superscript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 Денисов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  <w:vertAlign w:val="superscript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 Иваньков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  <w:vertAlign w:val="superscript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 Теляков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  <w:vertAlign w:val="superscript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66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</w:tr>
    </w:tbl>
    <w:p>
      <w:pPr>
        <w:sectPr>
          <w:headerReference w:type="default" r:id="rId18"/>
          <w:type w:val="nextPage"/>
          <w:pgSz w:orient="landscape" w:w="16838" w:h="11906"/>
          <w:pgMar w:left="1134" w:right="1134" w:gutter="0" w:header="708" w:top="1135" w:footer="0" w:bottom="85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32"/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2. АГРОПРОМЫШЛЕННЫЙ КОМПЛЕКС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енностью развития экономики Тульской области и Ясногорского района является промышленно-аграрная направленность ее специализации. Несмотря на сокращение вклада АПК, главным образом, из-за сельского хозяйства, его отраслям принадлежит важное место в формировании валового регионального продукта. Доля сельского хозяйства в валовом региональном  продукте в 2005 г. составила почти 11%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рриториальном разделении труда Тульская область и Ясногорский район в перспективе сохранит свои позиции производителя зерна (прежде всего, пшеницы и ячменя), картофеля, плодов и ягод, мяса птицы и яиц, молока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ью современного развития сельскохозяйственного производства и переработки получаемого сырья является усиление территориального разделения труда и более эффективное использование территориальных преимуществ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сногорский район имеет ряд важных конкурентных преимуществ, которые являются основополагающими для перспективного развития агропромышленного комплекса и, прежде всего, сельского хозяйства.</w:t>
      </w:r>
    </w:p>
    <w:p>
      <w:pPr>
        <w:pStyle w:val="311"/>
        <w:numPr>
          <w:ilvl w:val="1"/>
          <w:numId w:val="7"/>
        </w:numPr>
        <w:spacing w:lineRule="auto" w:line="360" w:before="0" w:after="120"/>
        <w:ind w:left="1786" w:hanging="357"/>
        <w:jc w:val="both"/>
        <w:rPr/>
      </w:pPr>
      <w:r>
        <w:rPr>
          <w:bCs/>
          <w:sz w:val="24"/>
          <w:szCs w:val="24"/>
          <w:lang w:val="ru-RU"/>
        </w:rPr>
        <w:t xml:space="preserve">достаточно благоприятные </w:t>
      </w:r>
      <w:r>
        <w:rPr>
          <w:sz w:val="24"/>
          <w:szCs w:val="24"/>
          <w:lang w:val="ru-RU"/>
        </w:rPr>
        <w:t xml:space="preserve">природные условия для развития основных отраслей специализации сельского хозяйства; </w:t>
      </w:r>
    </w:p>
    <w:p>
      <w:pPr>
        <w:pStyle w:val="311"/>
        <w:numPr>
          <w:ilvl w:val="1"/>
          <w:numId w:val="7"/>
        </w:numPr>
        <w:spacing w:lineRule="auto" w:line="360" w:before="0" w:after="120"/>
        <w:ind w:left="1786" w:hanging="35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статочно высокий агропромышленный потенциал для поступательного развития сельского хозяйства и возможность его роста за счет вовлечения в хозяйственный оборот необрабатываемых пахотных земель, повышения плодородия сельскохозяйственных угодий, прежде всего, пашни путем проведения всего комплекса мелиоративных мероприятий;</w:t>
      </w:r>
    </w:p>
    <w:p>
      <w:pPr>
        <w:pStyle w:val="311"/>
        <w:numPr>
          <w:ilvl w:val="1"/>
          <w:numId w:val="7"/>
        </w:numPr>
        <w:spacing w:lineRule="auto" w:line="360" w:before="0" w:after="120"/>
        <w:ind w:left="1786" w:hanging="35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годное агро-географическое положение области (наличие и близость огромного рынка сбыта продукции - крупный мегаполис г. Москва);</w:t>
      </w:r>
    </w:p>
    <w:p>
      <w:pPr>
        <w:pStyle w:val="311"/>
        <w:numPr>
          <w:ilvl w:val="1"/>
          <w:numId w:val="7"/>
        </w:numPr>
        <w:spacing w:lineRule="auto" w:line="360" w:before="0" w:after="120"/>
        <w:ind w:left="1786" w:hanging="35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личие высокого сельскохозяйственного научного потенциала;</w:t>
      </w:r>
    </w:p>
    <w:p>
      <w:pPr>
        <w:pStyle w:val="311"/>
        <w:numPr>
          <w:ilvl w:val="1"/>
          <w:numId w:val="7"/>
        </w:numPr>
        <w:spacing w:lineRule="auto" w:line="360" w:before="0" w:after="120"/>
        <w:ind w:left="1786" w:hanging="35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статочно благоприятный инвестиционный климат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ая стратегическая цель развития АПК в перспективе это – рост производства продукции растениеводства и животноводства и упрочнение своих позиций в развитии страны за счет использования конкурентных преимуществ территории района с целью: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ыщения продовольственного рынка отечественной продукцией и </w:t>
      </w:r>
      <w:r>
        <w:rPr>
          <w:rFonts w:cs="Times New Roman" w:ascii="Times New Roman" w:hAnsi="Times New Roman"/>
          <w:spacing w:val="-5"/>
          <w:sz w:val="24"/>
          <w:szCs w:val="24"/>
        </w:rPr>
        <w:t>удовлетворение потребностей населения в продуктах питания,</w:t>
      </w:r>
      <w:r>
        <w:rPr>
          <w:rFonts w:cs="Times New Roman" w:ascii="Times New Roman" w:hAnsi="Times New Roman"/>
          <w:sz w:val="24"/>
          <w:szCs w:val="24"/>
        </w:rPr>
        <w:t xml:space="preserve"> обеспечения продовольственной безопасности региона и страны в целом;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и дефицита сырья для развития пищевой и перерабатывающей промышленности;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pacing w:val="7"/>
          <w:sz w:val="24"/>
          <w:szCs w:val="24"/>
        </w:rPr>
        <w:t xml:space="preserve">создания благоприятной сферы жизнедеятельности сельских жителей </w:t>
      </w:r>
      <w:r>
        <w:rPr>
          <w:rFonts w:cs="Times New Roman" w:ascii="Times New Roman" w:hAnsi="Times New Roman"/>
          <w:spacing w:val="2"/>
          <w:sz w:val="24"/>
          <w:szCs w:val="24"/>
        </w:rPr>
        <w:t>района и сохранение сельского уклада жизни и сельской системы расселения;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критериями развития АПК должны стать экономическая эффективность и экологическая безопасность производства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сложившееся соотношение основных отраслей сельского хозяйства не отвечает потребностям и интересам развития, как области, так и страны.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оритетным направлением развития</w:t>
      </w:r>
      <w:r>
        <w:rPr>
          <w:rFonts w:cs="Times New Roman" w:ascii="Times New Roman" w:hAnsi="Times New Roman"/>
          <w:sz w:val="24"/>
          <w:szCs w:val="24"/>
        </w:rPr>
        <w:t xml:space="preserve"> АПК Ясногорского района  является </w:t>
      </w:r>
      <w:r>
        <w:rPr>
          <w:rFonts w:cs="Times New Roman" w:ascii="Times New Roman" w:hAnsi="Times New Roman"/>
          <w:sz w:val="24"/>
          <w:szCs w:val="24"/>
          <w:u w:val="single"/>
        </w:rPr>
        <w:t>ускоренное развитие животноводств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Ускоренное развитие его отраслей и восстановление его производственного потенциала продиктовано требованием времени: сохранение продовольственной безопасности направлено на уменьшение зависимости от конъюнктуры внешнего рынка продовольствия и решение проблем обеспечения перерабатывающих предприятий собственным сырьем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данного направления в ближайшие годы и на перспективу должна базироваться, в первую очередь, на стабилизации численности поголовья скота и возрождении  отрасли на новой технологической основе за счет совершенствования системы кормопроизводства, укрепления кормовой базы и обеспечения животноводства полноценными кормами, улучшения племенной работы, ориентированной на максимальное использование  селекционных достижений.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целей в соответствии с общей программой социально-экономического развития района предусматривается: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роительство, реконструкция и модернизация  животноводческих</w:t>
      </w:r>
      <w:r>
        <w:rPr>
          <w:rFonts w:cs="Times New Roman" w:ascii="Times New Roman" w:hAnsi="Times New Roman"/>
          <w:sz w:val="24"/>
          <w:szCs w:val="24"/>
        </w:rPr>
        <w:t xml:space="preserve"> ферм и комплексов с внедрением трудоэнергосберегающих технологий интенсивного типа: например (п. Санталовский)</w:t>
      </w:r>
    </w:p>
    <w:p>
      <w:pPr>
        <w:pStyle w:val="311"/>
        <w:spacing w:lineRule="auto" w:line="360" w:before="0" w:after="120"/>
        <w:ind w:firstLine="709"/>
        <w:jc w:val="both"/>
        <w:rPr/>
      </w:pPr>
      <w:r>
        <w:rPr>
          <w:sz w:val="24"/>
          <w:szCs w:val="24"/>
          <w:u w:val="single"/>
          <w:lang w:val="ru-RU"/>
        </w:rPr>
        <w:t>развитие племенной базы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сширение посевных площадей под кормовыми культурами</w:t>
      </w:r>
      <w:r>
        <w:rPr>
          <w:rFonts w:cs="Times New Roman" w:ascii="Times New Roman" w:hAnsi="Times New Roman"/>
          <w:sz w:val="24"/>
          <w:szCs w:val="24"/>
        </w:rPr>
        <w:t xml:space="preserve"> за счет ввода выведенных из хозяйственного оборота пахотных земель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направлением растениеводства должно стать усиление ориентации на развитии наиболее эффективных его отраслей и подотраслей, наиболее адаптированных к агроклиматическим, экономическим условиям и природным ландшафтам области: зерновых (прежде всего, пшеницы и пивоваренного ячменя) культурах, картофеля, овощей, сахарной свеклы (южные районы), масличных культур (рапс, соя, сурепица)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АПК в перспективе должно быть направлено, прежд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го, на совершенствование территориальной организации агропромышленного производства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ути совершенствования территориальной организации агропромышленного производства: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107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циональное использование ресурсов, в первую очередь, земельных. Решение этой задачи </w:t>
      </w:r>
      <w:r>
        <w:rPr>
          <w:rFonts w:cs="Times New Roman" w:ascii="Times New Roman" w:hAnsi="Times New Roman"/>
          <w:bCs/>
          <w:sz w:val="24"/>
          <w:szCs w:val="24"/>
        </w:rPr>
        <w:t>предусматривает проведение таких  мероприятий, как: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1072" w:firstLine="73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озврат в сельскохозяйственный оборот к 2010-2015 гг. выведенных из оборота и неиспользуемых свыше 600 тыс. га пахотных земель (в том числе земельных долевых паев);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1072" w:firstLine="73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вышение продуктивности пахотных земель, за счет проведения комплекса специальных мероприятий (агрохимических,</w:t>
      </w:r>
      <w:r>
        <w:rPr>
          <w:rFonts w:cs="Times New Roman" w:ascii="Times New Roman" w:hAnsi="Times New Roman"/>
          <w:sz w:val="24"/>
          <w:szCs w:val="24"/>
        </w:rPr>
        <w:t xml:space="preserve"> агролесомелиоративных, культуро - технических, включающих природоохранные лесозащитные, противоэрозионные);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1072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орциональное развитие сельского хозяйства и отраслей, перерабатывающих сельскохозяйственное сырье, с учетом межрайонного обмена;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1072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дрение новых прогрессивных, ресурсосберегающих технологий, способствующих повышению товарности и конкурентоспособности продукции агропромышленного комплекса. В ходе реализации данного направления уже в 2007-2008 гг. предусмотрено внедрение прогрессивных технологий в производстве картофеля 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1072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овых организационно-управленческих структур, способствующих продвижению продукции АПК области на внутреннем и внешнем рынках, комплексному развитию территории за счет усиления процессов кооперации и интеграции между входящими в них хозяйствующими субъектами. В частности, проектом  «Развитие АПК» в Тульской области намечено создание 49 единиц сельскохозяйственных потребительских кооперативов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пропорциональности между емкостью сырьевой базы и перерабатывающими мощностями предусматривается расширение производственных мощностей, как за счет модернизации и строительства новых цехов, так и возведения новых промышленных объектов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азе развивающихся агропромышленных подкомплексов в перспективе могут быть сформированы агропромышленные кластеры: зерновой, плодоовощной, молочный и мясной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облемы обеспечения трудовыми ресурсами возможно за счет реализации следующих основных мероприятий: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нсификации сельскохозяйственного производства за счет внедрения трудосберегающих, передовых технологий;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ения населения  и трудовых ресурсов на селе за счет расширения рынка труда, создания новых рабочих мест, а также развития социальной инфраструктуры;</w:t>
      </w:r>
    </w:p>
    <w:p>
      <w:pPr>
        <w:pStyle w:val="Normal"/>
        <w:tabs>
          <w:tab w:val="clear" w:pos="708"/>
          <w:tab w:val="center" w:pos="5032" w:leader="none"/>
        </w:tabs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мигрантов.</w:t>
        <w:tab/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грарная политика, проводимая в районе, должна быть направлена на создание необходимых условий, обеспечивающих устойчивое функционирование АПК и способствующих </w:t>
      </w:r>
      <w:r>
        <w:rPr>
          <w:rFonts w:cs="Times New Roman" w:ascii="Times New Roman" w:hAnsi="Times New Roman"/>
          <w:spacing w:val="-2"/>
          <w:sz w:val="24"/>
          <w:szCs w:val="24"/>
        </w:rPr>
        <w:t>финансовому оздоровлению отрасл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решение проблем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3.3. СТРОИТЕЛЬНЫЙ КОМПЛЕКС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ый комплекс области объединяет 1429 различных организаций, в том числе 1222 подрядных, 75 проектно-изыскательских и 132 организации промышленности стройиндустрии и стройматериалов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ные и средние строительные организации занимают господствующее положение в строительной индустрии и по-прежнему выполняют основной объем работ по виду деятельности «строительство». На 1 января 2006 года насчитывалось 107 таких организации (9,0% от общего количества действующих строительных организаций), ими выполнено 48.0% общего объема работ по виду деятельности «строительство»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троительном комплексе сформирован и продолжает развиваться </w:t>
      </w:r>
      <w:r>
        <w:rPr>
          <w:rFonts w:cs="Times New Roman" w:ascii="Times New Roman" w:hAnsi="Times New Roman"/>
          <w:b/>
          <w:i/>
          <w:sz w:val="24"/>
          <w:szCs w:val="24"/>
        </w:rPr>
        <w:t>малый бизнес</w:t>
      </w:r>
      <w:r>
        <w:rPr>
          <w:rFonts w:cs="Times New Roman" w:ascii="Times New Roman" w:hAnsi="Times New Roman"/>
          <w:sz w:val="24"/>
          <w:szCs w:val="24"/>
        </w:rPr>
        <w:t>, деятельности и развитию которого уделяется приоритетное внимание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ые строительные организации выполняют работы как по капитальному, текущему ремонту, так и осуществляют новое строительство, реконструкцию, расширение действующих предприятий, объектов, ведут строительство индивидуальных жилых домов. На долю субъектов малого предпринимательства приходится 91,0% от общего количества строительных организаций и 37,4% общего объема работ, выполненных по виду деятельности «строительство»  за 2005 год в целом по области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средний уровень загрузки производственных мощностей строительных организаций составляет порядка 60 процентов, загрузка организаций промышленности стройиндустрии и строительных материалов на том же уровне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06 год выполнено работ и услуг по  виду деятельности «Строительство» крупными и средними организациями Ясногорского района на сумму 225,0 млн. руб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06 году на территории Ясногорского района введено 2,5тыс. м2 общей площади против 4,1 тыс. м2 общей площади в 2000 г. и 13,86 тыс. м2 общей площади в 1985 г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ind w:firstLine="709"/>
        <w:jc w:val="center"/>
        <w:rPr/>
      </w:pPr>
      <w:r>
        <w:rPr/>
        <w:t>ИНВЕСТИЦИИ И СТРОИТЕЛЬСТВО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1122"/>
        <w:gridCol w:w="1121"/>
        <w:gridCol w:w="1121"/>
        <w:gridCol w:w="1121"/>
        <w:gridCol w:w="1088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за счет средств федерального бюджета млн.руб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троительных организац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 выполненных по виду деятельности строительство млн. руб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действи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х домов тыс.м2. общей площади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</w:tbl>
    <w:p>
      <w:pPr>
        <w:pStyle w:val="Normal"/>
        <w:spacing w:lineRule="auto" w:line="360" w:before="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плекс мероприятий входят задачи по реализации на территории района национальных проектов и программ это прежде всего: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доступного жилья, здравоохранения, образования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комплексной программой социально-экономического развития района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городов и сельских населенных пунктов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и реализация системы современной градостроительной документации в том числе систем территориального планирования муниципальных и генеральных планов поселений.</w:t>
      </w:r>
    </w:p>
    <w:p>
      <w:pPr>
        <w:sectPr>
          <w:headerReference w:type="default" r:id="rId19"/>
          <w:type w:val="nextPage"/>
          <w:pgSz w:w="11906" w:h="16838"/>
          <w:pgMar w:left="1276" w:right="850" w:gutter="0" w:header="708" w:top="1134" w:footer="0" w:bottom="709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вестиционные площадки для промышленного производ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126"/>
        <w:gridCol w:w="1276"/>
        <w:gridCol w:w="2835"/>
        <w:gridCol w:w="3260"/>
        <w:gridCol w:w="29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площад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начени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раструкту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сногор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 окра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собственность, в распоряжении МО Ясногор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-хозяйственного назначе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 35 кВ – 10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с/д – 20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-Харьков – 15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Теляковск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м от д. Хари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собственность, в распоряжении МО Ясногор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-хозяйственного назначе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 110 кВ – 8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 6 кВ – 6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с/д – 2,5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в/д – 2,2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-Харьков – 28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Денисов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 от п. Гиг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собственность, в распоряжении МО Ясногор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запас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 110 кВ – 0,3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с/д – 50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-Харьков – 22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Теляков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оловник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оенная (разруш. ферм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собственность, в распоряжении МО Ясногор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, для производственной деятельност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С 110/35/6 к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. Ясногорске – 6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с/д – 30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-Харьков – 18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Денисов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Боровко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оенная (комбикорм. завод – разруш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собственность, в распоряжении МО Ясногор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, для производственной деятельност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 Т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П – 50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-Харьков – 14к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0"/>
          <w:type w:val="nextPage"/>
          <w:pgSz w:orient="landscape" w:w="16838" w:h="11906"/>
          <w:pgMar w:left="709" w:right="1134" w:gutter="0" w:header="708" w:top="1276" w:footer="0" w:bottom="850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7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4"/>
          <w:sz w:val="24"/>
          <w:szCs w:val="24"/>
        </w:rPr>
        <w:t>« О прогнозе социально- экономического развития муниципального образования Ясногорский район на 2008 год и на период до 2010 года 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В   течение    последних   лет   в   экономике   нашего   района   складывалась </w:t>
      </w:r>
      <w:r>
        <w:rPr>
          <w:rFonts w:eastAsia="Times New Roman" w:cs="Times New Roman" w:ascii="Times New Roman" w:hAnsi="Times New Roman"/>
          <w:sz w:val="24"/>
          <w:szCs w:val="24"/>
        </w:rPr>
        <w:t>благоприятная ситуация способствующая экономическому рос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нная тенденция, сохранится и в прогнозируемом перио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7"/>
          <w:sz w:val="24"/>
          <w:szCs w:val="24"/>
        </w:rPr>
        <w:t xml:space="preserve">Объем отгруженных товаров собственного производства, 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по оценке 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2007г составит 1973,7 млн. руб., индекс промышленного производства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относительно уровня прошлого года возрастет на 35,8 % в сопоставимых ценах.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В 2008г объем отгрузки определится в размере 2608,4 млн.руб., индекс </w:t>
      </w:r>
      <w:r>
        <w:rPr>
          <w:rFonts w:eastAsia="Times New Roman" w:cs="Times New Roman" w:ascii="Times New Roman" w:hAnsi="Times New Roman"/>
          <w:sz w:val="24"/>
          <w:szCs w:val="24"/>
        </w:rPr>
        <w:t>промышленного производства составит 128,4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Инвестиции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 прошедший год в районе освоено инвестиций в основной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капитал на общую сумму 225 млн. руб., что в 2,4 раза больше уровня 2005 год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сопоставимых ценах. Этому способствовали мероприятия проведенные </w:t>
      </w:r>
      <w:r>
        <w:rPr>
          <w:rFonts w:eastAsia="Times New Roman" w:cs="Times New Roman" w:ascii="Times New Roman" w:hAnsi="Times New Roman"/>
          <w:spacing w:val="9"/>
          <w:sz w:val="24"/>
          <w:szCs w:val="24"/>
        </w:rPr>
        <w:t xml:space="preserve">администрацией муниципального образования Ясногорский район по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лучшению инвестиционной привлекательности района. В 2007г общий объем инвестиций в основной капитал по полному кругу предприятий оценивается в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сумме 290 млн.руб. или 120,8 % в сопоставимых ценах к уровню 2006г. В 2008г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-прогнозируется в сумме 340 млн. руб., индекс физического объема составит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108% за счет собственных средств предприятий и организаций будет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профинансирована 51%, общая сумма инвестиций в основной капитал. Прогноз </w:t>
      </w:r>
      <w:r>
        <w:rPr>
          <w:rFonts w:eastAsia="Times New Roman" w:cs="Times New Roman" w:ascii="Times New Roman" w:hAnsi="Times New Roman"/>
          <w:sz w:val="24"/>
          <w:szCs w:val="24"/>
        </w:rPr>
        <w:t>социально-экономического развития на 2008г предусматривает вложение иностранных инвестиций в экономику района в сумме 5,4 млн.$.</w:t>
      </w:r>
    </w:p>
    <w:p>
      <w:pPr>
        <w:pStyle w:val="Normal"/>
        <w:shd w:fill="FFFFFF" w:val="clear"/>
        <w:spacing w:lineRule="auto" w:line="360" w:before="2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Потребительский рынок района.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Ситуация в последние годы в основном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пределялась положительной динамикой реальных располагаемых доходов населения. В текущем году сохранится тенденция роста денежных доходов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населения и оборота розничной торговли.</w:t>
      </w:r>
    </w:p>
    <w:p>
      <w:pPr>
        <w:pStyle w:val="Normal"/>
        <w:shd w:fill="FFFFFF" w:val="clear"/>
        <w:spacing w:lineRule="auto" w:line="360" w:before="2" w:after="20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В 2008 году розничный   оборот торговли увеличится в сопоставимых ценах 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 xml:space="preserve">на 7,2% по сравнению с 2007г и составит 945,3 млн.руб. Ориентировочно в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2008г на душу населения будет приходится 29,3 тыс.руб. оборота розничной </w:t>
      </w:r>
      <w:r>
        <w:rPr>
          <w:rFonts w:eastAsia="Times New Roman" w:cs="Times New Roman" w:ascii="Times New Roman" w:hAnsi="Times New Roman"/>
          <w:sz w:val="24"/>
          <w:szCs w:val="24"/>
        </w:rPr>
        <w:t>торговли против 25,1 тыс.руб. в 2007г.</w:t>
      </w:r>
    </w:p>
    <w:p>
      <w:pPr>
        <w:pStyle w:val="Normal"/>
        <w:shd w:fill="FFFFFF" w:val="clear"/>
        <w:spacing w:lineRule="auto" w:line="360" w:before="2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ъем платных услуг насел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 расчетам в 2008г физический объем платных услуг населению возрастет на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20% и составит 431,9 млн.руб. В общем объеме платных услуг сохранитс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еобладание услуг жилищно-комуннального комплекса, транспорта, связи и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бытового характера.</w:t>
      </w:r>
    </w:p>
    <w:p>
      <w:pPr>
        <w:pStyle w:val="Normal"/>
        <w:shd w:fill="FFFFFF" w:val="clear"/>
        <w:spacing w:lineRule="auto" w:line="360" w:before="326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4"/>
          <w:sz w:val="24"/>
          <w:szCs w:val="24"/>
        </w:rPr>
        <w:t>Рынок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Предполагается,    что   численность   трудовых   ресурсов   в    среднесрочной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перспективе будет сокращаться и составит в 2008 году 16,6 тыс. чел., что на 1%</w:t>
      </w:r>
      <w:r>
        <w:rPr>
          <w:rFonts w:eastAsia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 xml:space="preserve">меньше уровня 2007 года. На такой неблагоприятный прогноз повлияла в </w:t>
      </w:r>
      <w:r>
        <w:rPr>
          <w:rFonts w:eastAsia="Times New Roman" w:cs="Times New Roman" w:ascii="Times New Roman" w:hAnsi="Times New Roman"/>
          <w:sz w:val="24"/>
          <w:szCs w:val="24"/>
        </w:rPr>
        <w:t>первую очередь, негативная демографическая ситуация.</w:t>
      </w:r>
    </w:p>
    <w:p>
      <w:pPr>
        <w:pStyle w:val="Normal"/>
        <w:shd w:fill="FFFFFF" w:val="clear"/>
        <w:tabs>
          <w:tab w:val="clear" w:pos="708"/>
          <w:tab w:val="left" w:pos="7766" w:leader="none"/>
        </w:tabs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Численность занятых в экономике района в 2008 году составит 11,2 тыс.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чел., что выше уровня 2007.года на 2,7%. Более быстрыми темпами увеличиться численность работников промышленных предприятий района, в соответствии с </w:t>
      </w:r>
      <w:r>
        <w:rPr>
          <w:rFonts w:eastAsia="Times New Roman" w:cs="Times New Roman" w:ascii="Times New Roman" w:hAnsi="Times New Roman"/>
          <w:spacing w:val="9"/>
          <w:sz w:val="24"/>
          <w:szCs w:val="24"/>
        </w:rPr>
        <w:t xml:space="preserve">этим в 2008 году ожидается значение данного показателя, равное -8,4 тыс.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человек, что выше на 0,3 тыс. чел. в сравнении с 2007 годом.</w:t>
      </w:r>
    </w:p>
    <w:p>
      <w:pPr>
        <w:pStyle w:val="Normal"/>
        <w:shd w:fill="FFFFFF" w:val="clear"/>
        <w:tabs>
          <w:tab w:val="clear" w:pos="708"/>
          <w:tab w:val="left" w:pos="776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Неуклонно сокращается численность занятых на Го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сударственных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униципальных предприятиях в 2008г она уменьшится на 0,1 тыс. чел. 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В тоже время быстрыми темпами возрастает данный показатель в частном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секторе экономике так в будущем году ожидается прирост занятых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количестве 0,4 тыс. че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Численность населения, оказавшегося без работы и зарегистрированного в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органах государственной службы занятости в 2008г незначительно снизится и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оставит 0,4 тыс. че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Лица в трудоспособном возрасте не занятые трудовой деятельностью и </w:t>
      </w:r>
      <w:r>
        <w:rPr>
          <w:rFonts w:eastAsia="Times New Roman" w:cs="Times New Roman" w:ascii="Times New Roman" w:hAnsi="Times New Roman"/>
          <w:sz w:val="24"/>
          <w:szCs w:val="24"/>
        </w:rPr>
        <w:t>учебой в целом по району составят в 2008 году 4,8 тыс. чел. Большая часть этих людей занята в экономике г. Москвы, Московской области и г. Тулы.</w:t>
      </w:r>
    </w:p>
    <w:p>
      <w:pPr>
        <w:pStyle w:val="Normal"/>
        <w:shd w:fill="FFFFFF" w:val="clear"/>
        <w:tabs>
          <w:tab w:val="clear" w:pos="708"/>
          <w:tab w:val="left" w:pos="82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6"/>
          <w:sz w:val="24"/>
          <w:szCs w:val="24"/>
        </w:rPr>
        <w:t>Уровень жизни населения. Предполагается, что в тек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ущем году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денежные доходы населения района составят 1370,6 млн.руб. против 1008 млн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уб. в 2006 году и увеличатся на 36 %. В 2008 году прогнозируется дальнейший рост денежных доходов населения, которые достигнут1618 млн. руб., что на </w:t>
      </w:r>
      <w:r>
        <w:rPr>
          <w:rFonts w:eastAsia="Times New Roman" w:cs="Times New Roman" w:ascii="Times New Roman" w:hAnsi="Times New Roman"/>
          <w:spacing w:val="11"/>
          <w:sz w:val="24"/>
          <w:szCs w:val="24"/>
        </w:rPr>
        <w:t xml:space="preserve">18,1% выше уровня 2007г. В их структуре по-прежнему основную долю 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составляет заработная плата - 59,6% и социальные трансферты - 28,9%.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Реальные располагаемые денежные доходы (доходы за вычетом обязательных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платежей и с учетом потребительских цен) возрастут на 9,6% к уровню 2007г. </w:t>
      </w:r>
      <w:r>
        <w:rPr>
          <w:rFonts w:eastAsia="Times New Roman" w:cs="Times New Roman" w:ascii="Times New Roman" w:hAnsi="Times New Roman"/>
          <w:spacing w:val="9"/>
          <w:sz w:val="24"/>
          <w:szCs w:val="24"/>
        </w:rPr>
        <w:t xml:space="preserve">Рост реальных денежных доходов в условиях экономической стабилизации 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будет способствовать оживлению покупательской  активности, в результате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внутренний спрос на потребительские товары станет движущей силой </w:t>
      </w:r>
      <w:r>
        <w:rPr>
          <w:rFonts w:eastAsia="Times New Roman" w:cs="Times New Roman" w:ascii="Times New Roman" w:hAnsi="Times New Roman"/>
          <w:sz w:val="24"/>
          <w:szCs w:val="24"/>
        </w:rPr>
        <w:t>экономического ро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Фонд заработной платы работников предприятий района прогнозируется в 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размере 963,6 млн. руб., что выше уровня 2007 года на 160,6 млн. руб. или </w:t>
      </w:r>
      <w:r>
        <w:rPr>
          <w:rFonts w:eastAsia="Times New Roman" w:cs="Times New Roman" w:ascii="Times New Roman" w:hAnsi="Times New Roman"/>
          <w:spacing w:val="11"/>
          <w:sz w:val="24"/>
          <w:szCs w:val="24"/>
        </w:rPr>
        <w:t xml:space="preserve">16,7%. Главной задачей области оплаты труда является повышение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покупательной способности, заработной платы на основе ее опережающего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роста по сравнению с ростом потребительских цен. Расходы и сбережения 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населения района в 2008году составят 1521,4 млн. руб. или на 18,6% выше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уровня 2007 года. В составе расходов населения наибольший удельный вес приходится на оплату товаров и услуг- 75% , расходы связанные с внесением сбережений во вклады, приобретением недвижимости, валюты и платежи по 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ссудам -17%, обязательные платежи и разнообразные взносы -7,9. На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покупку товаров и оплату услуг населением, по оценке, в 2007 году будет израсходовано 933,7 млн. руб., по прогнозу, в 2008 году -1141,1 млн.руб., что в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действующих ценах к предыдущему году составляет соответственно 146% и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122,2%. В состав обязательных платежей и разнообразных взносов вошли: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налоги и сборы, платежи по страхованию, взносы в общественные и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кооперативные организации, возврат ссуд, приобретение лотерейных билетов, проценты за товарный кредит, обязательные страховые взносы в пенсионные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фонды. Эти расходы составили: в 2006 году - 75,1 млн. руб., по оценке, в 2007 году - 102,6 млн.руб., по прогнозу, 2008 году - 120,7 млн.руб.. Темп роста в действующих ценах к предыдущему году составил 114%, 136,6%, 117,6%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соответстве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В статью прирост вкладов в банках, приобретение недвижимости, валюты,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облигаций, государственных займов и других ценных бумаг включены: прирост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(уменьшение) вкладов в учреждениях Сбербанка; прирост (уменьшение)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вкладов в кредитных организациях; прирост (уменьшение) средств физически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лиц, депонированных в банках, для расчетов с использованием банковских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арт; приобретение государственных и других ценных бумаг. В 2006 году расходы по этой статье составляли 271,5 млн. руб., по оценке, в 2007 году -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246,3 млн. руб., по прогнозу в 2008 году 258,6 млн. руб. (темп роста в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действующих ценах к предыдущему году - 105%). Превышение доходов над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расходами и сбережениями является результативной статьей баланса денежных доходов и расходов и сбережений на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Если в 2006 году превышение составило - 88,7млн. руб., то, по прогнозу, в 2008 году - 88 млн. руб. Превышение доходов над расходами и сбережениями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отражает не только изменение остатка денег у населения, но также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межрегиональную миграцию денежных потоков, что связано с передвижением населения (служебные командировки, перемена места работы, выезды на отдых и лечение, поездки сельского населения для продажи сельскохозяйственных продуктов на колхозных рынках, поездки с целью покупки товаров и т.д.).</w:t>
      </w:r>
    </w:p>
    <w:p>
      <w:pPr>
        <w:pStyle w:val="Normal"/>
        <w:shd w:fill="FFFFFF" w:val="clear"/>
        <w:spacing w:lineRule="auto" w:line="360" w:before="317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Сельское хозяйство.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В агропромышленном комплексе в 2007 году по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сравнению с 2006 годом предполагается уменьшение объема валовой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продукции сельского хозяйства в сопоставимых ценах на 11,9%. Данная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тенденция сохранится и в 2008 году. Объем валовой продукции сельског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хозяйства в прогнозном периоде составит 391 млн. руб., что меньше уровня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текущего года на 8,3% в сопоставимых ценах. В сельскохозяйственных предприятиях ее объем прогнозируется на уровне 75 млн. руб. или 19,2 % от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общего объема; в фермерских и крестьянских хозяйствах 41 млн. руб. ил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10,5 % от общего объема и 275 млн. рублей продукция в личных подсобных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хозяйствах населения или 70,3% от общего объема. Объем продукции растениеводства составит 234,6 млн. руб. или 60 % в общей доле производства,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а животноводство соответственно 156,4 млн. руб. или 40%.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В 2008 году сельхозпроизводителями предусматривается произвести 9 тыс.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тонн молока, 1,6 тыс. тонн мяса ( в живом весе), 3,6 млн. шт. яиц, 3,2 тыс. тонн зерна, 9,4 тыс. тонн овощей, 15,5 тыс. тонн. Картофеля что составляет к уровню 2007 года 101,1%, 100%, 97,3%, 103,2%, 100%, 96,7% соответственно.</w:t>
      </w:r>
    </w:p>
    <w:p>
      <w:pPr>
        <w:pStyle w:val="Normal"/>
        <w:shd w:fill="FFFFFF" w:val="clear"/>
        <w:spacing w:lineRule="auto" w:line="360" w:before="25" w:after="200"/>
        <w:ind w:right="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6"/>
          <w:sz w:val="24"/>
          <w:szCs w:val="24"/>
        </w:rPr>
        <w:t xml:space="preserve">Демографическая ситуация. 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Наблюдаемое в настоящее время снижение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численности населения района приведет к тому, что в 2008 году оно составит </w:t>
      </w:r>
      <w:r>
        <w:rPr>
          <w:rFonts w:eastAsia="Times New Roman" w:cs="Times New Roman" w:ascii="Times New Roman" w:hAnsi="Times New Roman"/>
          <w:spacing w:val="9"/>
          <w:sz w:val="24"/>
          <w:szCs w:val="24"/>
        </w:rPr>
        <w:t>32,3 тыс. чел., что ниже, чем в текущем году на 1,2%. Темпы уменьшения населения в целом останутся прежними в ближайшем прогнозном периоде.</w:t>
      </w:r>
    </w:p>
    <w:p>
      <w:pPr>
        <w:pStyle w:val="Normal"/>
        <w:shd w:fill="FFFFFF" w:val="clear"/>
        <w:spacing w:lineRule="auto" w:line="360" w:before="14" w:after="200"/>
        <w:ind w:right="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Согласно существующим тенденциям в процессах воспроизводства сельское </w:t>
      </w:r>
      <w:r>
        <w:rPr>
          <w:rFonts w:eastAsia="Times New Roman" w:cs="Times New Roman" w:ascii="Times New Roman" w:hAnsi="Times New Roman"/>
          <w:sz w:val="24"/>
          <w:szCs w:val="24"/>
        </w:rPr>
        <w:t>население, в отличие от городского, будет сокращаться более быстро.</w:t>
      </w:r>
    </w:p>
    <w:p>
      <w:pPr>
        <w:pStyle w:val="Normal"/>
        <w:shd w:fill="FFFFFF" w:val="clear"/>
        <w:spacing w:lineRule="auto" w:line="360" w:before="18" w:after="200"/>
        <w:ind w:right="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 результатам оценки демографической ситуации на текущий год ожидается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сокращение естественной убыли населения, которая в расчете на 1000 человек 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составит 14,3 промилле. Это обусловлено значительным снижением к концу 2007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года количества умерших и небольшим увеличением численности родившихс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2008году прогнозируется увеличение количества родившихся на </w:t>
      </w:r>
      <w:r>
        <w:rPr>
          <w:rFonts w:cs="Times New Roman" w:ascii="Times New Roman" w:hAnsi="Times New Roman"/>
          <w:spacing w:val="5"/>
          <w:sz w:val="24"/>
          <w:szCs w:val="24"/>
        </w:rPr>
        <w:t>1000 чело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век до 8,8 промилле. К сожалению, за этим не последует снижение естественной убыли населения вследствие высокого уровня смертности (23,2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умерших на 1000 человек) из-за продолжающегося процесса старения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населения района.</w:t>
      </w:r>
    </w:p>
    <w:p>
      <w:pPr>
        <w:pStyle w:val="Normal"/>
        <w:shd w:fill="FFFFFF" w:val="clear"/>
        <w:spacing w:lineRule="auto" w:line="360" w:before="86" w:after="200"/>
        <w:ind w:right="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Частично компенсирующим высокую естественную убыль населения ф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актором будет миграционный прирост. Наблюдаемая в течение последних 5 лет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тенденция к положительному миграционному сальдо сократится в </w:t>
      </w:r>
      <w:r>
        <w:rPr>
          <w:rFonts w:eastAsia="Times New Roman" w:cs="Times New Roman" w:ascii="Times New Roman" w:hAnsi="Times New Roman"/>
          <w:sz w:val="24"/>
          <w:szCs w:val="24"/>
        </w:rPr>
        <w:t>прогнозном периоде и составит в расчете на 1000 человек 2,9 промилле.</w:t>
      </w:r>
    </w:p>
    <w:p>
      <w:pPr>
        <w:pStyle w:val="Normal"/>
        <w:shd w:fill="FFFFFF" w:val="clear"/>
        <w:spacing w:lineRule="auto" w:line="360" w:before="335" w:after="200"/>
        <w:ind w:right="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7"/>
          <w:sz w:val="24"/>
          <w:szCs w:val="24"/>
        </w:rPr>
        <w:t xml:space="preserve">Социальная сфера. 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В развитии социальной сферы значительных перемен в 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>2008 году не предполагается. Обеспеченность больничными, амбулаторно-</w:t>
      </w:r>
      <w:r>
        <w:rPr>
          <w:rFonts w:eastAsia="Times New Roman" w:cs="Times New Roman" w:ascii="Times New Roman" w:hAnsi="Times New Roman"/>
          <w:bCs/>
          <w:spacing w:val="2"/>
          <w:sz w:val="24"/>
          <w:szCs w:val="24"/>
        </w:rPr>
        <w:t>поликлиническими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фельдшерско-акушерскими, клубными, библиотечными и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т.д. учреждениями прогнозируется сохранить на достигнутом уровне.</w:t>
      </w:r>
      <w:r>
        <w:br w:type="page"/>
      </w:r>
    </w:p>
    <w:p>
      <w:pPr>
        <w:pStyle w:val="Normal"/>
        <w:shd w:fill="FFFFFF" w:val="clear"/>
        <w:ind w:left="4" w:hanging="0"/>
        <w:jc w:val="center"/>
        <w:rPr>
          <w:rFonts w:ascii="Times New Roman" w:hAnsi="Times New Roman" w:eastAsia="Times New Roman" w:cs="Times New Roman"/>
          <w:b/>
          <w:b/>
          <w:bCs/>
          <w:spacing w:val="-12"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spacing w:val="-12"/>
          <w:sz w:val="25"/>
          <w:szCs w:val="25"/>
        </w:rPr>
        <w:t>НАСЕЛЕНИЕ</w:t>
      </w:r>
    </w:p>
    <w:p>
      <w:pPr>
        <w:pStyle w:val="Normal"/>
        <w:spacing w:before="0" w:after="26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0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4"/>
        <w:gridCol w:w="1008"/>
        <w:gridCol w:w="1015"/>
        <w:gridCol w:w="1030"/>
        <w:gridCol w:w="1022"/>
        <w:gridCol w:w="1022"/>
      </w:tblGrid>
      <w:tr>
        <w:trPr>
          <w:trHeight w:val="353" w:hRule="exac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02" w:hanging="0"/>
              <w:jc w:val="right"/>
              <w:rPr>
                <w:i/>
                <w:i/>
                <w:iCs/>
                <w:spacing w:val="-6"/>
              </w:rPr>
            </w:pPr>
            <w:r>
              <w:rPr>
                <w:i/>
                <w:iCs/>
                <w:spacing w:val="-6"/>
              </w:rPr>
              <w:t>2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05" w:hanging="0"/>
              <w:jc w:val="right"/>
              <w:rPr>
                <w:spacing w:val="-1"/>
                <w:sz w:val="21"/>
                <w:szCs w:val="21"/>
              </w:rPr>
            </w:pPr>
            <w:r>
              <w:rPr>
                <w:spacing w:val="-1"/>
                <w:sz w:val="21"/>
                <w:szCs w:val="21"/>
              </w:rPr>
              <w:t>200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16" w:hanging="0"/>
              <w:jc w:val="right"/>
              <w:rPr>
                <w:spacing w:val="-1"/>
                <w:sz w:val="21"/>
                <w:szCs w:val="21"/>
              </w:rPr>
            </w:pPr>
            <w:r>
              <w:rPr>
                <w:spacing w:val="-1"/>
                <w:sz w:val="21"/>
                <w:szCs w:val="21"/>
              </w:rPr>
              <w:t>200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05" w:hanging="0"/>
              <w:jc w:val="right"/>
              <w:rPr>
                <w:spacing w:val="1"/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200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16" w:hanging="0"/>
              <w:jc w:val="right"/>
              <w:rPr>
                <w:spacing w:val="-1"/>
                <w:sz w:val="21"/>
                <w:szCs w:val="21"/>
              </w:rPr>
            </w:pPr>
            <w:r>
              <w:rPr>
                <w:spacing w:val="-1"/>
                <w:sz w:val="21"/>
                <w:szCs w:val="21"/>
              </w:rPr>
              <w:t>2006</w:t>
            </w:r>
          </w:p>
        </w:tc>
      </w:tr>
      <w:tr>
        <w:trPr>
          <w:trHeight w:val="590" w:hRule="exac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2" w:before="0" w:after="200"/>
              <w:ind w:firstLine="4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Численность населения на конец го</w:t>
              <w:softHyphen/>
              <w:t>да, тыс. человек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227" w:hanging="0"/>
              <w:jc w:val="righ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37,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227" w:hanging="0"/>
              <w:jc w:val="righ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34,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230" w:hanging="0"/>
              <w:jc w:val="right"/>
              <w:rPr>
                <w:spacing w:val="-1"/>
                <w:sz w:val="21"/>
                <w:szCs w:val="21"/>
              </w:rPr>
            </w:pPr>
            <w:r>
              <w:rPr>
                <w:spacing w:val="-1"/>
                <w:sz w:val="21"/>
                <w:szCs w:val="21"/>
              </w:rPr>
              <w:t>33,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230" w:hanging="0"/>
              <w:jc w:val="righ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33,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241" w:hanging="0"/>
              <w:jc w:val="right"/>
              <w:rPr>
                <w:spacing w:val="-3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33,0</w:t>
            </w:r>
          </w:p>
        </w:tc>
      </w:tr>
      <w:tr>
        <w:trPr>
          <w:trHeight w:val="338" w:hRule="exac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8" w:hanging="0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  <w:t>в том числе городского насе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27" w:hanging="0"/>
              <w:jc w:val="right"/>
              <w:rPr>
                <w:spacing w:val="-1"/>
                <w:sz w:val="21"/>
                <w:szCs w:val="21"/>
              </w:rPr>
            </w:pPr>
            <w:r>
              <w:rPr>
                <w:spacing w:val="-1"/>
                <w:sz w:val="21"/>
                <w:szCs w:val="21"/>
              </w:rPr>
              <w:t>22,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2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0" w:hanging="0"/>
              <w:jc w:val="right"/>
              <w:rPr>
                <w:spacing w:val="1"/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21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59" w:hanging="0"/>
              <w:jc w:val="right"/>
              <w:rPr>
                <w:spacing w:val="-7"/>
                <w:sz w:val="21"/>
                <w:szCs w:val="21"/>
              </w:rPr>
            </w:pPr>
            <w:r>
              <w:rPr>
                <w:spacing w:val="-7"/>
                <w:sz w:val="21"/>
                <w:szCs w:val="21"/>
              </w:rPr>
              <w:t>21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8" w:hanging="0"/>
              <w:jc w:val="righ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20,9</w:t>
            </w:r>
          </w:p>
        </w:tc>
      </w:tr>
      <w:tr>
        <w:trPr>
          <w:trHeight w:val="850" w:hRule="exac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2" w:before="0" w:after="200"/>
              <w:rPr/>
            </w:pPr>
            <w:r>
              <w:rPr>
                <w:rFonts w:eastAsia="Times New Roman"/>
                <w:spacing w:val="-3"/>
              </w:rPr>
              <w:t>Численность детей дошкольного воз</w:t>
              <w:softHyphen/>
            </w:r>
            <w:r>
              <w:rPr>
                <w:rFonts w:eastAsia="Times New Roman"/>
                <w:spacing w:val="-1"/>
              </w:rPr>
              <w:t xml:space="preserve">раста (0-6 лет) на конец года, </w:t>
            </w:r>
            <w:r>
              <w:rPr>
                <w:rFonts w:eastAsia="Times New Roman"/>
                <w:spacing w:val="-2"/>
              </w:rPr>
              <w:t>тыс. человек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23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22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23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23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241" w:hanging="0"/>
              <w:jc w:val="right"/>
              <w:rPr/>
            </w:pPr>
            <w:r>
              <w:rPr/>
              <w:t>1,9</w:t>
            </w:r>
          </w:p>
        </w:tc>
      </w:tr>
      <w:tr>
        <w:trPr>
          <w:trHeight w:val="850" w:hRule="exac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2" w:before="0" w:after="200"/>
              <w:ind w:right="259" w:firstLine="4"/>
              <w:rPr/>
            </w:pPr>
            <w:r>
              <w:rPr>
                <w:rFonts w:eastAsia="Times New Roman"/>
                <w:spacing w:val="-3"/>
              </w:rPr>
              <w:t>Численность населения трудоспо</w:t>
              <w:softHyphen/>
            </w:r>
            <w:r>
              <w:rPr>
                <w:rFonts w:eastAsia="Times New Roman"/>
                <w:spacing w:val="-1"/>
              </w:rPr>
              <w:t>собного возраста на конец года, тыс. человек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230" w:hanging="0"/>
              <w:jc w:val="righ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20,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227" w:hanging="0"/>
              <w:jc w:val="righ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19,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234" w:hanging="0"/>
              <w:jc w:val="right"/>
              <w:rPr>
                <w:spacing w:val="-3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19,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230" w:hanging="0"/>
              <w:jc w:val="righ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19,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245" w:hanging="0"/>
              <w:jc w:val="right"/>
              <w:rPr>
                <w:spacing w:val="-6"/>
                <w:sz w:val="21"/>
                <w:szCs w:val="21"/>
              </w:rPr>
            </w:pPr>
            <w:r>
              <w:rPr>
                <w:spacing w:val="-6"/>
                <w:sz w:val="21"/>
                <w:szCs w:val="21"/>
              </w:rPr>
              <w:t>19,2</w:t>
            </w:r>
          </w:p>
        </w:tc>
      </w:tr>
      <w:tr>
        <w:trPr>
          <w:trHeight w:val="598" w:hRule="exac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2" w:before="0" w:after="200"/>
              <w:ind w:right="144" w:hanging="0"/>
              <w:rPr/>
            </w:pPr>
            <w:r>
              <w:rPr>
                <w:rFonts w:eastAsia="Times New Roman"/>
                <w:spacing w:val="-3"/>
              </w:rPr>
              <w:t>Число родившихся на 1000 населе</w:t>
              <w:softHyphen/>
            </w:r>
            <w:r>
              <w:rPr>
                <w:rFonts w:eastAsia="Times New Roman"/>
                <w:spacing w:val="-11"/>
              </w:rPr>
              <w:t>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26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23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23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23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2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1</w:t>
            </w:r>
          </w:p>
        </w:tc>
      </w:tr>
      <w:tr>
        <w:trPr>
          <w:trHeight w:val="360" w:hRule="exac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  <w:t>Число умерших на 1000 насе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0" w:hanging="0"/>
              <w:jc w:val="righ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22,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,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66" w:hanging="0"/>
              <w:jc w:val="right"/>
              <w:rPr>
                <w:spacing w:val="-6"/>
                <w:sz w:val="21"/>
                <w:szCs w:val="21"/>
              </w:rPr>
            </w:pPr>
            <w:r>
              <w:rPr>
                <w:spacing w:val="-6"/>
                <w:sz w:val="21"/>
                <w:szCs w:val="21"/>
              </w:rPr>
              <w:t>25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4" w:hanging="0"/>
              <w:jc w:val="righ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25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45" w:hanging="0"/>
              <w:jc w:val="righ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23,3</w:t>
            </w:r>
          </w:p>
        </w:tc>
      </w:tr>
    </w:tbl>
    <w:p>
      <w:pPr>
        <w:pStyle w:val="Normal"/>
        <w:shd w:fill="FFFFFF" w:val="clear"/>
        <w:spacing w:before="529" w:after="200"/>
        <w:ind w:right="7" w:hanging="0"/>
        <w:jc w:val="center"/>
        <w:rPr>
          <w:rFonts w:ascii="Times New Roman" w:hAnsi="Times New Roman" w:eastAsia="Times New Roman" w:cs="Times New Roman"/>
          <w:b/>
          <w:b/>
          <w:bCs/>
          <w:spacing w:val="-9"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spacing w:val="-9"/>
          <w:sz w:val="25"/>
          <w:szCs w:val="25"/>
        </w:rPr>
        <w:t>ЗАНЯТОСТЬ И БЕЗРАБОТИЦА</w:t>
      </w:r>
    </w:p>
    <w:p>
      <w:pPr>
        <w:pStyle w:val="Normal"/>
        <w:spacing w:before="0" w:after="26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0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22"/>
        <w:gridCol w:w="907"/>
        <w:gridCol w:w="907"/>
        <w:gridCol w:w="907"/>
        <w:gridCol w:w="907"/>
        <w:gridCol w:w="914"/>
      </w:tblGrid>
      <w:tr>
        <w:trPr>
          <w:trHeight w:val="360" w:hRule="exac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" w:hanging="0"/>
              <w:rPr>
                <w:spacing w:val="-5"/>
              </w:rPr>
            </w:pPr>
            <w:r>
              <w:rPr>
                <w:spacing w:val="-5"/>
              </w:rPr>
              <w:t>2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" w:hanging="0"/>
              <w:rPr>
                <w:spacing w:val="-1"/>
                <w:sz w:val="21"/>
                <w:szCs w:val="21"/>
              </w:rPr>
            </w:pPr>
            <w:r>
              <w:rPr>
                <w:spacing w:val="-1"/>
                <w:sz w:val="21"/>
                <w:szCs w:val="21"/>
              </w:rPr>
              <w:t>2006</w:t>
            </w:r>
          </w:p>
        </w:tc>
      </w:tr>
      <w:tr>
        <w:trPr>
          <w:trHeight w:val="590" w:hRule="exac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8" w:before="0" w:after="200"/>
              <w:ind w:firstLine="4"/>
              <w:rPr/>
            </w:pPr>
            <w:r>
              <w:rPr>
                <w:rFonts w:eastAsia="Times New Roman"/>
                <w:spacing w:val="-3"/>
              </w:rPr>
              <w:t xml:space="preserve">Среднесписочная численность работников </w:t>
            </w:r>
            <w:r>
              <w:rPr>
                <w:rFonts w:eastAsia="Times New Roman"/>
                <w:spacing w:val="-1"/>
              </w:rPr>
              <w:t>организаций, тыс. челове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43" w:hanging="0"/>
              <w:jc w:val="right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0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4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4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4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5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8</w:t>
            </w:r>
          </w:p>
        </w:tc>
      </w:tr>
      <w:tr>
        <w:trPr>
          <w:trHeight w:val="598" w:hRule="exac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2" w:before="0" w:after="200"/>
              <w:ind w:hanging="4"/>
              <w:rPr/>
            </w:pPr>
            <w:r>
              <w:rPr>
                <w:rFonts w:eastAsia="Times New Roman"/>
                <w:spacing w:val="-3"/>
              </w:rPr>
              <w:t xml:space="preserve">Среднемесячная начисленная заработная </w:t>
            </w:r>
            <w:r>
              <w:rPr>
                <w:rFonts w:eastAsia="Times New Roman"/>
                <w:spacing w:val="-1"/>
              </w:rPr>
              <w:t>плата работников организаций, руб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43" w:hanging="0"/>
              <w:jc w:val="right"/>
              <w:rPr>
                <w:spacing w:val="-3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1265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43" w:hanging="0"/>
              <w:jc w:val="right"/>
              <w:rPr>
                <w:spacing w:val="1"/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3569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40" w:hanging="0"/>
              <w:jc w:val="right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4341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40" w:hanging="0"/>
              <w:jc w:val="right"/>
              <w:rPr>
                <w:spacing w:val="1"/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4954,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86" w:hanging="0"/>
              <w:jc w:val="right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6564,1</w:t>
            </w:r>
          </w:p>
        </w:tc>
      </w:tr>
      <w:tr>
        <w:trPr>
          <w:trHeight w:val="850" w:hRule="exac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2" w:before="0" w:after="200"/>
              <w:ind w:right="180" w:hanging="0"/>
              <w:rPr/>
            </w:pPr>
            <w:r>
              <w:rPr>
                <w:rFonts w:eastAsia="Times New Roman"/>
                <w:spacing w:val="-3"/>
              </w:rPr>
              <w:t xml:space="preserve">Численность граждан, ищущих работу и зарегистрированных в службе занятости </w:t>
            </w:r>
            <w:r>
              <w:rPr>
                <w:rFonts w:eastAsia="Times New Roman"/>
                <w:spacing w:val="-1"/>
              </w:rPr>
              <w:t>на конец периода, челове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43" w:hanging="0"/>
              <w:jc w:val="right"/>
              <w:rPr/>
            </w:pPr>
            <w:r>
              <w:rPr>
                <w:sz w:val="21"/>
                <w:szCs w:val="21"/>
              </w:rPr>
              <w:t>18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4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4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4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5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</w:t>
            </w:r>
          </w:p>
        </w:tc>
      </w:tr>
      <w:tr>
        <w:trPr>
          <w:trHeight w:val="360" w:hRule="exac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7" w:hanging="0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  <w:t>из них признано безработными, челове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4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5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4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4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6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</w:t>
            </w:r>
          </w:p>
        </w:tc>
      </w:tr>
    </w:tbl>
    <w:p>
      <w:pPr>
        <w:pStyle w:val="Normal"/>
        <w:shd w:fill="FFFFFF" w:val="clear"/>
        <w:spacing w:before="252" w:after="200"/>
        <w:ind w:right="18" w:hanging="0"/>
        <w:jc w:val="center"/>
        <w:rPr>
          <w:rFonts w:ascii="Times New Roman" w:hAnsi="Times New Roman" w:eastAsia="Times New Roman" w:cs="Times New Roman"/>
          <w:b/>
          <w:b/>
          <w:bCs/>
          <w:spacing w:val="-14"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spacing w:val="-14"/>
          <w:sz w:val="25"/>
          <w:szCs w:val="25"/>
        </w:rPr>
        <w:t>ФИНАНСЫ</w:t>
      </w:r>
    </w:p>
    <w:p>
      <w:pPr>
        <w:pStyle w:val="Normal"/>
        <w:shd w:fill="FFFFFF" w:val="clear"/>
        <w:spacing w:before="277" w:after="200"/>
        <w:ind w:right="32" w:hanging="0"/>
        <w:jc w:val="center"/>
        <w:rPr>
          <w:rFonts w:ascii="Times New Roman" w:hAnsi="Times New Roman" w:eastAsia="Times New Roman" w:cs="Times New Roman"/>
          <w:b/>
          <w:b/>
          <w:bCs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>Государственные финансы</w:t>
      </w:r>
    </w:p>
    <w:p>
      <w:pPr>
        <w:pStyle w:val="Normal"/>
        <w:spacing w:before="0" w:after="12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9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0"/>
        <w:gridCol w:w="749"/>
        <w:gridCol w:w="900"/>
        <w:gridCol w:w="907"/>
        <w:gridCol w:w="893"/>
        <w:gridCol w:w="900"/>
      </w:tblGrid>
      <w:tr>
        <w:trPr>
          <w:trHeight w:val="360" w:hRule="exact"/>
        </w:trPr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pacing w:val="-6"/>
              </w:rPr>
            </w:pPr>
            <w:r>
              <w:rPr>
                <w:spacing w:val="-6"/>
              </w:rPr>
              <w:t>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48" w:hanging="0"/>
              <w:jc w:val="right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2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58" w:hanging="0"/>
              <w:jc w:val="right"/>
              <w:rPr>
                <w:i/>
                <w:i/>
                <w:iCs/>
                <w:spacing w:val="-4"/>
              </w:rPr>
            </w:pPr>
            <w:r>
              <w:rPr>
                <w:i/>
                <w:iCs/>
                <w:spacing w:val="-4"/>
              </w:rPr>
              <w:t>200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44" w:hanging="0"/>
              <w:jc w:val="right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2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spacing w:val="-1"/>
                <w:sz w:val="21"/>
                <w:szCs w:val="21"/>
              </w:rPr>
            </w:pPr>
            <w:r>
              <w:rPr>
                <w:spacing w:val="-1"/>
                <w:sz w:val="21"/>
                <w:szCs w:val="21"/>
              </w:rPr>
              <w:t>2006</w:t>
            </w:r>
          </w:p>
        </w:tc>
      </w:tr>
      <w:tr>
        <w:trPr>
          <w:trHeight w:val="346" w:hRule="exact"/>
        </w:trPr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  <w:t>Доходы местного бюджета, всего, млн. руб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spacing w:val="-7"/>
              </w:rPr>
            </w:pPr>
            <w:r>
              <w:rPr>
                <w:spacing w:val="-7"/>
              </w:rPr>
              <w:t>89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08" w:hanging="0"/>
              <w:jc w:val="righ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140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40" w:hanging="0"/>
              <w:jc w:val="righ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203,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04" w:hanging="0"/>
              <w:jc w:val="right"/>
              <w:rPr>
                <w:spacing w:val="-1"/>
                <w:sz w:val="21"/>
                <w:szCs w:val="21"/>
              </w:rPr>
            </w:pPr>
            <w:r>
              <w:rPr>
                <w:spacing w:val="-1"/>
                <w:sz w:val="21"/>
                <w:szCs w:val="21"/>
              </w:rPr>
              <w:t>220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spacing w:val="-3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267,2</w:t>
            </w:r>
          </w:p>
        </w:tc>
      </w:tr>
      <w:tr>
        <w:trPr>
          <w:trHeight w:val="338" w:hRule="exact"/>
        </w:trPr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51" w:hanging="0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  <w:t>в том числе собственные доход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pacing w:val="-7"/>
                <w:sz w:val="21"/>
                <w:szCs w:val="21"/>
              </w:rPr>
            </w:pPr>
            <w:r>
              <w:rPr>
                <w:spacing w:val="-7"/>
                <w:sz w:val="21"/>
                <w:szCs w:val="21"/>
              </w:rPr>
              <w:t>47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08" w:hanging="0"/>
              <w:jc w:val="righ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35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12" w:hanging="0"/>
              <w:jc w:val="right"/>
              <w:rPr>
                <w:spacing w:val="1"/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40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08" w:hanging="0"/>
              <w:jc w:val="righ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61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" w:hanging="0"/>
              <w:rPr>
                <w:spacing w:val="-1"/>
                <w:sz w:val="21"/>
                <w:szCs w:val="21"/>
              </w:rPr>
            </w:pPr>
            <w:r>
              <w:rPr>
                <w:spacing w:val="-1"/>
                <w:sz w:val="21"/>
                <w:szCs w:val="21"/>
              </w:rPr>
              <w:t>266,3</w:t>
            </w:r>
          </w:p>
        </w:tc>
      </w:tr>
      <w:tr>
        <w:trPr>
          <w:trHeight w:val="360" w:hRule="exact"/>
        </w:trPr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eastAsia="Times New Roman"/>
                <w:spacing w:val="-5"/>
              </w:rPr>
            </w:pPr>
            <w:r>
              <w:rPr>
                <w:rFonts w:eastAsia="Times New Roman"/>
                <w:spacing w:val="-5"/>
              </w:rPr>
              <w:t>Расходы местного бюджета, всего, млн. руб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8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08" w:hanging="0"/>
              <w:jc w:val="righ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182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12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7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04" w:hanging="0"/>
              <w:jc w:val="right"/>
              <w:rPr>
                <w:spacing w:val="-1"/>
                <w:sz w:val="21"/>
                <w:szCs w:val="21"/>
              </w:rPr>
            </w:pPr>
            <w:r>
              <w:rPr>
                <w:spacing w:val="-1"/>
                <w:sz w:val="21"/>
                <w:szCs w:val="21"/>
              </w:rPr>
              <w:t>20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" w:hanging="0"/>
              <w:rPr>
                <w:spacing w:val="-1"/>
                <w:sz w:val="21"/>
                <w:szCs w:val="21"/>
              </w:rPr>
            </w:pPr>
            <w:r>
              <w:rPr>
                <w:spacing w:val="-1"/>
                <w:sz w:val="21"/>
                <w:szCs w:val="21"/>
              </w:rPr>
              <w:t>232,5</w:t>
            </w:r>
          </w:p>
        </w:tc>
      </w:tr>
    </w:tbl>
    <w:p>
      <w:pPr>
        <w:pStyle w:val="Normal"/>
        <w:shd w:fill="FFFFFF" w:val="clear"/>
        <w:spacing w:before="310" w:after="200"/>
        <w:ind w:right="32" w:hanging="0"/>
        <w:jc w:val="center"/>
        <w:rPr>
          <w:rFonts w:ascii="Times New Roman" w:hAnsi="Times New Roman" w:eastAsia="Times New Roman" w:cs="Times New Roman"/>
          <w:b/>
          <w:b/>
          <w:bCs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>Финансы организаций</w:t>
      </w:r>
    </w:p>
    <w:p>
      <w:pPr>
        <w:pStyle w:val="Normal"/>
        <w:spacing w:before="0" w:after="13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0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29"/>
        <w:gridCol w:w="900"/>
        <w:gridCol w:w="907"/>
        <w:gridCol w:w="914"/>
        <w:gridCol w:w="900"/>
        <w:gridCol w:w="914"/>
      </w:tblGrid>
      <w:tr>
        <w:trPr>
          <w:trHeight w:val="353" w:hRule="exac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" w:hanging="0"/>
              <w:rPr>
                <w:spacing w:val="-6"/>
              </w:rPr>
            </w:pPr>
            <w:r>
              <w:rPr>
                <w:spacing w:val="-6"/>
              </w:rPr>
              <w:t>2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90" w:hanging="0"/>
              <w:jc w:val="right"/>
              <w:rPr>
                <w:spacing w:val="3"/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200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01" w:hanging="0"/>
              <w:jc w:val="right"/>
              <w:rPr>
                <w:i/>
                <w:i/>
                <w:iCs/>
                <w:spacing w:val="-4"/>
              </w:rPr>
            </w:pPr>
            <w:r>
              <w:rPr>
                <w:i/>
                <w:iCs/>
                <w:spacing w:val="-4"/>
              </w:rPr>
              <w:t>2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86" w:hanging="0"/>
              <w:jc w:val="right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200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4" w:hanging="0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2006</w:t>
            </w:r>
          </w:p>
        </w:tc>
      </w:tr>
      <w:tr>
        <w:trPr>
          <w:trHeight w:val="590" w:hRule="exac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2" w:before="0" w:after="200"/>
              <w:ind w:hanging="36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  <w:t>Прибыль (убыток) предприятий и организа</w:t>
              <w:softHyphen/>
              <w:t>ций по всем видам деятельности, млн. руб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230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30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68" w:hanging="0"/>
              <w:jc w:val="righ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-157,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43" w:hanging="0"/>
              <w:jc w:val="right"/>
              <w:rPr>
                <w:spacing w:val="1"/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629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36" w:hanging="0"/>
              <w:jc w:val="right"/>
              <w:rPr>
                <w:spacing w:val="-1"/>
                <w:sz w:val="21"/>
                <w:szCs w:val="21"/>
              </w:rPr>
            </w:pPr>
            <w:r>
              <w:rPr>
                <w:spacing w:val="-1"/>
                <w:sz w:val="21"/>
                <w:szCs w:val="21"/>
              </w:rPr>
              <w:t>809,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54" w:hanging="0"/>
              <w:jc w:val="right"/>
              <w:rPr>
                <w:spacing w:val="-3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56,6</w:t>
            </w:r>
          </w:p>
        </w:tc>
      </w:tr>
      <w:tr>
        <w:trPr>
          <w:trHeight w:val="850" w:hRule="exac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6" w:before="0" w:after="200"/>
              <w:ind w:firstLine="14"/>
              <w:rPr/>
            </w:pPr>
            <w:r>
              <w:rPr>
                <w:rFonts w:eastAsia="Times New Roman"/>
                <w:spacing w:val="-1"/>
              </w:rPr>
              <w:t xml:space="preserve">Удельный вес убыточных предприятий и </w:t>
            </w:r>
            <w:r>
              <w:rPr>
                <w:rFonts w:eastAsia="Times New Roman"/>
                <w:spacing w:val="-3"/>
              </w:rPr>
              <w:t xml:space="preserve">организаций по всем видам деятельности, </w:t>
            </w:r>
            <w:r>
              <w:rPr>
                <w:rFonts w:eastAsia="Times New Roman"/>
                <w:spacing w:val="-4"/>
              </w:rPr>
              <w:t>процен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23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43" w:hanging="0"/>
              <w:jc w:val="righ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34,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4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68" w:hanging="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32,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58" w:hanging="0"/>
              <w:jc w:val="right"/>
              <w:rPr>
                <w:spacing w:val="-3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36,9</w:t>
            </w:r>
          </w:p>
        </w:tc>
      </w:tr>
      <w:tr>
        <w:trPr>
          <w:trHeight w:val="497" w:hRule="exac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  <w:t>Дебиторская задолженность, млн. руб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0" w:hanging="0"/>
              <w:jc w:val="righ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106,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40" w:hanging="0"/>
              <w:jc w:val="righ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1778,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43" w:hanging="0"/>
              <w:jc w:val="right"/>
              <w:rPr>
                <w:spacing w:val="1"/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2549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4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61,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54" w:hanging="0"/>
              <w:jc w:val="righ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536,5</w:t>
            </w:r>
          </w:p>
        </w:tc>
      </w:tr>
      <w:tr>
        <w:trPr>
          <w:trHeight w:val="526" w:hRule="exac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  <w:t>Кредиторская задолженность, млн. руб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1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4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92,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5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71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40" w:hanging="0"/>
              <w:jc w:val="right"/>
              <w:rPr>
                <w:spacing w:val="1"/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4020,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58" w:hanging="0"/>
              <w:jc w:val="right"/>
              <w:rPr>
                <w:spacing w:val="-3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50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7" w:hanging="0"/>
        <w:jc w:val="center"/>
        <w:rPr>
          <w:rFonts w:ascii="Times New Roman" w:hAnsi="Times New Roman" w:eastAsia="Times New Roman" w:cs="Times New Roman"/>
          <w:b/>
          <w:b/>
          <w:bCs/>
          <w:spacing w:val="-9"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spacing w:val="-9"/>
          <w:sz w:val="25"/>
          <w:szCs w:val="25"/>
        </w:rPr>
        <w:t>ТОРГОВЛЯ И ОБЩЕСТВЕННОЕ ПИТАНИЕ</w:t>
      </w:r>
    </w:p>
    <w:p>
      <w:pPr>
        <w:pStyle w:val="Normal"/>
        <w:spacing w:before="0" w:after="17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0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979"/>
        <w:gridCol w:w="994"/>
        <w:gridCol w:w="994"/>
        <w:gridCol w:w="994"/>
        <w:gridCol w:w="994"/>
      </w:tblGrid>
      <w:tr>
        <w:trPr>
          <w:trHeight w:val="353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8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98" w:hanging="0"/>
              <w:jc w:val="right"/>
              <w:rPr>
                <w:spacing w:val="-1"/>
                <w:sz w:val="21"/>
                <w:szCs w:val="21"/>
              </w:rPr>
            </w:pPr>
            <w:r>
              <w:rPr>
                <w:spacing w:val="-1"/>
                <w:sz w:val="21"/>
                <w:szCs w:val="21"/>
              </w:rPr>
              <w:t>200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98" w:hanging="0"/>
              <w:jc w:val="right"/>
              <w:rPr>
                <w:i/>
                <w:i/>
                <w:iCs/>
                <w:spacing w:val="-6"/>
              </w:rPr>
            </w:pPr>
            <w:r>
              <w:rPr>
                <w:i/>
                <w:iCs/>
                <w:spacing w:val="-6"/>
              </w:rPr>
              <w:t>200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91" w:hanging="0"/>
              <w:jc w:val="right"/>
              <w:rPr>
                <w:spacing w:val="1"/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200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02" w:hanging="0"/>
              <w:jc w:val="right"/>
              <w:rPr>
                <w:spacing w:val="-1"/>
                <w:sz w:val="21"/>
                <w:szCs w:val="21"/>
              </w:rPr>
            </w:pPr>
            <w:r>
              <w:rPr>
                <w:spacing w:val="-1"/>
                <w:sz w:val="21"/>
                <w:szCs w:val="21"/>
              </w:rPr>
              <w:t>2006</w:t>
            </w:r>
          </w:p>
        </w:tc>
      </w:tr>
      <w:tr>
        <w:trPr>
          <w:trHeight w:val="338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eastAsia="Times New Roman"/>
                <w:spacing w:val="2"/>
                <w:sz w:val="21"/>
                <w:szCs w:val="21"/>
              </w:rPr>
            </w:pPr>
            <w:r>
              <w:rPr>
                <w:rFonts w:eastAsia="Times New Roman"/>
                <w:spacing w:val="2"/>
                <w:sz w:val="21"/>
                <w:szCs w:val="21"/>
              </w:rPr>
              <w:t>Оборот розничной торговли, млн. руб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23" w:hanging="0"/>
              <w:jc w:val="right"/>
              <w:rPr>
                <w:spacing w:val="1"/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220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0" w:hanging="0"/>
              <w:jc w:val="right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412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0" w:hanging="0"/>
              <w:jc w:val="right"/>
              <w:rPr>
                <w:spacing w:val="1"/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500,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27" w:hanging="0"/>
              <w:jc w:val="right"/>
              <w:rPr>
                <w:spacing w:val="1"/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552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8" w:hanging="0"/>
              <w:jc w:val="right"/>
              <w:rPr>
                <w:spacing w:val="1"/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680,7</w:t>
            </w:r>
          </w:p>
        </w:tc>
      </w:tr>
      <w:tr>
        <w:trPr>
          <w:trHeight w:val="612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2" w:before="0" w:after="200"/>
              <w:ind w:right="612" w:hanging="4"/>
              <w:rPr/>
            </w:pPr>
            <w:r>
              <w:rPr>
                <w:rFonts w:eastAsia="Times New Roman"/>
                <w:spacing w:val="2"/>
                <w:sz w:val="21"/>
                <w:szCs w:val="21"/>
              </w:rPr>
              <w:t xml:space="preserve">Оборот общественного питания, </w:t>
            </w:r>
            <w:r>
              <w:rPr>
                <w:rFonts w:eastAsia="Times New Roman"/>
                <w:sz w:val="21"/>
                <w:szCs w:val="21"/>
              </w:rPr>
              <w:t>млн. руб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22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23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23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22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23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5</w:t>
            </w:r>
          </w:p>
        </w:tc>
      </w:tr>
    </w:tbl>
    <w:p>
      <w:pPr>
        <w:pStyle w:val="Normal"/>
        <w:shd w:fill="FFFFFF" w:val="clear"/>
        <w:spacing w:before="252" w:after="200"/>
        <w:ind w:left="7" w:hanging="0"/>
        <w:jc w:val="center"/>
        <w:rPr>
          <w:rFonts w:ascii="Times New Roman" w:hAnsi="Times New Roman" w:eastAsia="Times New Roman" w:cs="Times New Roman"/>
          <w:b/>
          <w:b/>
          <w:bCs/>
          <w:spacing w:val="-11"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spacing w:val="-11"/>
          <w:sz w:val="25"/>
          <w:szCs w:val="25"/>
        </w:rPr>
        <w:t>ПЛАТНЫЕ УСЛУГИ</w:t>
      </w:r>
    </w:p>
    <w:p>
      <w:pPr>
        <w:pStyle w:val="Normal"/>
        <w:spacing w:before="0" w:after="18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0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04"/>
        <w:gridCol w:w="986"/>
        <w:gridCol w:w="994"/>
        <w:gridCol w:w="994"/>
        <w:gridCol w:w="994"/>
        <w:gridCol w:w="994"/>
      </w:tblGrid>
      <w:tr>
        <w:trPr>
          <w:trHeight w:val="353" w:hRule="exact"/>
        </w:trPr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8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9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02" w:hanging="0"/>
              <w:jc w:val="right"/>
              <w:rPr>
                <w:i/>
                <w:i/>
                <w:iCs/>
                <w:spacing w:val="-6"/>
              </w:rPr>
            </w:pPr>
            <w:r>
              <w:rPr>
                <w:i/>
                <w:iCs/>
                <w:spacing w:val="-6"/>
              </w:rPr>
              <w:t>200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91" w:hanging="0"/>
              <w:jc w:val="right"/>
              <w:rPr>
                <w:i/>
                <w:i/>
                <w:iCs/>
                <w:spacing w:val="-5"/>
              </w:rPr>
            </w:pPr>
            <w:r>
              <w:rPr>
                <w:i/>
                <w:iCs/>
                <w:spacing w:val="-5"/>
              </w:rPr>
              <w:t>200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02" w:hanging="0"/>
              <w:jc w:val="right"/>
              <w:rPr>
                <w:spacing w:val="-1"/>
                <w:sz w:val="21"/>
                <w:szCs w:val="21"/>
              </w:rPr>
            </w:pPr>
            <w:r>
              <w:rPr>
                <w:spacing w:val="-1"/>
                <w:sz w:val="21"/>
                <w:szCs w:val="21"/>
              </w:rPr>
              <w:t>2006</w:t>
            </w:r>
          </w:p>
        </w:tc>
      </w:tr>
      <w:tr>
        <w:trPr>
          <w:trHeight w:val="346" w:hRule="exact"/>
        </w:trPr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eastAsia="Times New Roman"/>
                <w:spacing w:val="2"/>
                <w:sz w:val="21"/>
                <w:szCs w:val="21"/>
              </w:rPr>
            </w:pPr>
            <w:r>
              <w:rPr>
                <w:rFonts w:eastAsia="Times New Roman"/>
                <w:spacing w:val="2"/>
                <w:sz w:val="21"/>
                <w:szCs w:val="21"/>
              </w:rPr>
              <w:t>Объем платных услуг, млн. руб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27" w:hanging="0"/>
              <w:jc w:val="right"/>
              <w:rPr/>
            </w:pPr>
            <w:r>
              <w:rPr>
                <w:spacing w:val="2"/>
                <w:sz w:val="21"/>
                <w:szCs w:val="21"/>
              </w:rPr>
              <w:t>47,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4" w:hanging="0"/>
              <w:jc w:val="right"/>
              <w:rPr>
                <w:spacing w:val="-3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100,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0" w:hanging="0"/>
              <w:jc w:val="right"/>
              <w:rPr>
                <w:spacing w:val="-1"/>
                <w:sz w:val="21"/>
                <w:szCs w:val="21"/>
              </w:rPr>
            </w:pPr>
            <w:r>
              <w:rPr>
                <w:spacing w:val="-1"/>
                <w:sz w:val="21"/>
                <w:szCs w:val="21"/>
              </w:rPr>
              <w:t>170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41" w:hanging="0"/>
              <w:jc w:val="right"/>
              <w:rPr>
                <w:spacing w:val="1"/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238,5</w:t>
            </w:r>
          </w:p>
        </w:tc>
      </w:tr>
      <w:tr>
        <w:trPr>
          <w:trHeight w:val="353" w:hRule="exact"/>
        </w:trPr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eastAsia="Times New Roman"/>
                <w:spacing w:val="2"/>
                <w:sz w:val="21"/>
                <w:szCs w:val="21"/>
              </w:rPr>
            </w:pPr>
            <w:r>
              <w:rPr>
                <w:rFonts w:eastAsia="Times New Roman"/>
                <w:spacing w:val="2"/>
                <w:sz w:val="21"/>
                <w:szCs w:val="21"/>
              </w:rPr>
              <w:t>Объем бытовых услуг, млн. руб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2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63" w:hanging="0"/>
              <w:jc w:val="right"/>
              <w:rPr>
                <w:spacing w:val="-11"/>
                <w:sz w:val="21"/>
                <w:szCs w:val="21"/>
              </w:rPr>
            </w:pPr>
            <w:r>
              <w:rPr>
                <w:spacing w:val="-11"/>
                <w:sz w:val="21"/>
                <w:szCs w:val="21"/>
              </w:rPr>
              <w:t>11,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0" w:hanging="0"/>
              <w:jc w:val="right"/>
              <w:rPr>
                <w:spacing w:val="-3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13,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8" w:hanging="0"/>
              <w:jc w:val="righ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17,5</w:t>
            </w:r>
          </w:p>
        </w:tc>
      </w:tr>
    </w:tbl>
    <w:p>
      <w:pPr>
        <w:pStyle w:val="Normal"/>
        <w:shd w:fill="FFFFFF" w:val="clear"/>
        <w:spacing w:before="259" w:after="200"/>
        <w:jc w:val="center"/>
        <w:rPr>
          <w:rFonts w:ascii="Times New Roman" w:hAnsi="Times New Roman" w:eastAsia="Times New Roman" w:cs="Times New Roman"/>
          <w:b/>
          <w:b/>
          <w:bCs/>
          <w:spacing w:val="-9"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spacing w:val="-9"/>
          <w:sz w:val="25"/>
          <w:szCs w:val="25"/>
        </w:rPr>
        <w:t>ЖИЛИЩНЫЙ ФОНД И ЕГО БЛАГОУСТРОЙСТВО</w:t>
      </w:r>
    </w:p>
    <w:p>
      <w:pPr>
        <w:pStyle w:val="Normal"/>
        <w:spacing w:before="0" w:after="17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94"/>
        <w:gridCol w:w="1066"/>
        <w:gridCol w:w="1073"/>
        <w:gridCol w:w="1080"/>
        <w:gridCol w:w="1080"/>
        <w:gridCol w:w="1087"/>
      </w:tblGrid>
      <w:tr>
        <w:trPr>
          <w:trHeight w:val="331" w:hRule="exac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0" w:hanging="0"/>
              <w:jc w:val="right"/>
              <w:rPr>
                <w:spacing w:val="-1"/>
                <w:sz w:val="21"/>
                <w:szCs w:val="21"/>
              </w:rPr>
            </w:pPr>
            <w:r>
              <w:rPr>
                <w:spacing w:val="-1"/>
                <w:sz w:val="21"/>
                <w:szCs w:val="21"/>
              </w:rPr>
              <w:t>2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4" w:hanging="0"/>
              <w:jc w:val="right"/>
              <w:rPr>
                <w:spacing w:val="-1"/>
                <w:sz w:val="21"/>
                <w:szCs w:val="21"/>
              </w:rPr>
            </w:pPr>
            <w:r>
              <w:rPr>
                <w:spacing w:val="-1"/>
                <w:sz w:val="21"/>
                <w:szCs w:val="21"/>
              </w:rPr>
              <w:t>2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41" w:hanging="0"/>
              <w:jc w:val="right"/>
              <w:rPr>
                <w:i/>
                <w:i/>
                <w:iCs/>
                <w:spacing w:val="-6"/>
              </w:rPr>
            </w:pPr>
            <w:r>
              <w:rPr>
                <w:i/>
                <w:iCs/>
                <w:spacing w:val="-6"/>
              </w:rPr>
              <w:t>2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0" w:hanging="0"/>
              <w:jc w:val="right"/>
              <w:rPr>
                <w:spacing w:val="1"/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200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4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6</w:t>
            </w:r>
          </w:p>
        </w:tc>
      </w:tr>
      <w:tr>
        <w:trPr>
          <w:trHeight w:val="576" w:hRule="exac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6" w:before="0" w:after="200"/>
              <w:ind w:right="47" w:hanging="0"/>
              <w:rPr/>
            </w:pPr>
            <w:r>
              <w:rPr>
                <w:rFonts w:eastAsia="Times New Roman"/>
                <w:spacing w:val="3"/>
                <w:sz w:val="21"/>
                <w:szCs w:val="21"/>
              </w:rPr>
              <w:t>Общая площадь жилищного фон</w:t>
              <w:softHyphen/>
            </w:r>
            <w:r>
              <w:rPr>
                <w:rFonts w:eastAsia="Times New Roman"/>
                <w:spacing w:val="2"/>
                <w:sz w:val="21"/>
                <w:szCs w:val="21"/>
              </w:rPr>
              <w:t>да на конец года, тыс. м</w:t>
            </w:r>
            <w:r>
              <w:rPr>
                <w:rFonts w:eastAsia="Times New Roman"/>
                <w:spacing w:val="2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227" w:hanging="0"/>
              <w:jc w:val="righ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792,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227" w:hanging="0"/>
              <w:jc w:val="right"/>
              <w:rPr>
                <w:spacing w:val="-1"/>
                <w:sz w:val="21"/>
                <w:szCs w:val="21"/>
              </w:rPr>
            </w:pPr>
            <w:r>
              <w:rPr>
                <w:spacing w:val="-1"/>
                <w:sz w:val="21"/>
                <w:szCs w:val="21"/>
              </w:rPr>
              <w:t>80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234" w:hanging="0"/>
              <w:jc w:val="right"/>
              <w:rPr>
                <w:spacing w:val="-1"/>
                <w:sz w:val="21"/>
                <w:szCs w:val="21"/>
              </w:rPr>
            </w:pPr>
            <w:r>
              <w:rPr>
                <w:spacing w:val="-1"/>
                <w:sz w:val="21"/>
                <w:szCs w:val="21"/>
              </w:rPr>
              <w:t>808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227" w:hanging="0"/>
              <w:jc w:val="right"/>
              <w:rPr>
                <w:spacing w:val="-1"/>
                <w:sz w:val="21"/>
                <w:szCs w:val="21"/>
              </w:rPr>
            </w:pPr>
            <w:r>
              <w:rPr>
                <w:spacing w:val="-1"/>
                <w:sz w:val="21"/>
                <w:szCs w:val="21"/>
              </w:rPr>
              <w:t>811,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245" w:hanging="0"/>
              <w:jc w:val="right"/>
              <w:rPr>
                <w:spacing w:val="-1"/>
                <w:sz w:val="21"/>
                <w:szCs w:val="21"/>
              </w:rPr>
            </w:pPr>
            <w:r>
              <w:rPr>
                <w:spacing w:val="-1"/>
                <w:sz w:val="21"/>
                <w:szCs w:val="21"/>
              </w:rPr>
              <w:t>813,8</w:t>
            </w:r>
          </w:p>
        </w:tc>
      </w:tr>
      <w:tr>
        <w:trPr>
          <w:trHeight w:val="835" w:hRule="exac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2" w:before="0" w:after="200"/>
              <w:rPr/>
            </w:pPr>
            <w:r>
              <w:rPr>
                <w:rFonts w:eastAsia="Times New Roman"/>
                <w:spacing w:val="4"/>
                <w:sz w:val="21"/>
                <w:szCs w:val="21"/>
              </w:rPr>
              <w:t>Средняя обеспеченность населе</w:t>
              <w:softHyphen/>
            </w:r>
            <w:r>
              <w:rPr>
                <w:rFonts w:eastAsia="Times New Roman"/>
                <w:spacing w:val="1"/>
                <w:sz w:val="21"/>
                <w:szCs w:val="21"/>
              </w:rPr>
              <w:t>ния жильем, м</w:t>
            </w:r>
            <w:r>
              <w:rPr>
                <w:rFonts w:eastAsia="Times New Roman"/>
                <w:spacing w:val="1"/>
                <w:sz w:val="21"/>
                <w:szCs w:val="21"/>
                <w:vertAlign w:val="superscript"/>
              </w:rPr>
              <w:t>2</w:t>
            </w:r>
            <w:r>
              <w:rPr>
                <w:rFonts w:eastAsia="Times New Roman"/>
                <w:spacing w:val="1"/>
                <w:sz w:val="21"/>
                <w:szCs w:val="21"/>
              </w:rPr>
              <w:t xml:space="preserve"> общей площади на </w:t>
            </w:r>
            <w:r>
              <w:rPr>
                <w:rFonts w:eastAsia="Times New Roman"/>
                <w:spacing w:val="2"/>
                <w:sz w:val="21"/>
                <w:szCs w:val="21"/>
              </w:rPr>
              <w:t>одного жител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227" w:hanging="0"/>
              <w:jc w:val="righ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21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230" w:hanging="0"/>
              <w:jc w:val="righ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23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234" w:hanging="0"/>
              <w:jc w:val="righ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23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234" w:hanging="0"/>
              <w:jc w:val="righ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24,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248" w:hanging="0"/>
              <w:jc w:val="righ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24,7</w:t>
            </w:r>
          </w:p>
        </w:tc>
      </w:tr>
      <w:tr>
        <w:trPr>
          <w:trHeight w:val="576" w:hRule="exac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8" w:before="0" w:after="200"/>
              <w:ind w:right="54" w:hanging="0"/>
              <w:rPr/>
            </w:pPr>
            <w:r>
              <w:rPr>
                <w:rFonts w:eastAsia="Times New Roman"/>
                <w:spacing w:val="3"/>
                <w:sz w:val="21"/>
                <w:szCs w:val="21"/>
              </w:rPr>
              <w:t>Общая площадь жилищного фон</w:t>
              <w:softHyphen/>
            </w:r>
            <w:r>
              <w:rPr>
                <w:rFonts w:eastAsia="Times New Roman"/>
                <w:spacing w:val="4"/>
                <w:sz w:val="21"/>
                <w:szCs w:val="21"/>
              </w:rPr>
              <w:t>да, оборудованная, процент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4" w:hanging="0"/>
              <w:rPr>
                <w:rFonts w:eastAsia="Times New Roman"/>
                <w:spacing w:val="1"/>
                <w:sz w:val="21"/>
                <w:szCs w:val="21"/>
              </w:rPr>
            </w:pPr>
            <w:r>
              <w:rPr>
                <w:rFonts w:eastAsia="Times New Roman"/>
                <w:spacing w:val="1"/>
                <w:sz w:val="21"/>
                <w:szCs w:val="21"/>
              </w:rPr>
              <w:t>водопроводо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0" w:hanging="0"/>
              <w:jc w:val="righ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80,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4" w:hanging="0"/>
              <w:jc w:val="righ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8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4" w:hanging="0"/>
              <w:jc w:val="righ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8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4" w:hanging="0"/>
              <w:jc w:val="righ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80,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48" w:hanging="0"/>
              <w:jc w:val="righ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80,3</w:t>
            </w:r>
          </w:p>
        </w:tc>
      </w:tr>
      <w:tr>
        <w:trPr>
          <w:trHeight w:val="324" w:hRule="exac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4" w:hanging="0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канализацией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27" w:hanging="0"/>
              <w:jc w:val="righ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60,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0" w:hanging="0"/>
              <w:jc w:val="righ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8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8" w:hanging="0"/>
              <w:jc w:val="righ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8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63" w:hanging="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80,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48" w:hanging="0"/>
              <w:jc w:val="right"/>
              <w:rPr>
                <w:spacing w:val="-3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79,9</w:t>
            </w:r>
          </w:p>
        </w:tc>
      </w:tr>
      <w:tr>
        <w:trPr>
          <w:trHeight w:val="317" w:hRule="exac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4" w:hanging="0"/>
              <w:rPr>
                <w:rFonts w:eastAsia="Times New Roman"/>
                <w:spacing w:val="2"/>
                <w:sz w:val="21"/>
                <w:szCs w:val="21"/>
              </w:rPr>
            </w:pPr>
            <w:r>
              <w:rPr>
                <w:rFonts w:eastAsia="Times New Roman"/>
                <w:spacing w:val="2"/>
                <w:sz w:val="21"/>
                <w:szCs w:val="21"/>
              </w:rPr>
              <w:t>центральным отопление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0" w:hanging="0"/>
              <w:jc w:val="righ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76,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4" w:hanging="0"/>
              <w:jc w:val="righ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76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8" w:hanging="0"/>
              <w:jc w:val="righ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76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4" w:hanging="0"/>
              <w:jc w:val="righ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76,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52" w:hanging="0"/>
              <w:jc w:val="right"/>
              <w:rPr>
                <w:spacing w:val="-3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76,5</w:t>
            </w:r>
          </w:p>
        </w:tc>
      </w:tr>
      <w:tr>
        <w:trPr>
          <w:trHeight w:val="331" w:hRule="exac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1" w:hanging="0"/>
              <w:rPr>
                <w:rFonts w:eastAsia="Times New Roman"/>
                <w:spacing w:val="-3"/>
                <w:sz w:val="21"/>
                <w:szCs w:val="21"/>
              </w:rPr>
            </w:pPr>
            <w:r>
              <w:rPr>
                <w:rFonts w:eastAsia="Times New Roman"/>
                <w:spacing w:val="-3"/>
                <w:sz w:val="21"/>
                <w:szCs w:val="21"/>
              </w:rPr>
              <w:t>газо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0" w:hanging="0"/>
              <w:jc w:val="righ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93,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4" w:hanging="0"/>
              <w:jc w:val="righ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93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4" w:hanging="0"/>
              <w:jc w:val="righ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93,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48" w:hanging="0"/>
              <w:jc w:val="righ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95,3</w:t>
            </w:r>
          </w:p>
        </w:tc>
      </w:tr>
      <w:tr>
        <w:trPr>
          <w:trHeight w:val="317" w:hRule="exac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4" w:hanging="0"/>
              <w:rPr>
                <w:rFonts w:eastAsia="Times New Roman"/>
                <w:spacing w:val="2"/>
                <w:sz w:val="21"/>
                <w:szCs w:val="21"/>
              </w:rPr>
            </w:pPr>
            <w:r>
              <w:rPr>
                <w:rFonts w:eastAsia="Times New Roman"/>
                <w:spacing w:val="2"/>
                <w:sz w:val="21"/>
                <w:szCs w:val="21"/>
              </w:rPr>
              <w:t>горячим водоснабжение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63" w:hanging="0"/>
              <w:jc w:val="right"/>
              <w:rPr>
                <w:spacing w:val="-9"/>
                <w:sz w:val="21"/>
                <w:szCs w:val="21"/>
              </w:rPr>
            </w:pPr>
            <w:r>
              <w:rPr>
                <w:spacing w:val="-9"/>
                <w:sz w:val="21"/>
                <w:szCs w:val="21"/>
              </w:rPr>
              <w:t>52,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4" w:hanging="0"/>
              <w:jc w:val="righ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5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8" w:hanging="0"/>
              <w:jc w:val="righ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52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4" w:hanging="0"/>
              <w:jc w:val="righ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52,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52" w:hanging="0"/>
              <w:jc w:val="righ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52,3</w:t>
            </w:r>
          </w:p>
        </w:tc>
      </w:tr>
      <w:tr>
        <w:trPr>
          <w:trHeight w:val="346" w:hRule="exac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1" w:hanging="0"/>
              <w:rPr>
                <w:rFonts w:eastAsia="Times New Roman"/>
                <w:spacing w:val="-1"/>
                <w:sz w:val="21"/>
                <w:szCs w:val="21"/>
              </w:rPr>
            </w:pPr>
            <w:r>
              <w:rPr>
                <w:rFonts w:eastAsia="Times New Roman"/>
                <w:spacing w:val="-1"/>
                <w:sz w:val="21"/>
                <w:szCs w:val="21"/>
              </w:rPr>
              <w:t>ваннам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4" w:hanging="0"/>
              <w:jc w:val="righ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51,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66" w:hanging="0"/>
              <w:jc w:val="right"/>
              <w:rPr>
                <w:spacing w:val="-9"/>
                <w:sz w:val="21"/>
                <w:szCs w:val="21"/>
              </w:rPr>
            </w:pPr>
            <w:r>
              <w:rPr>
                <w:spacing w:val="-9"/>
                <w:sz w:val="21"/>
                <w:szCs w:val="21"/>
              </w:rPr>
              <w:t>52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8" w:hanging="0"/>
              <w:jc w:val="righ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5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8" w:hanging="0"/>
              <w:jc w:val="righ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52,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52" w:hanging="0"/>
              <w:jc w:val="righ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52,0</w:t>
            </w:r>
          </w:p>
        </w:tc>
      </w:tr>
    </w:tbl>
    <w:p>
      <w:pPr>
        <w:pStyle w:val="Normal"/>
        <w:shd w:fill="FFFFFF" w:val="clear"/>
        <w:spacing w:before="292" w:after="200"/>
        <w:ind w:right="22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-8"/>
          <w:sz w:val="25"/>
          <w:szCs w:val="25"/>
        </w:rPr>
        <w:t>ТРАНСПОРТ</w:t>
      </w:r>
      <w:r>
        <w:rPr>
          <w:rFonts w:eastAsia="Times New Roman" w:cs="Times New Roman" w:ascii="Times New Roman" w:hAnsi="Times New Roman"/>
          <w:b/>
          <w:bCs/>
          <w:spacing w:val="-8"/>
          <w:sz w:val="25"/>
          <w:szCs w:val="25"/>
          <w:vertAlign w:val="superscript"/>
        </w:rPr>
        <w:t>0</w:t>
      </w:r>
    </w:p>
    <w:p>
      <w:pPr>
        <w:pStyle w:val="Normal"/>
        <w:spacing w:before="0" w:after="18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2"/>
        <w:gridCol w:w="1094"/>
        <w:gridCol w:w="1102"/>
        <w:gridCol w:w="1109"/>
        <w:gridCol w:w="1109"/>
        <w:gridCol w:w="1109"/>
      </w:tblGrid>
      <w:tr>
        <w:trPr>
          <w:trHeight w:val="338" w:hRule="exac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51" w:hanging="0"/>
              <w:rPr>
                <w:spacing w:val="-1"/>
                <w:sz w:val="21"/>
                <w:szCs w:val="21"/>
              </w:rPr>
            </w:pPr>
            <w:r>
              <w:rPr>
                <w:spacing w:val="-1"/>
                <w:sz w:val="21"/>
                <w:szCs w:val="21"/>
              </w:rPr>
              <w:t>200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51" w:hanging="0"/>
              <w:rPr>
                <w:i/>
                <w:i/>
                <w:iCs/>
                <w:spacing w:val="-6"/>
              </w:rPr>
            </w:pPr>
            <w:r>
              <w:rPr>
                <w:i/>
                <w:iCs/>
                <w:spacing w:val="-6"/>
              </w:rPr>
              <w:t>200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55" w:hanging="0"/>
              <w:rPr>
                <w:spacing w:val="1"/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200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6</w:t>
            </w:r>
          </w:p>
        </w:tc>
      </w:tr>
      <w:tr>
        <w:trPr>
          <w:trHeight w:val="317" w:hRule="exac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eastAsia="Times New Roman"/>
                <w:spacing w:val="2"/>
                <w:sz w:val="21"/>
                <w:szCs w:val="21"/>
              </w:rPr>
            </w:pPr>
            <w:r>
              <w:rPr>
                <w:rFonts w:eastAsia="Times New Roman"/>
                <w:spacing w:val="2"/>
                <w:sz w:val="21"/>
                <w:szCs w:val="21"/>
              </w:rPr>
              <w:t>Перевезено грузов, тыс. т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12" w:hanging="0"/>
              <w:jc w:val="righ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858,7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15" w:hanging="0"/>
              <w:jc w:val="right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56,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15" w:hanging="0"/>
              <w:jc w:val="right"/>
              <w:rPr>
                <w:spacing w:val="-3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172,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15" w:hanging="0"/>
              <w:jc w:val="righ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82,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30" w:hanging="0"/>
              <w:jc w:val="right"/>
              <w:rPr>
                <w:spacing w:val="-3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72,7</w:t>
            </w:r>
          </w:p>
        </w:tc>
      </w:tr>
      <w:tr>
        <w:trPr>
          <w:trHeight w:val="324" w:hRule="exac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eastAsia="Times New Roman"/>
                <w:spacing w:val="1"/>
                <w:sz w:val="21"/>
                <w:szCs w:val="21"/>
              </w:rPr>
            </w:pPr>
            <w:r>
              <w:rPr>
                <w:rFonts w:eastAsia="Times New Roman"/>
                <w:spacing w:val="1"/>
                <w:sz w:val="21"/>
                <w:szCs w:val="21"/>
              </w:rPr>
              <w:t>Грузооборот, тыс. т-км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08" w:hanging="0"/>
              <w:jc w:val="righ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15488,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44" w:hanging="0"/>
              <w:jc w:val="right"/>
              <w:rPr/>
            </w:pPr>
            <w:r>
              <w:rPr>
                <w:spacing w:val="-4"/>
                <w:sz w:val="21"/>
                <w:szCs w:val="21"/>
              </w:rPr>
              <w:t>5654,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12" w:hanging="0"/>
              <w:jc w:val="right"/>
              <w:rPr>
                <w:spacing w:val="1"/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5336,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1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5,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30" w:hanging="0"/>
              <w:jc w:val="right"/>
              <w:rPr>
                <w:spacing w:val="-3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1707,2</w:t>
            </w:r>
          </w:p>
        </w:tc>
      </w:tr>
      <w:tr>
        <w:trPr>
          <w:trHeight w:val="576" w:hRule="exac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2" w:before="0" w:after="200"/>
              <w:ind w:right="40" w:hanging="0"/>
              <w:rPr/>
            </w:pPr>
            <w:r>
              <w:rPr>
                <w:rFonts w:eastAsia="Times New Roman"/>
                <w:spacing w:val="2"/>
                <w:sz w:val="21"/>
                <w:szCs w:val="21"/>
              </w:rPr>
              <w:t>Перевезено пассажиров автобу</w:t>
              <w:softHyphen/>
            </w:r>
            <w:r>
              <w:rPr>
                <w:rFonts w:eastAsia="Times New Roman"/>
                <w:spacing w:val="4"/>
                <w:sz w:val="21"/>
                <w:szCs w:val="21"/>
              </w:rPr>
              <w:t>сами, тыс. человек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140" w:hanging="0"/>
              <w:jc w:val="right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706,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119" w:hanging="0"/>
              <w:jc w:val="right"/>
              <w:rPr>
                <w:spacing w:val="-1"/>
                <w:sz w:val="21"/>
                <w:szCs w:val="21"/>
              </w:rPr>
            </w:pPr>
            <w:r>
              <w:rPr>
                <w:spacing w:val="-1"/>
                <w:sz w:val="21"/>
                <w:szCs w:val="21"/>
              </w:rPr>
              <w:t>842,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11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2,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119" w:hanging="0"/>
              <w:jc w:val="right"/>
              <w:rPr>
                <w:spacing w:val="-1"/>
                <w:sz w:val="21"/>
                <w:szCs w:val="21"/>
              </w:rPr>
            </w:pPr>
            <w:r>
              <w:rPr>
                <w:spacing w:val="-1"/>
                <w:sz w:val="21"/>
                <w:szCs w:val="21"/>
              </w:rPr>
              <w:t>326,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130" w:hanging="0"/>
              <w:jc w:val="right"/>
              <w:rPr>
                <w:spacing w:val="-3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97,0</w:t>
            </w:r>
          </w:p>
        </w:tc>
      </w:tr>
      <w:tr>
        <w:trPr>
          <w:trHeight w:val="338" w:hRule="exac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eastAsia="Times New Roman"/>
                <w:spacing w:val="2"/>
                <w:sz w:val="21"/>
                <w:szCs w:val="21"/>
              </w:rPr>
            </w:pPr>
            <w:r>
              <w:rPr>
                <w:rFonts w:eastAsia="Times New Roman"/>
                <w:spacing w:val="2"/>
                <w:sz w:val="21"/>
                <w:szCs w:val="21"/>
              </w:rPr>
              <w:t>Пассажирооборот, тыс. пас-км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12" w:hanging="0"/>
              <w:jc w:val="righ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11522,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44" w:hanging="0"/>
              <w:jc w:val="right"/>
              <w:rPr>
                <w:spacing w:val="-6"/>
                <w:sz w:val="21"/>
                <w:szCs w:val="21"/>
              </w:rPr>
            </w:pPr>
            <w:r>
              <w:rPr>
                <w:spacing w:val="-6"/>
                <w:sz w:val="21"/>
                <w:szCs w:val="21"/>
              </w:rPr>
              <w:t>18218,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48" w:hanging="0"/>
              <w:jc w:val="right"/>
              <w:rPr>
                <w:spacing w:val="-1"/>
                <w:sz w:val="21"/>
                <w:szCs w:val="21"/>
              </w:rPr>
            </w:pPr>
            <w:r>
              <w:rPr>
                <w:spacing w:val="-1"/>
                <w:sz w:val="21"/>
                <w:szCs w:val="21"/>
              </w:rPr>
              <w:t>22075,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19" w:hanging="0"/>
              <w:jc w:val="right"/>
              <w:rPr>
                <w:spacing w:val="-1"/>
                <w:sz w:val="21"/>
                <w:szCs w:val="21"/>
              </w:rPr>
            </w:pPr>
            <w:r>
              <w:rPr>
                <w:spacing w:val="-1"/>
                <w:sz w:val="21"/>
                <w:szCs w:val="21"/>
              </w:rPr>
              <w:t>11596,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30" w:hanging="0"/>
              <w:jc w:val="right"/>
              <w:rPr>
                <w:spacing w:val="-1"/>
                <w:sz w:val="21"/>
                <w:szCs w:val="21"/>
              </w:rPr>
            </w:pPr>
            <w:r>
              <w:rPr>
                <w:spacing w:val="-1"/>
                <w:sz w:val="21"/>
                <w:szCs w:val="21"/>
              </w:rPr>
              <w:t>6898,5</w:t>
            </w:r>
          </w:p>
        </w:tc>
      </w:tr>
    </w:tbl>
    <w:p>
      <w:pPr>
        <w:pStyle w:val="Normal"/>
        <w:shd w:fill="FFFFFF" w:val="clear"/>
        <w:spacing w:before="94" w:after="200"/>
        <w:ind w:left="302" w:hanging="0"/>
        <w:rPr/>
      </w:pPr>
      <w:r>
        <w:rPr>
          <w:spacing w:val="-8"/>
          <w:sz w:val="21"/>
          <w:szCs w:val="21"/>
          <w:vertAlign w:val="superscript"/>
        </w:rPr>
        <w:t>1)</w:t>
      </w:r>
      <w:r>
        <w:rPr>
          <w:spacing w:val="-8"/>
          <w:sz w:val="21"/>
          <w:szCs w:val="21"/>
        </w:rPr>
        <w:t xml:space="preserve"> </w:t>
      </w:r>
      <w:r>
        <w:rPr>
          <w:rFonts w:eastAsia="Times New Roman"/>
          <w:spacing w:val="-8"/>
          <w:sz w:val="21"/>
          <w:szCs w:val="21"/>
        </w:rPr>
        <w:t>По кругу крупных и средних организаций.</w:t>
      </w:r>
    </w:p>
    <w:p>
      <w:pPr>
        <w:pStyle w:val="Normal"/>
        <w:shd w:fill="FFFFFF" w:val="clear"/>
        <w:spacing w:before="169" w:after="200"/>
        <w:ind w:right="32" w:hanging="0"/>
        <w:jc w:val="center"/>
        <w:rPr>
          <w:rFonts w:ascii="Times New Roman" w:hAnsi="Times New Roman" w:eastAsia="Times New Roman" w:cs="Times New Roman"/>
          <w:b/>
          <w:b/>
          <w:bCs/>
          <w:spacing w:val="-14"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spacing w:val="-14"/>
          <w:sz w:val="25"/>
          <w:szCs w:val="25"/>
        </w:rPr>
        <w:t>СВЯЗЬ</w:t>
      </w:r>
    </w:p>
    <w:p>
      <w:pPr>
        <w:pStyle w:val="Normal"/>
        <w:spacing w:before="0" w:after="17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0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7"/>
        <w:gridCol w:w="1008"/>
        <w:gridCol w:w="1022"/>
        <w:gridCol w:w="1022"/>
        <w:gridCol w:w="1022"/>
        <w:gridCol w:w="1022"/>
      </w:tblGrid>
      <w:tr>
        <w:trPr>
          <w:trHeight w:val="353" w:hRule="exact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98" w:hanging="0"/>
              <w:jc w:val="right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2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09" w:hanging="0"/>
              <w:jc w:val="right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200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16" w:hanging="0"/>
              <w:jc w:val="right"/>
              <w:rPr>
                <w:spacing w:val="1"/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200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05" w:hanging="0"/>
              <w:jc w:val="right"/>
              <w:rPr>
                <w:spacing w:val="3"/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200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12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6</w:t>
            </w:r>
          </w:p>
        </w:tc>
      </w:tr>
      <w:tr>
        <w:trPr>
          <w:trHeight w:val="828" w:hRule="exact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2" w:before="0" w:after="200"/>
              <w:rPr/>
            </w:pPr>
            <w:r>
              <w:rPr>
                <w:rFonts w:eastAsia="Times New Roman"/>
                <w:spacing w:val="4"/>
                <w:sz w:val="21"/>
                <w:szCs w:val="21"/>
              </w:rPr>
              <w:t>Число основных телефонных аппа</w:t>
              <w:softHyphen/>
            </w:r>
            <w:r>
              <w:rPr>
                <w:rFonts w:eastAsia="Times New Roman"/>
                <w:spacing w:val="2"/>
                <w:sz w:val="21"/>
                <w:szCs w:val="21"/>
              </w:rPr>
              <w:t>ратов телефонной сети общего поль</w:t>
              <w:softHyphen/>
            </w:r>
            <w:r>
              <w:rPr>
                <w:rFonts w:eastAsia="Times New Roman"/>
                <w:spacing w:val="5"/>
                <w:sz w:val="21"/>
                <w:szCs w:val="21"/>
              </w:rPr>
              <w:t>зования - всего, шт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176" w:hanging="0"/>
              <w:jc w:val="righ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702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184" w:hanging="0"/>
              <w:jc w:val="righ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719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187" w:hanging="0"/>
              <w:jc w:val="righ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714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184" w:hanging="0"/>
              <w:jc w:val="righ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737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191" w:hanging="0"/>
              <w:jc w:val="right"/>
              <w:rPr>
                <w:spacing w:val="-3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7376</w:t>
            </w:r>
          </w:p>
        </w:tc>
      </w:tr>
      <w:tr>
        <w:trPr>
          <w:trHeight w:val="317" w:hRule="exact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1" w:hanging="0"/>
              <w:rPr>
                <w:rFonts w:eastAsia="Times New Roman"/>
                <w:spacing w:val="2"/>
                <w:sz w:val="21"/>
                <w:szCs w:val="21"/>
              </w:rPr>
            </w:pPr>
            <w:r>
              <w:rPr>
                <w:rFonts w:eastAsia="Times New Roman"/>
                <w:spacing w:val="2"/>
                <w:sz w:val="21"/>
                <w:szCs w:val="21"/>
              </w:rPr>
              <w:t>городской телефонной сет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80" w:hanging="0"/>
              <w:jc w:val="right"/>
              <w:rPr>
                <w:spacing w:val="-3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527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87" w:hanging="0"/>
              <w:jc w:val="righ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547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87" w:hanging="0"/>
              <w:jc w:val="righ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548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16" w:hanging="0"/>
              <w:jc w:val="right"/>
              <w:rPr>
                <w:spacing w:val="-7"/>
                <w:sz w:val="21"/>
                <w:szCs w:val="21"/>
              </w:rPr>
            </w:pPr>
            <w:r>
              <w:rPr>
                <w:spacing w:val="-7"/>
                <w:sz w:val="21"/>
                <w:szCs w:val="21"/>
              </w:rPr>
              <w:t>584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94" w:hanging="0"/>
              <w:jc w:val="righ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5865</w:t>
            </w:r>
          </w:p>
        </w:tc>
      </w:tr>
      <w:tr>
        <w:trPr>
          <w:trHeight w:val="324" w:hRule="exact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4" w:hanging="0"/>
              <w:rPr>
                <w:rFonts w:eastAsia="Times New Roman"/>
                <w:spacing w:val="2"/>
                <w:sz w:val="21"/>
                <w:szCs w:val="21"/>
              </w:rPr>
            </w:pPr>
            <w:r>
              <w:rPr>
                <w:rFonts w:eastAsia="Times New Roman"/>
                <w:spacing w:val="2"/>
                <w:sz w:val="21"/>
                <w:szCs w:val="21"/>
              </w:rPr>
              <w:t>сельской телефонной сет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80" w:hanging="0"/>
              <w:jc w:val="right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75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87" w:hanging="0"/>
              <w:jc w:val="righ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171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87" w:hanging="0"/>
              <w:jc w:val="righ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166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84" w:hanging="0"/>
              <w:jc w:val="righ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153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23" w:hanging="0"/>
              <w:jc w:val="right"/>
              <w:rPr>
                <w:spacing w:val="-11"/>
                <w:sz w:val="21"/>
                <w:szCs w:val="21"/>
              </w:rPr>
            </w:pPr>
            <w:r>
              <w:rPr>
                <w:spacing w:val="-11"/>
                <w:sz w:val="21"/>
                <w:szCs w:val="21"/>
              </w:rPr>
              <w:t>1511</w:t>
            </w:r>
          </w:p>
        </w:tc>
      </w:tr>
      <w:tr>
        <w:trPr>
          <w:trHeight w:val="590" w:hRule="exact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2" w:before="0" w:after="200"/>
              <w:ind w:right="364" w:hanging="4"/>
              <w:rPr/>
            </w:pPr>
            <w:r>
              <w:rPr>
                <w:rFonts w:eastAsia="Times New Roman"/>
                <w:spacing w:val="2"/>
                <w:sz w:val="21"/>
                <w:szCs w:val="21"/>
              </w:rPr>
              <w:t xml:space="preserve">Охват населения телевизионным </w:t>
            </w:r>
            <w:r>
              <w:rPr>
                <w:rFonts w:eastAsia="Times New Roman"/>
                <w:spacing w:val="3"/>
                <w:sz w:val="21"/>
                <w:szCs w:val="21"/>
              </w:rPr>
              <w:t>вещанием, проценто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1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19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19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19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19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>ЗДРАВООХРАНЕНИЕ</w:t>
      </w:r>
    </w:p>
    <w:tbl>
      <w:tblPr>
        <w:tblW w:w="90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29"/>
        <w:gridCol w:w="900"/>
        <w:gridCol w:w="914"/>
        <w:gridCol w:w="907"/>
        <w:gridCol w:w="907"/>
        <w:gridCol w:w="914"/>
      </w:tblGrid>
      <w:tr>
        <w:trPr>
          <w:trHeight w:val="331" w:hRule="exac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44" w:hanging="0"/>
              <w:jc w:val="right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20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55" w:hanging="0"/>
              <w:jc w:val="right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2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58" w:hanging="0"/>
              <w:jc w:val="right"/>
              <w:rPr>
                <w:rFonts w:ascii="Arial" w:hAnsi="Arial" w:cs="Arial"/>
                <w:i/>
                <w:i/>
                <w:iCs/>
                <w:spacing w:val="-6"/>
              </w:rPr>
            </w:pPr>
            <w:r>
              <w:rPr>
                <w:rFonts w:cs="Arial" w:ascii="Arial" w:hAnsi="Arial"/>
                <w:i/>
                <w:iCs/>
                <w:spacing w:val="-6"/>
              </w:rPr>
              <w:t>20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48" w:hanging="0"/>
              <w:jc w:val="right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200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66" w:hanging="0"/>
              <w:jc w:val="right"/>
              <w:rPr>
                <w:rFonts w:ascii="Arial" w:hAnsi="Arial" w:cs="Arial"/>
                <w:i/>
                <w:i/>
                <w:iCs/>
                <w:spacing w:val="-7"/>
              </w:rPr>
            </w:pPr>
            <w:r>
              <w:rPr>
                <w:rFonts w:cs="Arial" w:ascii="Arial" w:hAnsi="Arial"/>
                <w:i/>
                <w:iCs/>
                <w:spacing w:val="-7"/>
              </w:rPr>
              <w:t>2006</w:t>
            </w:r>
          </w:p>
        </w:tc>
      </w:tr>
      <w:tr>
        <w:trPr>
          <w:trHeight w:val="317" w:hRule="exac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eastAsia="Times New Roman" w:cs="Arial" w:ascii="Arial" w:hAnsi="Arial"/>
                <w:spacing w:val="-3"/>
              </w:rPr>
              <w:t>Число медицинских учрежд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8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9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324" w:hRule="exac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5" w:hanging="0"/>
              <w:rPr/>
            </w:pPr>
            <w:r>
              <w:rPr>
                <w:rFonts w:eastAsia="Times New Roman" w:cs="Arial" w:ascii="Arial" w:hAnsi="Arial"/>
                <w:spacing w:val="-5"/>
              </w:rPr>
              <w:t>в том числе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1" w:hanging="0"/>
              <w:rPr>
                <w:rFonts w:ascii="Arial" w:hAnsi="Arial" w:eastAsia="Times New Roman" w:cs="Arial"/>
                <w:spacing w:val="-5"/>
              </w:rPr>
            </w:pPr>
            <w:r>
              <w:rPr>
                <w:rFonts w:eastAsia="Times New Roman" w:cs="Arial" w:ascii="Arial" w:hAnsi="Arial"/>
                <w:spacing w:val="-5"/>
              </w:rPr>
              <w:t>больничн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8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9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24" w:hRule="exac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7" w:hanging="0"/>
              <w:rPr/>
            </w:pPr>
            <w:r>
              <w:rPr>
                <w:rFonts w:eastAsia="Times New Roman" w:cs="Arial" w:ascii="Arial" w:hAnsi="Arial"/>
                <w:spacing w:val="-3"/>
              </w:rPr>
              <w:t>амбулаторно-поликлиническ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9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8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8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569" w:hRule="exac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2" w:before="0" w:after="200"/>
              <w:rPr/>
            </w:pPr>
            <w:r>
              <w:rPr>
                <w:rFonts w:eastAsia="Times New Roman" w:cs="Arial" w:ascii="Arial" w:hAnsi="Arial"/>
                <w:spacing w:val="-3"/>
              </w:rPr>
              <w:t>Численность врачей, человек на 10000 на</w:t>
              <w:softHyphen/>
            </w:r>
            <w:r>
              <w:rPr>
                <w:rFonts w:eastAsia="Times New Roman" w:cs="Arial" w:ascii="Arial" w:hAnsi="Arial"/>
                <w:spacing w:val="-5"/>
              </w:rPr>
              <w:t>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184" w:hanging="0"/>
              <w:jc w:val="right"/>
              <w:rPr>
                <w:rFonts w:ascii="Arial" w:hAnsi="Arial" w:cs="Arial"/>
                <w:spacing w:val="-7"/>
              </w:rPr>
            </w:pPr>
            <w:r>
              <w:rPr>
                <w:rFonts w:cs="Arial" w:ascii="Arial" w:hAnsi="Arial"/>
                <w:spacing w:val="-7"/>
              </w:rPr>
              <w:t>20,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191" w:hanging="0"/>
              <w:jc w:val="right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17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184" w:hanging="0"/>
              <w:jc w:val="right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16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187" w:hanging="0"/>
              <w:jc w:val="right"/>
              <w:rPr/>
            </w:pPr>
            <w:r>
              <w:rPr>
                <w:rFonts w:cs="Arial" w:ascii="Arial" w:hAnsi="Arial"/>
                <w:spacing w:val="-10"/>
              </w:rPr>
              <w:t>15,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202" w:hanging="0"/>
              <w:jc w:val="right"/>
              <w:rPr>
                <w:rFonts w:ascii="Arial" w:hAnsi="Arial" w:cs="Arial"/>
                <w:spacing w:val="-11"/>
              </w:rPr>
            </w:pPr>
            <w:r>
              <w:rPr>
                <w:rFonts w:cs="Arial" w:ascii="Arial" w:hAnsi="Arial"/>
                <w:spacing w:val="-11"/>
              </w:rPr>
              <w:t>15,2</w:t>
            </w:r>
          </w:p>
        </w:tc>
      </w:tr>
      <w:tr>
        <w:trPr>
          <w:trHeight w:val="583" w:hRule="exac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2" w:before="0" w:after="200"/>
              <w:ind w:right="65" w:hanging="0"/>
              <w:rPr/>
            </w:pPr>
            <w:r>
              <w:rPr>
                <w:rFonts w:eastAsia="Times New Roman" w:cs="Arial" w:ascii="Arial" w:hAnsi="Arial"/>
                <w:spacing w:val="-3"/>
              </w:rPr>
              <w:t>Численность среднего медицинского пер</w:t>
              <w:softHyphen/>
            </w:r>
            <w:r>
              <w:rPr>
                <w:rFonts w:eastAsia="Times New Roman" w:cs="Arial" w:ascii="Arial" w:hAnsi="Arial"/>
                <w:spacing w:val="-1"/>
              </w:rPr>
              <w:t>сонала, человек на 10000 на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212" w:hanging="0"/>
              <w:jc w:val="right"/>
              <w:rPr>
                <w:rFonts w:ascii="Arial" w:hAnsi="Arial" w:cs="Arial"/>
                <w:spacing w:val="-12"/>
              </w:rPr>
            </w:pPr>
            <w:r>
              <w:rPr>
                <w:rFonts w:cs="Arial" w:ascii="Arial" w:hAnsi="Arial"/>
                <w:spacing w:val="-12"/>
              </w:rPr>
              <w:t>80,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191" w:hanging="0"/>
              <w:jc w:val="right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81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184" w:hanging="0"/>
              <w:jc w:val="right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63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187" w:hanging="0"/>
              <w:jc w:val="right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62,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198" w:hanging="0"/>
              <w:jc w:val="right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59,4</w:t>
            </w:r>
          </w:p>
        </w:tc>
      </w:tr>
      <w:tr>
        <w:trPr>
          <w:trHeight w:val="598" w:hRule="exac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6" w:before="0" w:after="200"/>
              <w:rPr/>
            </w:pPr>
            <w:r>
              <w:rPr>
                <w:rFonts w:eastAsia="Times New Roman" w:cs="Arial" w:ascii="Arial" w:hAnsi="Arial"/>
                <w:spacing w:val="-3"/>
              </w:rPr>
              <w:t>Число случаев заболеваний с впервые ус</w:t>
              <w:softHyphen/>
            </w:r>
            <w:r>
              <w:rPr>
                <w:rFonts w:eastAsia="Times New Roman" w:cs="Arial" w:ascii="Arial" w:hAnsi="Arial"/>
              </w:rPr>
              <w:t>тановленным диагнозом - всего, тыс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184" w:hanging="0"/>
              <w:jc w:val="right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15,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198" w:hanging="0"/>
              <w:jc w:val="right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12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191" w:hanging="0"/>
              <w:jc w:val="right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19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191" w:hanging="0"/>
              <w:jc w:val="right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13,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202" w:hanging="0"/>
              <w:jc w:val="right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14,6</w:t>
            </w:r>
          </w:p>
        </w:tc>
      </w:tr>
    </w:tbl>
    <w:p>
      <w:pPr>
        <w:pStyle w:val="Normal"/>
        <w:shd w:fill="FFFFFF" w:val="clear"/>
        <w:spacing w:before="263" w:after="200"/>
        <w:ind w:right="4" w:hanging="0"/>
        <w:jc w:val="center"/>
        <w:rPr>
          <w:rFonts w:ascii="Times New Roman" w:hAnsi="Times New Roman" w:eastAsia="Times New Roman" w:cs="Times New Roman"/>
          <w:b/>
          <w:b/>
          <w:bCs/>
          <w:spacing w:val="-3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u w:val="single"/>
        </w:rPr>
        <w:t>СОЦИАЛЬНОЕ ОБЕСПЕЧЕНИЕ</w:t>
      </w:r>
    </w:p>
    <w:tbl>
      <w:tblPr>
        <w:tblW w:w="90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986"/>
        <w:gridCol w:w="994"/>
        <w:gridCol w:w="994"/>
        <w:gridCol w:w="994"/>
        <w:gridCol w:w="994"/>
      </w:tblGrid>
      <w:tr>
        <w:trPr>
          <w:trHeight w:val="331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0" w:hanging="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2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Arial" w:hAnsi="Arial" w:cs="Arial"/>
                <w:i/>
                <w:i/>
                <w:iCs/>
                <w:spacing w:val="-6"/>
              </w:rPr>
            </w:pPr>
            <w:r>
              <w:rPr>
                <w:rFonts w:cs="Arial" w:ascii="Arial" w:hAnsi="Arial"/>
                <w:i/>
                <w:iCs/>
                <w:spacing w:val="-6"/>
              </w:rPr>
              <w:t>200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200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0" w:hanging="0"/>
              <w:rPr>
                <w:rFonts w:ascii="Arial" w:hAnsi="Arial" w:cs="Arial"/>
                <w:i/>
                <w:i/>
                <w:iCs/>
                <w:spacing w:val="-6"/>
              </w:rPr>
            </w:pPr>
            <w:r>
              <w:rPr>
                <w:rFonts w:cs="Arial" w:ascii="Arial" w:hAnsi="Arial"/>
                <w:i/>
                <w:iCs/>
                <w:spacing w:val="-6"/>
              </w:rPr>
              <w:t>200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/>
            </w:pPr>
            <w:r>
              <w:rPr>
                <w:rFonts w:cs="Arial" w:ascii="Arial" w:hAnsi="Arial"/>
                <w:i/>
                <w:iCs/>
                <w:spacing w:val="-6"/>
              </w:rPr>
              <w:t>2006</w:t>
            </w:r>
          </w:p>
        </w:tc>
      </w:tr>
      <w:tr>
        <w:trPr>
          <w:trHeight w:val="828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8" w:before="0" w:after="200"/>
              <w:ind w:hanging="4"/>
              <w:rPr/>
            </w:pPr>
            <w:r>
              <w:rPr>
                <w:rFonts w:eastAsia="Times New Roman" w:cs="Arial" w:ascii="Arial" w:hAnsi="Arial"/>
                <w:spacing w:val="-1"/>
              </w:rPr>
              <w:t xml:space="preserve">Численность пенсионеров, состоящих </w:t>
            </w:r>
            <w:r>
              <w:rPr>
                <w:rFonts w:eastAsia="Times New Roman" w:cs="Arial" w:ascii="Arial" w:hAnsi="Arial"/>
                <w:spacing w:val="-3"/>
              </w:rPr>
              <w:t xml:space="preserve">на учете в органах социальной защиты </w:t>
            </w:r>
            <w:r>
              <w:rPr>
                <w:rFonts w:eastAsia="Times New Roman" w:cs="Arial" w:ascii="Arial" w:hAnsi="Arial"/>
                <w:spacing w:val="-2"/>
              </w:rPr>
              <w:t>населения, человек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1233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left="169" w:hanging="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1173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1157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1136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left="169" w:hanging="0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11010</w:t>
            </w:r>
          </w:p>
        </w:tc>
      </w:tr>
      <w:tr>
        <w:trPr>
          <w:trHeight w:val="835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2" w:before="0" w:after="200"/>
              <w:ind w:right="86" w:hanging="7"/>
              <w:rPr/>
            </w:pPr>
            <w:r>
              <w:rPr>
                <w:rFonts w:eastAsia="Times New Roman" w:cs="Arial" w:ascii="Arial" w:hAnsi="Arial"/>
                <w:spacing w:val="-3"/>
              </w:rPr>
              <w:t>Средний размер назначенных месяч</w:t>
              <w:softHyphen/>
            </w:r>
            <w:r>
              <w:rPr>
                <w:rFonts w:eastAsia="Times New Roman" w:cs="Arial" w:ascii="Arial" w:hAnsi="Arial"/>
                <w:spacing w:val="-1"/>
              </w:rPr>
              <w:t xml:space="preserve">ных пенсий (с учетом компенсаций) </w:t>
            </w:r>
            <w:r>
              <w:rPr>
                <w:rFonts w:eastAsia="Times New Roman" w:cs="Arial" w:ascii="Arial" w:hAnsi="Arial"/>
                <w:spacing w:val="-2"/>
              </w:rPr>
              <w:t>всех пенсионеров, руб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lef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Arial" w:hAnsi="Arial" w:cs="Arial"/>
                <w:spacing w:val="-11"/>
              </w:rPr>
            </w:pPr>
            <w:r>
              <w:rPr>
                <w:rFonts w:cs="Arial" w:ascii="Arial" w:hAnsi="Arial"/>
                <w:spacing w:val="-11"/>
              </w:rPr>
              <w:t>168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left="292" w:hanging="0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191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left="277" w:hanging="0"/>
              <w:rPr>
                <w:rFonts w:ascii="Arial" w:hAnsi="Arial" w:cs="Arial"/>
                <w:spacing w:val="-7"/>
              </w:rPr>
            </w:pPr>
            <w:r>
              <w:rPr>
                <w:rFonts w:cs="Arial" w:ascii="Arial" w:hAnsi="Arial"/>
                <w:spacing w:val="-7"/>
              </w:rPr>
              <w:t>23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left="270" w:hanging="0"/>
              <w:rPr>
                <w:rFonts w:ascii="Arial" w:hAnsi="Arial" w:cs="Arial"/>
                <w:spacing w:val="-7"/>
              </w:rPr>
            </w:pPr>
            <w:r>
              <w:rPr>
                <w:rFonts w:cs="Arial" w:ascii="Arial" w:hAnsi="Arial"/>
                <w:spacing w:val="-7"/>
              </w:rPr>
              <w:t>2663</w:t>
            </w:r>
          </w:p>
        </w:tc>
      </w:tr>
    </w:tbl>
    <w:p>
      <w:pPr>
        <w:pStyle w:val="Normal"/>
        <w:shd w:fill="FFFFFF" w:val="clear"/>
        <w:spacing w:before="266" w:after="200"/>
        <w:ind w:right="22" w:hanging="0"/>
        <w:jc w:val="center"/>
        <w:rPr>
          <w:rFonts w:ascii="Times New Roman" w:hAnsi="Times New Roman" w:eastAsia="Times New Roman" w:cs="Times New Roman"/>
          <w:b/>
          <w:b/>
          <w:bCs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>ОБРАЗОВАНИЕ</w:t>
      </w:r>
    </w:p>
    <w:p>
      <w:pPr>
        <w:pStyle w:val="Normal"/>
        <w:spacing w:before="0" w:after="13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2"/>
        <w:gridCol w:w="929"/>
        <w:gridCol w:w="936"/>
        <w:gridCol w:w="936"/>
        <w:gridCol w:w="936"/>
        <w:gridCol w:w="943"/>
      </w:tblGrid>
      <w:tr>
        <w:trPr>
          <w:trHeight w:val="338" w:hRule="exact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1" w:hanging="0"/>
              <w:rPr/>
            </w:pPr>
            <w:r>
              <w:rPr>
                <w:rFonts w:cs="Arial" w:ascii="Arial" w:hAnsi="Arial"/>
                <w:spacing w:val="-6"/>
              </w:rPr>
              <w:t>2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5" w:hanging="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200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5" w:hanging="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200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5" w:hanging="0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  <w:t>200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5" w:hanging="0"/>
              <w:rPr>
                <w:rFonts w:ascii="Arial" w:hAnsi="Arial" w:cs="Arial"/>
                <w:i/>
                <w:i/>
                <w:iCs/>
                <w:spacing w:val="-7"/>
              </w:rPr>
            </w:pPr>
            <w:r>
              <w:rPr>
                <w:rFonts w:cs="Arial" w:ascii="Arial" w:hAnsi="Arial"/>
                <w:i/>
                <w:iCs/>
                <w:spacing w:val="-7"/>
              </w:rPr>
              <w:t>2006</w:t>
            </w:r>
          </w:p>
        </w:tc>
      </w:tr>
      <w:tr>
        <w:trPr>
          <w:trHeight w:val="828" w:hRule="exact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2" w:before="0" w:after="200"/>
              <w:ind w:right="50" w:hanging="0"/>
              <w:rPr/>
            </w:pPr>
            <w:r>
              <w:rPr>
                <w:rFonts w:eastAsia="Times New Roman" w:cs="Arial" w:ascii="Arial" w:hAnsi="Arial"/>
                <w:spacing w:val="-1"/>
              </w:rPr>
              <w:t xml:space="preserve">Численность учащихся (студентов) по </w:t>
            </w:r>
            <w:r>
              <w:rPr>
                <w:rFonts w:eastAsia="Times New Roman" w:cs="Arial" w:ascii="Arial" w:hAnsi="Arial"/>
                <w:spacing w:val="-3"/>
              </w:rPr>
              <w:t xml:space="preserve">видам образовательных учреждений, на </w:t>
            </w:r>
            <w:r>
              <w:rPr>
                <w:rFonts w:eastAsia="Times New Roman" w:cs="Arial" w:ascii="Arial" w:hAnsi="Arial"/>
                <w:spacing w:val="-1"/>
              </w:rPr>
              <w:t>начало учебного года, тыс. человек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left="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left="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left="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</w:t>
            </w:r>
          </w:p>
        </w:tc>
      </w:tr>
      <w:tr>
        <w:trPr>
          <w:trHeight w:val="317" w:hRule="exact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8" w:hanging="0"/>
              <w:rPr/>
            </w:pPr>
            <w:r>
              <w:rPr>
                <w:rFonts w:eastAsia="Times New Roman" w:cs="Arial" w:ascii="Arial" w:hAnsi="Arial"/>
                <w:spacing w:val="-6"/>
              </w:rPr>
              <w:t>в том числе: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4" w:hanging="0"/>
              <w:rPr/>
            </w:pPr>
            <w:r>
              <w:rPr>
                <w:rFonts w:eastAsia="Times New Roman" w:cs="Arial" w:ascii="Arial" w:hAnsi="Arial"/>
                <w:spacing w:val="-2"/>
              </w:rPr>
              <w:t>в общеобразовательных учреждениях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</w:tr>
      <w:tr>
        <w:trPr>
          <w:trHeight w:val="576" w:hRule="exact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9" w:before="0" w:after="200"/>
              <w:ind w:left="184" w:right="151" w:hanging="0"/>
              <w:rPr/>
            </w:pPr>
            <w:r>
              <w:rPr>
                <w:rFonts w:eastAsia="Times New Roman" w:cs="Arial" w:ascii="Arial" w:hAnsi="Arial"/>
                <w:spacing w:val="-3"/>
              </w:rPr>
              <w:t>в профессионально-технических учи</w:t>
              <w:softHyphen/>
              <w:t>лищах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left="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left="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left="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576" w:hRule="exact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2" w:before="0" w:after="200"/>
              <w:ind w:left="176" w:right="47" w:hanging="0"/>
              <w:rPr/>
            </w:pPr>
            <w:r>
              <w:rPr>
                <w:rFonts w:eastAsia="Times New Roman" w:cs="Arial" w:ascii="Arial" w:hAnsi="Arial"/>
                <w:spacing w:val="-3"/>
              </w:rPr>
              <w:t>в средних специальных учебных заве</w:t>
              <w:softHyphen/>
            </w:r>
            <w:r>
              <w:rPr>
                <w:rFonts w:eastAsia="Times New Roman" w:cs="Arial" w:ascii="Arial" w:hAnsi="Arial"/>
                <w:spacing w:val="-2"/>
              </w:rPr>
              <w:t>дениях (техникумах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left="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left="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left="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>
          <w:trHeight w:val="569" w:hRule="exact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2" w:before="0" w:after="200"/>
              <w:ind w:right="29" w:hanging="0"/>
              <w:rPr/>
            </w:pPr>
            <w:r>
              <w:rPr>
                <w:rFonts w:eastAsia="Times New Roman" w:cs="Arial" w:ascii="Arial" w:hAnsi="Arial"/>
                <w:spacing w:val="-3"/>
              </w:rPr>
              <w:t>Число дошкольных образовательных уч</w:t>
              <w:softHyphen/>
            </w:r>
            <w:r>
              <w:rPr>
                <w:rFonts w:eastAsia="Times New Roman" w:cs="Arial" w:ascii="Arial" w:hAnsi="Arial"/>
                <w:spacing w:val="-5"/>
              </w:rPr>
              <w:t>реждений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lef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left="1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left="1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left="1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left="1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598" w:hRule="exact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2" w:before="0" w:after="200"/>
              <w:ind w:right="65" w:hanging="0"/>
              <w:rPr/>
            </w:pPr>
            <w:r>
              <w:rPr>
                <w:rFonts w:eastAsia="Times New Roman" w:cs="Arial" w:ascii="Arial" w:hAnsi="Arial"/>
                <w:spacing w:val="-3"/>
              </w:rPr>
              <w:t>Численность детей в дошкольных обра</w:t>
              <w:softHyphen/>
              <w:t>зовательных учреждениях, тыс. человек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left="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left="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left="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left="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</w:tbl>
    <w:p>
      <w:pPr>
        <w:pStyle w:val="Normal"/>
        <w:shd w:fill="FFFFFF" w:val="clear"/>
        <w:spacing w:before="252" w:after="200"/>
        <w:ind w:right="50" w:hanging="0"/>
        <w:jc w:val="center"/>
        <w:rPr>
          <w:rFonts w:ascii="Times New Roman" w:hAnsi="Times New Roman" w:eastAsia="Times New Roman" w:cs="Times New Roman"/>
          <w:b/>
          <w:b/>
          <w:bCs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>ПРАВОНАРУШЕНИЯ</w:t>
      </w:r>
    </w:p>
    <w:tbl>
      <w:tblPr>
        <w:tblW w:w="90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04"/>
        <w:gridCol w:w="986"/>
        <w:gridCol w:w="994"/>
        <w:gridCol w:w="994"/>
        <w:gridCol w:w="994"/>
        <w:gridCol w:w="994"/>
      </w:tblGrid>
      <w:tr>
        <w:trPr>
          <w:trHeight w:val="338" w:hRule="exact"/>
        </w:trPr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87" w:hanging="0"/>
              <w:jc w:val="right"/>
              <w:rPr>
                <w:spacing w:val="-5"/>
                <w:w w:val="75"/>
                <w:sz w:val="27"/>
                <w:szCs w:val="27"/>
              </w:rPr>
            </w:pPr>
            <w:r>
              <w:rPr>
                <w:spacing w:val="-5"/>
                <w:w w:val="75"/>
                <w:sz w:val="27"/>
                <w:szCs w:val="27"/>
              </w:rPr>
              <w:t>2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94" w:hanging="0"/>
              <w:jc w:val="right"/>
              <w:rPr>
                <w:spacing w:val="-11"/>
                <w:w w:val="85"/>
                <w:sz w:val="25"/>
                <w:szCs w:val="25"/>
              </w:rPr>
            </w:pPr>
            <w:r>
              <w:rPr>
                <w:spacing w:val="-11"/>
                <w:w w:val="85"/>
                <w:sz w:val="25"/>
                <w:szCs w:val="25"/>
              </w:rPr>
              <w:t>200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98" w:hanging="0"/>
              <w:jc w:val="right"/>
              <w:rPr>
                <w:i/>
                <w:i/>
                <w:iCs/>
                <w:spacing w:val="-12"/>
                <w:w w:val="85"/>
                <w:sz w:val="25"/>
                <w:szCs w:val="25"/>
              </w:rPr>
            </w:pPr>
            <w:r>
              <w:rPr>
                <w:i/>
                <w:iCs/>
                <w:spacing w:val="-12"/>
                <w:w w:val="85"/>
                <w:sz w:val="25"/>
                <w:szCs w:val="25"/>
              </w:rPr>
              <w:t>200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91" w:hanging="0"/>
              <w:jc w:val="right"/>
              <w:rPr>
                <w:spacing w:val="-10"/>
                <w:w w:val="85"/>
                <w:sz w:val="25"/>
                <w:szCs w:val="25"/>
              </w:rPr>
            </w:pPr>
            <w:r>
              <w:rPr>
                <w:spacing w:val="-10"/>
                <w:w w:val="85"/>
                <w:sz w:val="25"/>
                <w:szCs w:val="25"/>
              </w:rPr>
              <w:t>200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02" w:hanging="0"/>
              <w:jc w:val="right"/>
              <w:rPr>
                <w:i/>
                <w:i/>
                <w:iCs/>
                <w:spacing w:val="-4"/>
                <w:w w:val="80"/>
                <w:sz w:val="25"/>
                <w:szCs w:val="25"/>
              </w:rPr>
            </w:pPr>
            <w:r>
              <w:rPr>
                <w:i/>
                <w:iCs/>
                <w:spacing w:val="-4"/>
                <w:w w:val="80"/>
                <w:sz w:val="25"/>
                <w:szCs w:val="25"/>
              </w:rPr>
              <w:t>2006</w:t>
            </w:r>
          </w:p>
        </w:tc>
      </w:tr>
      <w:tr>
        <w:trPr>
          <w:trHeight w:val="569" w:hRule="exact"/>
        </w:trPr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2" w:before="0" w:after="200"/>
              <w:ind w:right="572" w:hanging="0"/>
              <w:rPr/>
            </w:pPr>
            <w:r>
              <w:rPr>
                <w:rFonts w:eastAsia="Times New Roman"/>
                <w:spacing w:val="-9"/>
                <w:w w:val="75"/>
                <w:sz w:val="27"/>
                <w:szCs w:val="27"/>
              </w:rPr>
              <w:t xml:space="preserve">Зарегистрировано преступлений </w:t>
            </w:r>
            <w:r>
              <w:rPr>
                <w:rFonts w:eastAsia="Times New Roman"/>
                <w:spacing w:val="-13"/>
                <w:w w:val="75"/>
                <w:sz w:val="27"/>
                <w:szCs w:val="27"/>
              </w:rPr>
              <w:t>(на 10000 населения)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184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191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22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8</w:t>
            </w:r>
          </w:p>
        </w:tc>
      </w:tr>
      <w:tr>
        <w:trPr>
          <w:trHeight w:val="576" w:hRule="exact"/>
        </w:trPr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2" w:before="0" w:after="200"/>
              <w:ind w:right="133" w:hanging="0"/>
              <w:rPr/>
            </w:pPr>
            <w:r>
              <w:rPr>
                <w:rFonts w:eastAsia="Times New Roman"/>
                <w:spacing w:val="-10"/>
                <w:w w:val="75"/>
                <w:sz w:val="27"/>
                <w:szCs w:val="27"/>
              </w:rPr>
              <w:t>Число лиц, совершивших преступле</w:t>
              <w:softHyphen/>
            </w:r>
            <w:r>
              <w:rPr>
                <w:rFonts w:eastAsia="Times New Roman"/>
                <w:spacing w:val="-15"/>
                <w:w w:val="75"/>
                <w:sz w:val="27"/>
                <w:szCs w:val="27"/>
              </w:rPr>
              <w:t>ния, человек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2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1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19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0</w:t>
            </w:r>
          </w:p>
        </w:tc>
      </w:tr>
      <w:tr>
        <w:trPr>
          <w:trHeight w:val="331" w:hRule="exact"/>
        </w:trPr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5" w:hanging="0"/>
              <w:rPr>
                <w:rFonts w:eastAsia="Times New Roman"/>
                <w:spacing w:val="-30"/>
                <w:w w:val="75"/>
                <w:sz w:val="27"/>
                <w:szCs w:val="27"/>
              </w:rPr>
            </w:pPr>
            <w:r>
              <w:rPr>
                <w:rFonts w:eastAsia="Times New Roman"/>
                <w:spacing w:val="-30"/>
                <w:w w:val="75"/>
                <w:sz w:val="27"/>
                <w:szCs w:val="27"/>
              </w:rPr>
              <w:t>из них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4" w:hanging="0"/>
              <w:rPr>
                <w:rFonts w:eastAsia="Times New Roman"/>
                <w:spacing w:val="-3"/>
                <w:w w:val="75"/>
                <w:sz w:val="27"/>
                <w:szCs w:val="27"/>
              </w:rPr>
            </w:pPr>
            <w:r>
              <w:rPr>
                <w:rFonts w:eastAsia="Times New Roman"/>
                <w:spacing w:val="-3"/>
                <w:w w:val="75"/>
                <w:sz w:val="27"/>
                <w:szCs w:val="27"/>
              </w:rPr>
              <w:t>несовершеннолетние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16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9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</w:t>
            </w:r>
          </w:p>
        </w:tc>
      </w:tr>
      <w:tr>
        <w:trPr>
          <w:trHeight w:val="324" w:hRule="exact"/>
        </w:trPr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4" w:hanging="0"/>
              <w:rPr>
                <w:rFonts w:eastAsia="Times New Roman"/>
                <w:spacing w:val="-14"/>
                <w:w w:val="75"/>
                <w:sz w:val="27"/>
                <w:szCs w:val="27"/>
              </w:rPr>
            </w:pPr>
            <w:r>
              <w:rPr>
                <w:rFonts w:eastAsia="Times New Roman"/>
                <w:spacing w:val="-14"/>
                <w:w w:val="75"/>
                <w:sz w:val="27"/>
                <w:szCs w:val="27"/>
              </w:rPr>
              <w:t>молодежь от 18 до 29 лет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91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91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1</w:t>
            </w:r>
          </w:p>
        </w:tc>
      </w:tr>
      <w:tr>
        <w:trPr>
          <w:trHeight w:val="598" w:hRule="exact"/>
        </w:trPr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9" w:before="0" w:after="200"/>
              <w:ind w:left="176" w:right="11" w:hanging="0"/>
              <w:rPr/>
            </w:pPr>
            <w:r>
              <w:rPr>
                <w:rFonts w:eastAsia="Times New Roman"/>
                <w:spacing w:val="-9"/>
                <w:w w:val="75"/>
                <w:sz w:val="27"/>
                <w:szCs w:val="27"/>
              </w:rPr>
              <w:t xml:space="preserve">не имеющие постоянного источника </w:t>
            </w:r>
            <w:r>
              <w:rPr>
                <w:rFonts w:eastAsia="Times New Roman"/>
                <w:spacing w:val="-3"/>
                <w:w w:val="75"/>
                <w:sz w:val="27"/>
                <w:szCs w:val="27"/>
              </w:rPr>
              <w:t>доход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1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191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191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left="5" w:right="-4" w:firstLine="7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08"/>
        <w:gridCol w:w="811"/>
        <w:gridCol w:w="811"/>
        <w:gridCol w:w="867"/>
        <w:gridCol w:w="944"/>
        <w:gridCol w:w="944"/>
        <w:gridCol w:w="945"/>
      </w:tblGrid>
      <w:tr>
        <w:trPr>
          <w:trHeight w:val="593" w:hRule="atLeast"/>
        </w:trPr>
        <w:tc>
          <w:tcPr>
            <w:tcW w:w="9780" w:type="dxa"/>
            <w:gridSpan w:val="8"/>
            <w:vMerge w:val="restart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ноз социально-экономического развития муниципального образования Ясногорский район на 2008год и на период до 2010 года.</w:t>
            </w:r>
          </w:p>
        </w:tc>
      </w:tr>
      <w:tr>
        <w:trPr>
          <w:trHeight w:val="1155" w:hRule="atLeast"/>
        </w:trPr>
        <w:tc>
          <w:tcPr>
            <w:tcW w:w="978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50" w:hRule="exac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315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15" w:hRule="exact"/>
        </w:trPr>
        <w:tc>
          <w:tcPr>
            <w:tcW w:w="97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Демографические показатели</w:t>
            </w:r>
          </w:p>
        </w:tc>
      </w:tr>
      <w:tr>
        <w:trPr>
          <w:trHeight w:val="690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Численность постоянного населения (средне</w:t>
              <w:softHyphen/>
              <w:t>годовая) - всего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2,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1,9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</w:tr>
      <w:tr>
        <w:trPr>
          <w:trHeight w:val="855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>
          <w:trHeight w:val="360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 том числе:  городского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</w:tr>
      <w:tr>
        <w:trPr>
          <w:trHeight w:val="825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315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сельского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тыс.человек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</w:tr>
      <w:tr>
        <w:trPr>
          <w:trHeight w:val="824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</w:tr>
      <w:tr>
        <w:trPr>
          <w:trHeight w:val="525" w:hRule="exact"/>
        </w:trPr>
        <w:tc>
          <w:tcPr>
            <w:tcW w:w="26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число родившихся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человек на 1000 человек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</w:tr>
      <w:tr>
        <w:trPr>
          <w:trHeight w:val="525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число умерших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человек на 1000 человек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</w:tr>
      <w:tr>
        <w:trPr>
          <w:trHeight w:val="525" w:hRule="exact"/>
        </w:trPr>
        <w:tc>
          <w:tcPr>
            <w:tcW w:w="26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Естественный прирост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человек на 1000 человек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15,8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15,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14,3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14,4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14,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14,4</w:t>
            </w:r>
          </w:p>
        </w:tc>
      </w:tr>
      <w:tr>
        <w:trPr>
          <w:trHeight w:val="525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играционный прирост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человек на 1000 человек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315" w:hRule="exact"/>
        </w:trPr>
        <w:tc>
          <w:tcPr>
            <w:tcW w:w="97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Промышленность</w:t>
            </w:r>
          </w:p>
        </w:tc>
      </w:tr>
      <w:tr>
        <w:trPr>
          <w:trHeight w:val="1286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Объем отгруженной продукции (услуг) в действующих ценах организаций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 в ценах соответствующих лет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93,2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94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973,7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608,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219,5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832,4</w:t>
            </w:r>
          </w:p>
        </w:tc>
      </w:tr>
      <w:tr>
        <w:trPr>
          <w:trHeight w:val="906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,7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4,9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5,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8,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5,7</w:t>
            </w:r>
          </w:p>
        </w:tc>
      </w:tr>
      <w:tr>
        <w:trPr>
          <w:trHeight w:val="615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индекс-дефлятор, в % к пред, году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0,5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2,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315" w:hRule="exact"/>
        </w:trPr>
        <w:tc>
          <w:tcPr>
            <w:tcW w:w="97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Сельское хозяйство</w:t>
            </w:r>
          </w:p>
        </w:tc>
      </w:tr>
      <w:tr>
        <w:trPr>
          <w:trHeight w:val="1185" w:hRule="atLeast"/>
        </w:trPr>
        <w:tc>
          <w:tcPr>
            <w:tcW w:w="26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Продукция сельского хозяйства в хозяйствах всех категорий</w:t>
            </w:r>
          </w:p>
        </w:tc>
        <w:tc>
          <w:tcPr>
            <w:tcW w:w="180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 в ценах соответствующих лет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74,6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94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94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</w:tr>
      <w:tr>
        <w:trPr>
          <w:trHeight w:val="969" w:hRule="exact"/>
        </w:trPr>
        <w:tc>
          <w:tcPr>
            <w:tcW w:w="2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</w:tr>
      <w:tr>
        <w:trPr>
          <w:trHeight w:val="525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индекс-дефлятор, в % к пред, году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</w:tr>
      <w:tr>
        <w:trPr>
          <w:trHeight w:val="315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35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продукция сельскохозяйственных организаций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 в ценах соответствующих лет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3,6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1290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73,9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</w:tr>
      <w:tr>
        <w:trPr>
          <w:trHeight w:val="1065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продукция крестьянских (фермерских) хозяйств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 в ценах соответствующих лет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</w:tr>
      <w:tr>
        <w:trPr>
          <w:trHeight w:val="1290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42,9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5,7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8,1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4,9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</w:tr>
      <w:tr>
        <w:trPr>
          <w:trHeight w:val="780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продукция в хозяйствах населения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 и ценах соответствующих лет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10.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</w:tr>
      <w:tr>
        <w:trPr>
          <w:trHeight w:val="1290" w:hRule="exact"/>
        </w:trPr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</w:tr>
      <w:tr>
        <w:trPr>
          <w:trHeight w:val="360" w:hRule="exac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exact"/>
        </w:trPr>
        <w:tc>
          <w:tcPr>
            <w:tcW w:w="26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растениеводства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 в ценах соответствующих лет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36,6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34,6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48,4</w:t>
            </w:r>
          </w:p>
        </w:tc>
      </w:tr>
      <w:tr>
        <w:trPr>
          <w:trHeight w:val="1290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3,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</w:tr>
      <w:tr>
        <w:trPr>
          <w:trHeight w:val="795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животноводства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 в ценах соответствующих лет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8,6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78,4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6,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5,6</w:t>
            </w:r>
          </w:p>
        </w:tc>
      </w:tr>
      <w:tr>
        <w:trPr>
          <w:trHeight w:val="1290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</w:tr>
      <w:tr>
        <w:trPr>
          <w:trHeight w:val="315" w:hRule="exact"/>
        </w:trPr>
        <w:tc>
          <w:tcPr>
            <w:tcW w:w="97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Инвестиции</w:t>
            </w:r>
          </w:p>
        </w:tc>
      </w:tr>
      <w:tr>
        <w:trPr>
          <w:trHeight w:val="870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Объем инвестиций (в основной капитал) за счет всех источников финансирования - всего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млн. руб. в ценах соответствующих лет 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5,6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</w:tr>
      <w:tr>
        <w:trPr>
          <w:trHeight w:val="1290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35,3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0,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8.3</w:t>
            </w:r>
          </w:p>
        </w:tc>
      </w:tr>
      <w:tr>
        <w:trPr>
          <w:trHeight w:val="510" w:hRule="atLeast"/>
        </w:trPr>
        <w:tc>
          <w:tcPr>
            <w:tcW w:w="26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индекс-дефлятор, в % к пред. году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112,6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1,7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94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94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</w:tr>
      <w:tr>
        <w:trPr>
          <w:trHeight w:val="525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В том числе по источникам финансирования 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Собственные средства предприятий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руб. в ценах соответствующих лет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5,4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46,7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73,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2,8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</w:tr>
      <w:tr>
        <w:trPr>
          <w:trHeight w:val="1290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3,9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52,7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8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8,3 I</w:t>
            </w:r>
          </w:p>
        </w:tc>
      </w:tr>
      <w:tr>
        <w:trPr>
          <w:trHeight w:val="315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ивлеченные средства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 и ценах соответствующих лет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9,6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43,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6,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87,2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</w:tr>
      <w:tr>
        <w:trPr>
          <w:trHeight w:val="1290" w:hRule="atLeast"/>
        </w:trPr>
        <w:tc>
          <w:tcPr>
            <w:tcW w:w="26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5,2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8.5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</w:tr>
      <w:tr>
        <w:trPr>
          <w:trHeight w:val="315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из федерального бюджета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в ценах соответствующих лет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1290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 % к предыдущему 1 оду в сопоставимых ценах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22,2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3, 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855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из бюджета области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руб. в ценах соответствующих лег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</w:tr>
      <w:tr>
        <w:trPr>
          <w:trHeight w:val="1290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35,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</w:tr>
      <w:tr>
        <w:trPr>
          <w:trHeight w:val="825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руб. в ценах соответствующих лет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8,4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9,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9,2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8,5</w:t>
            </w:r>
          </w:p>
        </w:tc>
      </w:tr>
      <w:tr>
        <w:trPr>
          <w:trHeight w:val="1290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77,4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87,4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44,1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4,2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</w:tr>
      <w:tr>
        <w:trPr>
          <w:trHeight w:val="315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Иностранные инвестиции, всего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тыс. долл. США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400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40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26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вод в эксплуатацию жилых домов за счет всех истом никои финансирования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тыс. кв. м общей площад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.,2</w:t>
            </w:r>
          </w:p>
        </w:tc>
      </w:tr>
      <w:tr>
        <w:trPr>
          <w:trHeight w:val="1290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Основные - фонды отраслей экономики по полной и учетной балансовой стоимости на конец года всего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 в ценах соответствующих лет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738,4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659,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958,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447,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692,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935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29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 Финансы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Сводный финансовый баланс (в ценах соответствующих лет)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Доходы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Справочно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Прибыль прибыльных организаций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</w:tr>
      <w:tr>
        <w:trPr>
          <w:trHeight w:val="315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6,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0,1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83,8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7,9</w:t>
            </w:r>
          </w:p>
        </w:tc>
      </w:tr>
      <w:tr>
        <w:trPr>
          <w:trHeight w:val="315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</w:tr>
      <w:tr>
        <w:trPr>
          <w:trHeight w:val="315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9,7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2,1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4,5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77,7</w:t>
            </w:r>
          </w:p>
        </w:tc>
      </w:tr>
      <w:tr>
        <w:trPr>
          <w:trHeight w:val="525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алоги и взносы на социальные нужды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</w:tr>
      <w:tr>
        <w:trPr>
          <w:trHeight w:val="315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</w:tr>
      <w:tr>
        <w:trPr>
          <w:trHeight w:val="780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алоги сборы и регулярные платежи за пользование природными ресурсами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, руб.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0,1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алог на добычу полезных ископаемых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Прочие налоговые доходы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еналоговые доходы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</w:tr>
      <w:tr>
        <w:trPr>
          <w:trHeight w:val="315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Прочие доходы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22,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Итого доходов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46,6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7,9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27,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54,5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81,8</w:t>
            </w:r>
          </w:p>
        </w:tc>
      </w:tr>
      <w:tr>
        <w:trPr>
          <w:trHeight w:val="780" w:hRule="atLeast"/>
        </w:trPr>
        <w:tc>
          <w:tcPr>
            <w:tcW w:w="26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Сальдо финансовых взаимоотношений с федеральным и областным уровнями власти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1,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4,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</w:tr>
      <w:tr>
        <w:trPr>
          <w:trHeight w:val="780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Средства, передаваемые на федеральный и областной уровни власти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5,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6,9</w:t>
            </w:r>
          </w:p>
        </w:tc>
      </w:tr>
      <w:tr>
        <w:trPr>
          <w:trHeight w:val="315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 бюджет области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5,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6,9</w:t>
            </w:r>
          </w:p>
        </w:tc>
      </w:tr>
      <w:tr>
        <w:trPr>
          <w:trHeight w:val="780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часть единого социального налога, централизуемая государственными внебюджетными фондами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Средства получаемые от федерального и областного уровней власти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8,9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99,8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85,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85,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85,3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85,3</w:t>
            </w:r>
          </w:p>
        </w:tc>
      </w:tr>
      <w:tr>
        <w:trPr>
          <w:trHeight w:val="315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из бюджета области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8,9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99,8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85,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85,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85,3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85,3</w:t>
            </w:r>
          </w:p>
        </w:tc>
      </w:tr>
      <w:tr>
        <w:trPr>
          <w:trHeight w:val="315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21,6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68,1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87,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98,8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10,2</w:t>
            </w:r>
          </w:p>
        </w:tc>
      </w:tr>
      <w:tr>
        <w:trPr>
          <w:trHeight w:val="315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Расходы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Затраты на государственные инвестиции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</w:tr>
      <w:tr>
        <w:trPr>
          <w:trHeight w:val="525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315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Социально-культурные мероприятия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43,3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77,8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93,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 9,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28,5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37,1</w:t>
            </w:r>
          </w:p>
        </w:tc>
      </w:tr>
      <w:tr>
        <w:trPr>
          <w:trHeight w:val="315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5,6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6,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43,7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49,5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5,1</w:t>
            </w:r>
          </w:p>
        </w:tc>
      </w:tr>
      <w:tr>
        <w:trPr>
          <w:trHeight w:val="1114" w:hRule="atLeast"/>
        </w:trPr>
        <w:tc>
          <w:tcPr>
            <w:tcW w:w="2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 и средства массовой информации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1058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здравоохранение и спорт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</w:tr>
      <w:tr>
        <w:trPr>
          <w:trHeight w:val="315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315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0,6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525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8,9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3,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3,1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5,6</w:t>
            </w:r>
          </w:p>
        </w:tc>
      </w:tr>
      <w:tr>
        <w:trPr>
          <w:trHeight w:val="315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сего расходов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6,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32,5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52,9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87,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98,8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10,2</w:t>
            </w:r>
          </w:p>
        </w:tc>
      </w:tr>
      <w:tr>
        <w:trPr>
          <w:trHeight w:val="780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Превышение доходов над расходами(+), или расходов над доходами (-]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1,1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Труд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Численность трудовых ресурсов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</w:tr>
      <w:tr>
        <w:trPr>
          <w:trHeight w:val="525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Численность занятых в экономике (среднегодовая) - всего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</w:tr>
      <w:tr>
        <w:trPr>
          <w:trHeight w:val="315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 том числе;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 материальном производстве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</w:tr>
      <w:tr>
        <w:trPr>
          <w:trHeight w:val="315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 непроизводственной сфере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315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Из численности занятых всего: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9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а предприятиях и в организациях государственной и муниципальной форм собственности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615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 предприятиях с иностранным участием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15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 частном секторе, всего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315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95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 крестьянских (фермерских) хозяйствах ''включая наемных работников)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тыс.человек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15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частных предприятиях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тыс.человек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79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индивидуальным трудом по найму отдельных граждан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тыс.человек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1001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 домашнем хозяйстве( включая личное подсобное хозяйство)производством товаров и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тыс.человек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703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Учащиеся с отрывом от производства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тыс.человек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983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Лица в трудоспособном возрасте не занятые трудовой деятельностью и учебой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тыс.человек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</w:tr>
      <w:tr>
        <w:trPr>
          <w:trHeight w:val="1124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Численность безработных, рассчитанная по методологии МОТ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тыс.человек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1140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Численность безработных, зарегистрированных в службах занятости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тыс.человек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986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Численность работников предприятий и организаций - всего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тыс.человек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>
          <w:trHeight w:val="315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79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 материальном производстве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тыс.человек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</w:tr>
      <w:tr>
        <w:trPr>
          <w:trHeight w:val="641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 непроизводственной сфере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тыс.человек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485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 бюджетной сфере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тыс.человек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577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Фонд заработной платы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61,7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96,6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63,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27,4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96,5</w:t>
            </w:r>
          </w:p>
        </w:tc>
      </w:tr>
      <w:tr>
        <w:trPr>
          <w:trHeight w:val="416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63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 материальном производстве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47,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00,5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68,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15,5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37,8</w:t>
            </w:r>
          </w:p>
        </w:tc>
      </w:tr>
      <w:tr>
        <w:trPr>
          <w:trHeight w:val="699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 непроизводственной сфере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5,1</w:t>
            </w:r>
          </w:p>
        </w:tc>
      </w:tr>
      <w:tr>
        <w:trPr>
          <w:trHeight w:val="567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 бюджетной сфере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48,1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0,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84,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11,8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43,6</w:t>
            </w:r>
          </w:p>
        </w:tc>
      </w:tr>
      <w:tr>
        <w:trPr>
          <w:trHeight w:val="703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ыплаты социального характера - всего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 Уровень жизни населения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Доходы -всего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22,2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08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70,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1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860,9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120,5</w:t>
            </w:r>
          </w:p>
        </w:tc>
      </w:tr>
      <w:tr>
        <w:trPr>
          <w:trHeight w:val="315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15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доходы от предпринимательской деятельности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0,6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5,7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6,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</w:tr>
      <w:tr>
        <w:trPr>
          <w:trHeight w:val="577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оплата труда наемных работников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61,7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96,6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63,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27,4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96,5</w:t>
            </w:r>
          </w:p>
        </w:tc>
      </w:tr>
      <w:tr>
        <w:trPr>
          <w:trHeight w:val="571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социальные трансферты - всего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92,2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39,4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90,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68,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38,5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19,2</w:t>
            </w:r>
          </w:p>
        </w:tc>
      </w:tr>
      <w:tr>
        <w:trPr>
          <w:trHeight w:val="565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из них: пенсии и пособия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92,2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38,6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89,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67,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37,2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17,8</w:t>
            </w:r>
          </w:p>
        </w:tc>
      </w:tr>
      <w:tr>
        <w:trPr>
          <w:trHeight w:val="559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стипендии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581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другие доходы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9,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5,5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1,8</w:t>
            </w:r>
          </w:p>
        </w:tc>
      </w:tr>
      <w:tr>
        <w:trPr>
          <w:trHeight w:val="1128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Реальные располагаемые денежные доходы населения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5,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</w:tr>
      <w:tr>
        <w:trPr>
          <w:trHeight w:val="563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Расходы и сбережения-всего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06,2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19,3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82,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21,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743,7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02,2</w:t>
            </w:r>
          </w:p>
        </w:tc>
      </w:tr>
      <w:tr>
        <w:trPr>
          <w:trHeight w:val="429" w:hRule="exact"/>
        </w:trPr>
        <w:tc>
          <w:tcPr>
            <w:tcW w:w="26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80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8" w:hRule="exact"/>
        </w:trPr>
        <w:tc>
          <w:tcPr>
            <w:tcW w:w="26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покупка товаров и оплата услуг</w:t>
            </w:r>
          </w:p>
        </w:tc>
        <w:tc>
          <w:tcPr>
            <w:tcW w:w="180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81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60,7</w:t>
            </w:r>
          </w:p>
        </w:tc>
        <w:tc>
          <w:tcPr>
            <w:tcW w:w="81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39,4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33,7</w:t>
            </w:r>
          </w:p>
        </w:tc>
        <w:tc>
          <w:tcPr>
            <w:tcW w:w="94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41,1</w:t>
            </w:r>
          </w:p>
        </w:tc>
        <w:tc>
          <w:tcPr>
            <w:tcW w:w="94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90,3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481,6</w:t>
            </w:r>
          </w:p>
        </w:tc>
      </w:tr>
      <w:tr>
        <w:trPr>
          <w:trHeight w:val="418" w:hRule="exact"/>
        </w:trPr>
        <w:tc>
          <w:tcPr>
            <w:tcW w:w="2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из них покупка товаров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417,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476,3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695,5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844,4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941,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081,6</w:t>
            </w:r>
          </w:p>
        </w:tc>
      </w:tr>
      <w:tr>
        <w:trPr>
          <w:trHeight w:val="706" w:hRule="exact"/>
        </w:trPr>
        <w:tc>
          <w:tcPr>
            <w:tcW w:w="26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обязательные платежи и разнообразные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5,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0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9,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0,2</w:t>
            </w:r>
          </w:p>
        </w:tc>
      </w:tr>
      <w:tr>
        <w:trPr>
          <w:trHeight w:val="315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ЗНОС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90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прочие расходы (прирост сбережений во вкладах и ценных бумагах, .расходы на приобретение недвижимости, валюты, изменение задолженности по ссудам и пр.)</w:t>
            </w:r>
          </w:p>
        </w:tc>
        <w:tc>
          <w:tcPr>
            <w:tcW w:w="1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, руб.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79,6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71,5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46,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58,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13,9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60,4</w:t>
            </w:r>
          </w:p>
        </w:tc>
      </w:tr>
      <w:tr>
        <w:trPr>
          <w:trHeight w:val="1051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Превышение доходов над расходами (+),или расходов над доходами (-)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7,2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8,3</w:t>
            </w:r>
          </w:p>
        </w:tc>
      </w:tr>
      <w:tr>
        <w:trPr>
          <w:trHeight w:val="428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 Потребительский рынок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80" w:hRule="exact"/>
        </w:trPr>
        <w:tc>
          <w:tcPr>
            <w:tcW w:w="26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Оборот розничной торговли</w:t>
            </w:r>
          </w:p>
        </w:tc>
        <w:tc>
          <w:tcPr>
            <w:tcW w:w="180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 в ценах соответствующих лет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52,5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80,7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20,3</w:t>
            </w:r>
          </w:p>
        </w:tc>
        <w:tc>
          <w:tcPr>
            <w:tcW w:w="94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45,3</w:t>
            </w:r>
          </w:p>
        </w:tc>
        <w:tc>
          <w:tcPr>
            <w:tcW w:w="94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73,2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92</w:t>
            </w:r>
          </w:p>
        </w:tc>
      </w:tr>
      <w:tr>
        <w:trPr>
          <w:trHeight w:val="1410" w:hRule="atLeast"/>
        </w:trPr>
        <w:tc>
          <w:tcPr>
            <w:tcW w:w="2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</w:tr>
      <w:tr>
        <w:trPr>
          <w:trHeight w:val="840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индекс цен на товары в % к пред, году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9,8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</w:tr>
      <w:tr>
        <w:trPr>
          <w:trHeight w:val="780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Объем платных услуг населению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лн. руб. в ценах соответствующих лет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70,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38,5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21,1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31,9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68,3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40,7</w:t>
            </w:r>
          </w:p>
        </w:tc>
      </w:tr>
      <w:tr>
        <w:trPr>
          <w:trHeight w:val="1290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6,7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</w:tr>
      <w:tr>
        <w:trPr>
          <w:trHeight w:val="1035" w:hRule="atLeast"/>
        </w:trPr>
        <w:tc>
          <w:tcPr>
            <w:tcW w:w="26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индекс цен и тарифов на услуги в % к пред, году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4,2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2,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2,1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</w:tr>
      <w:tr>
        <w:trPr>
          <w:trHeight w:val="525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 Развитие отраслей социальной сфе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17" w:hRule="exact"/>
        </w:trPr>
        <w:tc>
          <w:tcPr>
            <w:tcW w:w="26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Численность детей в дошкольных образовательных учреждениях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</w:tr>
      <w:tr>
        <w:trPr>
          <w:trHeight w:val="703" w:hRule="exact"/>
        </w:trPr>
        <w:tc>
          <w:tcPr>
            <w:tcW w:w="26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Численность учащихся в учреждениях:</w:t>
            </w:r>
          </w:p>
        </w:tc>
        <w:tc>
          <w:tcPr>
            <w:tcW w:w="180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тыс. человек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61" w:hRule="exac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общеобразовательных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,02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,8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</w:tr>
      <w:tr>
        <w:trPr>
          <w:trHeight w:val="711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ачального профессионального образования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тыс.человек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</w:tr>
      <w:tr>
        <w:trPr>
          <w:trHeight w:val="589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Среднего профессионального образования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тыс.человек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>
          <w:trHeight w:val="697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ыпуск специалистов учреждениями: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7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среднего профессионального образования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433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exact"/>
        </w:trPr>
        <w:tc>
          <w:tcPr>
            <w:tcW w:w="26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Больничными койками</w:t>
            </w:r>
          </w:p>
        </w:tc>
        <w:tc>
          <w:tcPr>
            <w:tcW w:w="180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оек на 10 тыс. жителей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2,3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3,4</w:t>
            </w:r>
          </w:p>
        </w:tc>
        <w:tc>
          <w:tcPr>
            <w:tcW w:w="94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  <w:tc>
          <w:tcPr>
            <w:tcW w:w="94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</w:tr>
      <w:tr>
        <w:trPr>
          <w:trHeight w:val="465" w:hRule="exact"/>
        </w:trPr>
        <w:tc>
          <w:tcPr>
            <w:tcW w:w="26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 том числе койками'</w:t>
            </w:r>
          </w:p>
        </w:tc>
        <w:tc>
          <w:tcPr>
            <w:tcW w:w="180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13" w:hRule="exac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едико-социальной помощи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оек на 10 тыс. населения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</w:tr>
      <w:tr>
        <w:trPr>
          <w:trHeight w:val="709" w:hRule="exact"/>
        </w:trPr>
        <w:tc>
          <w:tcPr>
            <w:tcW w:w="265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стационаров дневного пребывания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оек на 10 тыс. на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,9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002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амбулаторно-поликлиническими учреждениями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посещений в смену на 10 тыс. населения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98,2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4,2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10,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16,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23,1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</w:tr>
      <w:tr>
        <w:trPr>
          <w:trHeight w:val="430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95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дневными стационарами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посещений в смену на 10 тыс. населения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780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фельдшерско-акушерскими пунктами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посещений в смену на 10 тыс. населения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</w:tr>
      <w:tr>
        <w:trPr>
          <w:trHeight w:val="525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рачами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чел. на 10 тыс. населения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</w:tr>
      <w:tr>
        <w:trPr>
          <w:trHeight w:val="315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97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рачами общей практики (семейными врачами)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чел. на 10 тыс. населения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693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средним медицинским персоналом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чел. на 10 тыс. населения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2,3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2,7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</w:tr>
      <w:tr>
        <w:trPr>
          <w:trHeight w:val="859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общедоступными библиотеками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учрежд. на 100 тыс. .населения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4,2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2,3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3,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</w:tr>
      <w:tr>
        <w:trPr>
          <w:trHeight w:val="715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учреждениями культурно -досугового типа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  <w:spacing w:val="-6"/>
              </w:rPr>
              <w:t>учрежд.на 100 тыс. населения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1,2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2,3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3,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</w:tr>
      <w:tr>
        <w:trPr>
          <w:trHeight w:val="981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  <w:spacing w:val="-6"/>
              </w:rPr>
              <w:t>дошкольными образовательными учреждениями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  <w:spacing w:val="-5"/>
              </w:rPr>
              <w:t>мест на 100 детей дошкольного возраста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</w:tr>
      <w:tr>
        <w:trPr>
          <w:trHeight w:val="1290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  <w:spacing w:val="-6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95,3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pacing w:val="-9"/>
              </w:rPr>
              <w:t>96,9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98,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</w:rPr>
              <w:t>99,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</w:rPr>
              <w:t>98,9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</w:rPr>
              <w:t>98,6</w:t>
            </w:r>
          </w:p>
        </w:tc>
      </w:tr>
      <w:tr>
        <w:trPr>
          <w:trHeight w:val="315" w:hRule="exact"/>
        </w:trPr>
        <w:tc>
          <w:tcPr>
            <w:tcW w:w="97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1"/>
              </w:rPr>
              <w:t>10. Производство важнейших видов продукции в натуральном выражении</w:t>
            </w:r>
          </w:p>
        </w:tc>
      </w:tr>
      <w:tr>
        <w:trPr>
          <w:trHeight w:val="677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  <w:spacing w:val="-6"/>
              </w:rPr>
              <w:t>Прокат черных металлов готовый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  <w:spacing w:val="-5"/>
              </w:rPr>
              <w:t>тыс.тонн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  <w:spacing w:val="-8"/>
              </w:rPr>
              <w:t>87,8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  <w:spacing w:val="34"/>
              </w:rPr>
              <w:t>116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pacing w:val="18"/>
              </w:rPr>
              <w:t>120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pacing w:val="34"/>
              </w:rPr>
              <w:t>80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  <w:spacing w:val="34"/>
              </w:rPr>
              <w:t>20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</w:tr>
      <w:tr>
        <w:trPr>
          <w:trHeight w:val="699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  <w:spacing w:val="-6"/>
              </w:rPr>
              <w:t>Зерно (в весе после доработки)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  <w:spacing w:val="-5"/>
              </w:rPr>
              <w:t>тыс.тонн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220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570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  <w:spacing w:val="-7"/>
              </w:rPr>
              <w:t>Картофель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  <w:spacing w:val="-5"/>
              </w:rPr>
              <w:t>тыс.тонн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64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  <w:spacing w:val="-11"/>
              </w:rPr>
              <w:t>Овощи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  <w:spacing w:val="-6"/>
              </w:rPr>
              <w:t>тыс.тонн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220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</w:tr>
      <w:tr>
        <w:trPr>
          <w:trHeight w:val="416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  <w:spacing w:val="-6"/>
              </w:rPr>
              <w:t>Скот и птица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  <w:spacing w:val="-6"/>
              </w:rPr>
              <w:t>тыс.тонн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22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421" w:hRule="exac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  <w:spacing w:val="-7"/>
              </w:rPr>
              <w:t>Молоко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  <w:spacing w:val="-6"/>
              </w:rPr>
              <w:t>тыс.тонн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  <w:spacing w:val="-10"/>
              </w:rPr>
              <w:t>11,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220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</w:tr>
      <w:tr>
        <w:trPr>
          <w:trHeight w:val="315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  <w:spacing w:val="-10"/>
              </w:rPr>
              <w:t>Яйца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  <w:spacing w:val="-11"/>
              </w:rPr>
              <w:t>млн. штук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2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 xml:space="preserve">Объем работ, выполненных по договорам строительного подряда п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м образованиям Ясногорского района, млн.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043"/>
        <w:gridCol w:w="2268"/>
        <w:gridCol w:w="20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Ясногорский район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0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5 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7 г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Всего, в том числе: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5,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6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Городское населе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 город Ясногорс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 РП Ревякино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Сельское населе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 Архангельско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 Денисовско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 Иваньковско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 Теляковско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5" w:right="-4" w:firstLine="70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" w:right="-4" w:firstLine="7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" w:right="-4" w:firstLine="7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" w:right="-4" w:firstLine="7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" w:right="-4" w:firstLine="7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" w:right="-4" w:firstLine="7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" w:right="-4" w:firstLine="7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" w:right="-4" w:firstLine="7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5" w:right="-4" w:firstLine="70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4. ГРАДОСТРОИТЕЛЬНАЯ ОРГАНИЗАЦИЯ ТЕРРИТОРИИ</w:t>
      </w:r>
    </w:p>
    <w:p>
      <w:pPr>
        <w:pStyle w:val="TextBody"/>
        <w:tabs>
          <w:tab w:val="clear" w:pos="708"/>
          <w:tab w:val="left" w:pos="45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4.1. ПЛАНИРОВОЧНАЯ ОРГАНИЗАЦИЯ ТЕРРИТОРИИ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 территории района строится на основе ее планировочной структуры и функционального зонирования. Оптимизация функционально-планировочной структуры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является одной из главных задач </w:t>
      </w:r>
      <w:r>
        <w:rPr>
          <w:rFonts w:cs="Times New Roman" w:ascii="Times New Roman" w:hAnsi="Times New Roman"/>
          <w:sz w:val="24"/>
          <w:szCs w:val="24"/>
        </w:rPr>
        <w:t xml:space="preserve"> архитектурно-планировочной организации территории Ясногорского района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4.1.1. СЛОЖИВШАЯСЯ ПЛАНИРОВОЧНАЯ СТРУКТУРА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ланировочная</w:t>
      </w:r>
      <w:r>
        <w:rPr>
          <w:rFonts w:cs="Times New Roman" w:ascii="Times New Roman" w:hAnsi="Times New Roman"/>
          <w:sz w:val="24"/>
          <w:szCs w:val="24"/>
        </w:rPr>
        <w:t xml:space="preserve"> структура района формировалась в соответствии с направленностью природного и транспортного каркаса территории. Ее становление происходило под воздействием пересечения транспортных магистралей, связывающих Москву с Воронежем, Харьковом, Калугой, Орлом, Рязанью, с развитой речной сетью, представленной реками , Ока, р. Беспутой, р. Вашаной, р. Осетром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формирование планировочной структуры оказало влияние развитие городов – Тула, Новомосковск, Венев, Ефремов, Плавск как крупных транспортно-распределительных и промышленных узлов, Города-«перекрестки» стали местом концентрации организационных и транспортно-распределительных логистических функций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ланировочные оси</w:t>
      </w:r>
      <w:r>
        <w:rPr>
          <w:rFonts w:cs="Times New Roman" w:ascii="Times New Roman" w:hAnsi="Times New Roman"/>
          <w:b/>
          <w:sz w:val="24"/>
          <w:szCs w:val="24"/>
        </w:rPr>
        <w:t xml:space="preserve"> района</w:t>
      </w:r>
      <w:r>
        <w:rPr>
          <w:rFonts w:cs="Times New Roman" w:ascii="Times New Roman" w:hAnsi="Times New Roman"/>
          <w:sz w:val="24"/>
          <w:szCs w:val="24"/>
        </w:rPr>
        <w:t xml:space="preserve"> – речные долины рек Оки, р. Беспуты, р. Вашаны, р. Осетром являются  территориями наиболее ценными для градостроительного и хозяйственного освоения, они формируют систему расселения и основные планировочные зоны района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Планировочная структура Ясногорского района характеризуется наличием двух</w:t>
      </w:r>
      <w:r>
        <w:rPr>
          <w:rFonts w:cs="Times New Roman" w:ascii="Times New Roman" w:hAnsi="Times New Roman"/>
          <w:spacing w:val="-6"/>
          <w:sz w:val="24"/>
          <w:szCs w:val="24"/>
          <w:u w:val="single"/>
        </w:rPr>
        <w:t xml:space="preserve"> основных осей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и транспортно-планировочными осями являются:</w:t>
      </w:r>
    </w:p>
    <w:p>
      <w:pPr>
        <w:pStyle w:val="Normal"/>
        <w:numPr>
          <w:ilvl w:val="0"/>
          <w:numId w:val="18"/>
        </w:numPr>
        <w:spacing w:lineRule="auto" w:line="360" w:before="0" w:after="120"/>
        <w:ind w:left="165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широтном направлении – ось Алексин - Ясногорск с продолжением к  востоку – на Венев;</w:t>
      </w:r>
    </w:p>
    <w:p>
      <w:pPr>
        <w:pStyle w:val="Normal"/>
        <w:numPr>
          <w:ilvl w:val="0"/>
          <w:numId w:val="18"/>
        </w:numPr>
        <w:spacing w:lineRule="auto" w:line="360" w:before="0" w:after="120"/>
        <w:ind w:left="1656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еридиональном направлении – ось Тула - Ясногорск, с продолжением к северу на Москву, а к югу – на Харьков; ось Новомосковск – Ефремов, с продолжением к северу на Москву, а к югу на Воронеж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ланировочные зоны</w:t>
      </w:r>
      <w:r>
        <w:rPr>
          <w:rFonts w:cs="Times New Roman" w:ascii="Times New Roman" w:hAnsi="Times New Roman"/>
          <w:b/>
          <w:sz w:val="24"/>
          <w:szCs w:val="24"/>
        </w:rPr>
        <w:t xml:space="preserve"> района</w:t>
      </w:r>
      <w:r>
        <w:rPr>
          <w:rFonts w:cs="Times New Roman" w:ascii="Times New Roman" w:hAnsi="Times New Roman"/>
          <w:sz w:val="24"/>
          <w:szCs w:val="24"/>
        </w:rPr>
        <w:t xml:space="preserve"> – обширные террритории с повышенным уровнем урбанизации формируются на базе городских поселений: г.Ясногорска, г.Ревякино и прилегающих к ним сельских  поселений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4.1.2. ПЕРСПЕКТИВНАЯ ПЛАНИРОВОЧНАЯ СТРУКТУРА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ные предложения направлены на решение </w:t>
      </w:r>
      <w:r>
        <w:rPr>
          <w:rFonts w:cs="Times New Roman" w:ascii="Times New Roman" w:hAnsi="Times New Roman"/>
          <w:sz w:val="24"/>
          <w:szCs w:val="24"/>
          <w:u w:val="single"/>
        </w:rPr>
        <w:t>главной проблем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u w:val="single"/>
        </w:rPr>
        <w:t>совершенствование территори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рганизации территории</w:t>
      </w:r>
      <w:r>
        <w:rPr>
          <w:rFonts w:cs="Times New Roman" w:ascii="Times New Roman" w:hAnsi="Times New Roman"/>
          <w:sz w:val="24"/>
          <w:szCs w:val="24"/>
        </w:rPr>
        <w:t xml:space="preserve"> за счет рационального размещения производительных сил и развития полицентрической системы расселения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лавные положения планировочной концепции</w:t>
      </w:r>
      <w:r>
        <w:rPr>
          <w:rFonts w:cs="Times New Roman" w:ascii="Times New Roman" w:hAnsi="Times New Roman"/>
          <w:sz w:val="24"/>
          <w:szCs w:val="24"/>
        </w:rPr>
        <w:t xml:space="preserve"> развития района включают в себя следующее:</w:t>
      </w:r>
    </w:p>
    <w:p>
      <w:pPr>
        <w:pStyle w:val="Normal"/>
        <w:numPr>
          <w:ilvl w:val="0"/>
          <w:numId w:val="15"/>
        </w:numPr>
        <w:spacing w:lineRule="auto" w:line="360" w:before="0" w:after="120"/>
        <w:ind w:left="90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развитие существующих планировочных осей и формирование новых;</w:t>
      </w:r>
    </w:p>
    <w:p>
      <w:pPr>
        <w:pStyle w:val="Normal"/>
        <w:numPr>
          <w:ilvl w:val="0"/>
          <w:numId w:val="15"/>
        </w:numPr>
        <w:spacing w:lineRule="auto" w:line="360" w:before="0" w:after="120"/>
        <w:ind w:left="90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дополнительных планировочных подцентров;</w:t>
      </w:r>
    </w:p>
    <w:p>
      <w:pPr>
        <w:pStyle w:val="Normal"/>
        <w:numPr>
          <w:ilvl w:val="0"/>
          <w:numId w:val="15"/>
        </w:numPr>
        <w:spacing w:lineRule="auto" w:line="360" w:before="0" w:after="120"/>
        <w:ind w:left="90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 урбанизированных территорий;</w:t>
      </w:r>
    </w:p>
    <w:p>
      <w:pPr>
        <w:pStyle w:val="Normal"/>
        <w:numPr>
          <w:ilvl w:val="0"/>
          <w:numId w:val="15"/>
        </w:numPr>
        <w:spacing w:lineRule="auto" w:line="360" w:before="0" w:after="120"/>
        <w:ind w:left="89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кое функциональное зонирование территории.</w:t>
      </w:r>
    </w:p>
    <w:p>
      <w:pPr>
        <w:pStyle w:val="TextBodyIndent"/>
        <w:spacing w:lineRule="auto" w:line="360"/>
        <w:ind w:left="28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спективной планировочной структуре предусматривается дальнейшее развитие планировочных зон и формирование новых, а именно:</w:t>
      </w:r>
    </w:p>
    <w:p>
      <w:pPr>
        <w:pStyle w:val="Normal"/>
        <w:numPr>
          <w:ilvl w:val="0"/>
          <w:numId w:val="10"/>
        </w:numPr>
        <w:spacing w:lineRule="auto" w:line="360" w:before="0" w:after="120"/>
        <w:ind w:left="90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банизированных территорий;</w:t>
      </w:r>
    </w:p>
    <w:p>
      <w:pPr>
        <w:pStyle w:val="Normal"/>
        <w:numPr>
          <w:ilvl w:val="0"/>
          <w:numId w:val="10"/>
        </w:numPr>
        <w:spacing w:lineRule="auto" w:line="360" w:before="0" w:after="120"/>
        <w:ind w:left="90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 основных транспортных магистралей,</w:t>
      </w:r>
    </w:p>
    <w:p>
      <w:pPr>
        <w:pStyle w:val="Normal"/>
        <w:numPr>
          <w:ilvl w:val="0"/>
          <w:numId w:val="10"/>
        </w:numPr>
        <w:spacing w:lineRule="auto" w:line="360" w:before="0" w:after="120"/>
        <w:ind w:left="90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 охраняемого природного ландшафта,</w:t>
      </w:r>
    </w:p>
    <w:p>
      <w:pPr>
        <w:pStyle w:val="Normal"/>
        <w:numPr>
          <w:ilvl w:val="0"/>
          <w:numId w:val="10"/>
        </w:numPr>
        <w:spacing w:lineRule="auto" w:line="360" w:before="0" w:after="120"/>
        <w:ind w:left="90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 рекреации,</w:t>
      </w:r>
    </w:p>
    <w:p>
      <w:pPr>
        <w:pStyle w:val="Normal"/>
        <w:numPr>
          <w:ilvl w:val="0"/>
          <w:numId w:val="10"/>
        </w:numPr>
        <w:spacing w:lineRule="auto" w:line="360" w:before="0" w:after="120"/>
        <w:ind w:left="90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ы формирования парка,</w:t>
      </w:r>
    </w:p>
    <w:p>
      <w:pPr>
        <w:pStyle w:val="Normal"/>
        <w:numPr>
          <w:ilvl w:val="0"/>
          <w:numId w:val="10"/>
        </w:numPr>
        <w:spacing w:lineRule="auto" w:line="360" w:before="0" w:after="120"/>
        <w:ind w:left="89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ортно-рекреационных зон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редлагаемая проектная планировочная структура будет способствовать преодолению территориальной диспропорции и созданию сбалансированной пространственной организации территории района. </w:t>
      </w:r>
    </w:p>
    <w:p>
      <w:pPr>
        <w:pStyle w:val="32"/>
        <w:spacing w:lineRule="auto" w:line="360"/>
        <w:ind w:left="283" w:firstLine="709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4.2. РАССЕЛЕНИЕ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жной стратегической задачей градостроительного развития М.О. Ясногорский район является дальнейшее совершенствование  региональной системы расселения. Для выявления особенностей формирования и тенденции развития системы расселения в работе был выполнен ретроспективный анализ системы расселения на территории Ясногорского района. 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птуальной части работы рассмотрены стратегические задачи по:</w:t>
      </w:r>
    </w:p>
    <w:p>
      <w:pPr>
        <w:pStyle w:val="Normal"/>
        <w:spacing w:lineRule="auto" w:line="360" w:before="0" w:after="120"/>
        <w:ind w:left="77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ерархии систем расселения;</w:t>
      </w:r>
    </w:p>
    <w:p>
      <w:pPr>
        <w:pStyle w:val="Normal"/>
        <w:spacing w:lineRule="auto" w:line="360" w:before="0" w:after="120"/>
        <w:ind w:left="77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ерархии центров по роли в системе расселения;</w:t>
      </w:r>
    </w:p>
    <w:p>
      <w:pPr>
        <w:pStyle w:val="Normal"/>
        <w:spacing w:lineRule="auto" w:line="360" w:before="0" w:after="120"/>
        <w:ind w:left="77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льнейшему развитию и совершенствованию сложившихся систем расселения разного уровня с акцентом на всемерное развитие групповых и местных систем расселения;</w:t>
      </w:r>
    </w:p>
    <w:p>
      <w:pPr>
        <w:pStyle w:val="Normal"/>
        <w:spacing w:lineRule="auto" w:line="360" w:before="0" w:after="120"/>
        <w:ind w:left="77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ору направления развития населенных мест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вопросов расселения имеет свою специфику, которая обусловлена характерными особенностями территории Ясногорского района.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фика рас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.О. Ясногорский район состоит в:</w:t>
      </w:r>
    </w:p>
    <w:p>
      <w:pPr>
        <w:pStyle w:val="24"/>
        <w:tabs>
          <w:tab w:val="clear" w:pos="708"/>
          <w:tab w:val="left" w:pos="770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центральном местоположении г. Ясногорск. Эта топологическая особенность – одна из важных в районе, влияющая на расселение;</w:t>
      </w:r>
    </w:p>
    <w:p>
      <w:pPr>
        <w:pStyle w:val="24"/>
        <w:tabs>
          <w:tab w:val="clear" w:pos="708"/>
          <w:tab w:val="left" w:pos="770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есбалансированности развития расселения: урбанизированная часть во главе с городом Ясногорск и относительно слабо заселенные периферийные районы;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 взаиморасположения населенных мест разного вида, а также функциональных связей между ними определяют форму расселения М.О. Ясногорский район.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ркас расселения</w:t>
      </w:r>
      <w:r>
        <w:rPr>
          <w:rFonts w:cs="Times New Roman" w:ascii="Times New Roman" w:hAnsi="Times New Roman"/>
          <w:sz w:val="24"/>
          <w:szCs w:val="24"/>
        </w:rPr>
        <w:t xml:space="preserve">. Каркас расселения Ясногорского района представлен линейными элементами – основными транспортными  магистралями, вдоль которых сформировались оси расселения, и узловыми элементами, которыми в данном случае выступают городские и сельские поселения. Основным фактором формирования осей расселения стали главные транспортные направления. Вдоль этих направлений </w:t>
      </w:r>
      <w:r>
        <w:rPr>
          <w:rFonts w:cs="Times New Roman" w:ascii="Times New Roman" w:hAnsi="Times New Roman"/>
          <w:sz w:val="24"/>
          <w:szCs w:val="24"/>
          <w:u w:val="single"/>
        </w:rPr>
        <w:t>в перспективе</w:t>
      </w:r>
      <w:r>
        <w:rPr>
          <w:rFonts w:cs="Times New Roman" w:ascii="Times New Roman" w:hAnsi="Times New Roman"/>
          <w:sz w:val="24"/>
          <w:szCs w:val="24"/>
        </w:rPr>
        <w:t xml:space="preserve">  предполагается дальнейшее развитие существующих и возникновение новых поселений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йонный центр</w:t>
      </w:r>
      <w:r>
        <w:rPr>
          <w:rFonts w:cs="Times New Roman" w:ascii="Times New Roman" w:hAnsi="Times New Roman"/>
          <w:sz w:val="24"/>
          <w:szCs w:val="24"/>
        </w:rPr>
        <w:t xml:space="preserve"> – центр муниципального района. К таким центрам в Тульской области относятся: гг. Донской, Алексин, Белев, Богородицк, Венев, Ефремов, Кимовск, Киреевск, Новомосковск, Плавск, Суворов, Узловая, Щекино, Ясногорск; рп.Арсеньево, Волово, Дубна, Заокский, Куркино, Ленинский, Одоев, Теплое, Чернь; сельское поселение Архангельское, на основе которых формируется система местных (локальных) центров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ный (локальный) центр</w:t>
      </w:r>
      <w:r>
        <w:rPr>
          <w:rFonts w:cs="Times New Roman" w:ascii="Times New Roman" w:hAnsi="Times New Roman"/>
          <w:sz w:val="24"/>
          <w:szCs w:val="24"/>
        </w:rPr>
        <w:t xml:space="preserve"> – центры МО сельских поселений.(с.Архангельское, с.Денисово, с.Теляково, с.Иваньково.)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4.3. ФУНКЦИОНАЛЬНОЕ ЗОНИРОВАНИЕ 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зонирование территории является одним из главных результатов разработки Схемы территориального планирования. Это – инструмент регулирования территориального развития района, где определяется состав функциональных зон, их границы, режимы (регламенты) использования территории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дачами функционального зонирования</w:t>
      </w:r>
      <w:r>
        <w:rPr>
          <w:rFonts w:cs="Times New Roman" w:ascii="Times New Roman" w:hAnsi="Times New Roman"/>
          <w:sz w:val="24"/>
          <w:szCs w:val="24"/>
        </w:rPr>
        <w:t xml:space="preserve"> территории являют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360" w:before="0" w:after="120"/>
        <w:ind w:lef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типологии и количества функциональных зон, подлежащих выделению на территории  данного район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360" w:before="0" w:after="120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язка определенных типов функциональных зон к конкретным элементам территории и формирование ее перспективного функционального зон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360" w:before="0" w:after="120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рекомендаций по оптимизации режима использования территорий в пределах функциональных зон разного типа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120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е в соответствующем порядке, функциональное зонирование является одним из регламентов правоотношений в градостроительстве, природопользовании, пользовании землей и иной недвижимостью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120"/>
        <w:ind w:lef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сновными принципами</w:t>
      </w:r>
      <w:r>
        <w:rPr>
          <w:rFonts w:cs="Times New Roman" w:ascii="Times New Roman" w:hAnsi="Times New Roman"/>
          <w:sz w:val="24"/>
          <w:szCs w:val="24"/>
        </w:rPr>
        <w:t xml:space="preserve"> предлагаемого функционального зонирования территории являют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360" w:before="0" w:after="120"/>
        <w:ind w:lef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рриториальное развитие складывающихся урбанизированных территорий Ревякино, Ясногорск, Иваньково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360" w:before="0" w:after="120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креационных территорий и формирование новых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360" w:before="0" w:after="120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и развитие особо охраняемых территорий: заповедников, заказников, памятников природ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360" w:before="0" w:after="120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рядочение функциональной структуры территории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120"/>
        <w:ind w:lef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Функциональное градостроительное зонирование</w:t>
      </w:r>
      <w:r>
        <w:rPr>
          <w:rFonts w:cs="Times New Roman" w:ascii="Times New Roman" w:hAnsi="Times New Roman"/>
          <w:sz w:val="24"/>
          <w:szCs w:val="24"/>
        </w:rPr>
        <w:t xml:space="preserve"> на уровне района предполагает выделение зон приоритетного функционального использования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120"/>
        <w:ind w:lef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характеру преимущественной хозяйственной деятельности выделяются функциональные зоны.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120"/>
        <w:ind w:lef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u w:val="single"/>
        </w:rPr>
        <w:t>Зоны интенсивного хозяйственного и градостроительного освоения (использования) и максимально допустимого искусственного преобразования природной среды</w:t>
      </w:r>
      <w:r>
        <w:rPr>
          <w:rFonts w:cs="Times New Roman" w:ascii="Times New Roman" w:hAnsi="Times New Roman"/>
          <w:sz w:val="24"/>
          <w:szCs w:val="24"/>
        </w:rPr>
        <w:t>, в том числе подзоны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360" w:before="0" w:after="120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имущественной урбанизаци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360" w:before="0" w:after="120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ой градостроительной ценност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360" w:before="0" w:after="120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итебные территории;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120"/>
        <w:ind w:lef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u w:val="single"/>
        </w:rPr>
        <w:t>Зоны экстенсивного градостроительного освоения окружающей природной сред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120"/>
        <w:ind w:lef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о территория, на которой преобладают земли преимущественного сельскохозяйственного назначения для производства товарной сельскохозяйственной продукции и размещения предприятий по ее переработке. Здесь предполагается первоочередное </w:t>
      </w:r>
      <w:r>
        <w:rPr>
          <w:rFonts w:cs="Times New Roman" w:ascii="Times New Roman" w:hAnsi="Times New Roman"/>
          <w:sz w:val="24"/>
          <w:szCs w:val="24"/>
          <w:u w:val="single"/>
        </w:rPr>
        <w:t>восстановление</w:t>
      </w:r>
      <w:r>
        <w:rPr>
          <w:rFonts w:cs="Times New Roman" w:ascii="Times New Roman" w:hAnsi="Times New Roman"/>
          <w:sz w:val="24"/>
          <w:szCs w:val="24"/>
        </w:rPr>
        <w:t xml:space="preserve"> объектов АПК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120"/>
        <w:ind w:lef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u w:val="single"/>
        </w:rPr>
        <w:t>Зоны ограниченного хозяйственного освоения и максимально сохраняемой природной сред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 w:before="0" w:after="120"/>
        <w:ind w:lef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имущественно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рекреационного использ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left="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ирование учитывает неоднородность территории и осуществляется по следующим условиям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360" w:before="0" w:after="120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женерно-геологически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360" w:before="0" w:after="120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о-экологически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360" w:before="0" w:after="120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-гигиенически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360" w:before="0" w:after="120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нию населения и его хозяйственной деятельности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120"/>
        <w:ind w:lef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ирование произведено в соответствии с общей территориальной структурой производства и расселения, природно-экологического каркаса района, характером размещения и режимом особо охраняемых природных территорий и др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120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функциональных зон установлена на основе результатов комплексной оценки территории и анализа социально-экономической ситуации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120"/>
        <w:ind w:lef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щение функциональных зон, их конфигурация, определены на основе перспективной планировочной структуры района в соответствии с конкретным размещением основных и второстепенных планировочных элементов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120"/>
        <w:ind w:lef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функционального зонирования вся проектируемая территория района делится на отдельные участки с рекомендуемыми для них различными видами и режимами хозяйственного использовании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120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зонирование территории района позволяет определить соподчиненную систему поселений – от районного многофункционального центра – г. Ясногорска, до многофункциональных центров муниципальных образований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120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5. СОЦИАЛЬНАЯ ИНФРАСТРУКТУРА </w:t>
      </w:r>
    </w:p>
    <w:p>
      <w:pPr>
        <w:pStyle w:val="Normal"/>
        <w:spacing w:lineRule="auto" w:line="360" w:before="0" w:after="12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5.1. ЖИЛИЩНЫЙ ФОНД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ий жилищный фонд Ясногорского района на 01.01.2006 г. составил 813,8 тыс. кв. м общей площади.</w:t>
      </w:r>
    </w:p>
    <w:p>
      <w:pPr>
        <w:pStyle w:val="23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Жилищная обеспеченность в среднем по Ясногорскому району за 2006 г. равна 24,6 кв. м общей площади на 1 жителя. </w:t>
      </w:r>
    </w:p>
    <w:p>
      <w:pPr>
        <w:pStyle w:val="TextBodyIndent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Жилищный фонд Ясногорского района характеризуется сравнительно </w:t>
      </w:r>
      <w:r>
        <w:rPr>
          <w:rFonts w:cs="Times New Roman" w:ascii="Times New Roman" w:hAnsi="Times New Roman"/>
          <w:b/>
          <w:bCs/>
          <w:sz w:val="24"/>
          <w:szCs w:val="24"/>
        </w:rPr>
        <w:t>высоким уровнем благоустройств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ое состояние жилищного фонда</w:t>
      </w:r>
      <w:r>
        <w:rPr>
          <w:rFonts w:cs="Times New Roman" w:ascii="Times New Roman" w:hAnsi="Times New Roman"/>
          <w:sz w:val="24"/>
          <w:szCs w:val="24"/>
        </w:rPr>
        <w:t xml:space="preserve"> области за 1995 – 2005 гг. существенно ухудшилось. В 2005 г. жилищный фонд, отнесенный к ветхому и аварийному жилью, и увеличился по сравнению с 1995 г. в 3,2 раза, с 2000 г. - в 3,1 раза. Доля ветхого и аварийного жилья в общей величине жилищного фонда увеличилась с 2,0% в 1995 г. до 6,3% в 2005 г. Процесс ликвидации непригодного для проживания жилья в последние годы протекал медленно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05 г. на территории района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роены и введены в действие жилые дома </w:t>
      </w:r>
      <w:r>
        <w:rPr>
          <w:rFonts w:cs="Times New Roman" w:ascii="Times New Roman" w:hAnsi="Times New Roman"/>
          <w:sz w:val="24"/>
          <w:szCs w:val="24"/>
        </w:rPr>
        <w:t xml:space="preserve">общей площадью 2,5 тыс. кв. метров, что на 8,0% меньше, чем в 2004 г. Объем строительства индивидуального жилья к уровню 2004 г. увеличился на 2,3% и составил 2,6 тыс. кв. метров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Style w:val="PageNumber"/>
          <w:rFonts w:cs="Times New Roman" w:ascii="Times New Roman" w:hAnsi="Times New Roman"/>
          <w:sz w:val="24"/>
          <w:szCs w:val="24"/>
        </w:rPr>
        <w:t>Удельный вес семей, получивших жилую площадь в 2005 г., составил 1,8% от числа семей-очередников (в 2004 г. – 2,5%).</w:t>
      </w:r>
    </w:p>
    <w:p>
      <w:pPr>
        <w:pStyle w:val="23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В целях комплексного решения жилищных проблем в районе реализуется Федеральная целевая программа «Жилище» на 2002 – 2010 годы.</w:t>
      </w:r>
    </w:p>
    <w:p>
      <w:pPr>
        <w:pStyle w:val="TextBody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этой программой основными приоритетными (стратегическими) направлениями в жилищной политике Ясногорского района являются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460" w:leader="none"/>
        </w:tabs>
        <w:spacing w:lineRule="auto" w:line="360" w:before="0" w:after="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объемов ипотечного жилищного кредитования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460" w:leader="none"/>
        </w:tabs>
        <w:spacing w:lineRule="auto" w:line="360" w:before="0" w:after="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государственных обязательств перед отдельными категориями граждан.</w:t>
      </w:r>
    </w:p>
    <w:p>
      <w:pPr>
        <w:pStyle w:val="TextBody"/>
        <w:numPr>
          <w:ilvl w:val="0"/>
          <w:numId w:val="6"/>
        </w:numPr>
        <w:spacing w:lineRule="auto" w:line="360" w:before="0" w:after="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доступности для населения жилья и увеличение объемов жилищного строительства.</w:t>
      </w:r>
    </w:p>
    <w:p>
      <w:pPr>
        <w:pStyle w:val="TextBody"/>
        <w:numPr>
          <w:ilvl w:val="0"/>
          <w:numId w:val="6"/>
        </w:numPr>
        <w:spacing w:lineRule="auto" w:line="360" w:before="0" w:after="18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рнизация коммунальной инфраструктуры.</w:t>
      </w:r>
    </w:p>
    <w:p>
      <w:pPr>
        <w:pStyle w:val="23"/>
        <w:spacing w:lineRule="auto" w:line="360" w:before="0" w:after="40"/>
        <w:jc w:val="both"/>
        <w:rPr/>
      </w:pPr>
      <w:r>
        <w:rPr>
          <w:rFonts w:cs="Times New Roman" w:ascii="Times New Roman" w:hAnsi="Times New Roman"/>
          <w:sz w:val="24"/>
        </w:rPr>
        <w:t xml:space="preserve">Для реализации намеченных направлений и показателей ввода жилья необходима также реализация следующих </w:t>
      </w:r>
      <w:r>
        <w:rPr>
          <w:rFonts w:cs="Times New Roman" w:ascii="Times New Roman" w:hAnsi="Times New Roman"/>
          <w:b/>
          <w:bCs/>
          <w:sz w:val="24"/>
        </w:rPr>
        <w:t>мероприяти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numPr>
          <w:ilvl w:val="1"/>
          <w:numId w:val="17"/>
        </w:numPr>
        <w:spacing w:lineRule="auto" w:line="360" w:before="0" w:after="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ние государственной законодательной политики, стимулирующей финансирование строительства жилья;</w:t>
      </w:r>
    </w:p>
    <w:p>
      <w:pPr>
        <w:pStyle w:val="Normal"/>
        <w:numPr>
          <w:ilvl w:val="1"/>
          <w:numId w:val="17"/>
        </w:numPr>
        <w:spacing w:lineRule="auto" w:line="360" w:before="0" w:after="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роста инвестиций, использование механизмов ипотечного кредитования; </w:t>
      </w:r>
    </w:p>
    <w:p>
      <w:pPr>
        <w:pStyle w:val="Normal"/>
        <w:numPr>
          <w:ilvl w:val="1"/>
          <w:numId w:val="17"/>
        </w:numPr>
        <w:spacing w:lineRule="auto" w:line="360" w:before="0" w:after="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дрение новых более экономичных технологий строительства, производства строительных материалов;</w:t>
      </w:r>
    </w:p>
    <w:p>
      <w:pPr>
        <w:pStyle w:val="Normal"/>
        <w:numPr>
          <w:ilvl w:val="1"/>
          <w:numId w:val="17"/>
        </w:numPr>
        <w:spacing w:lineRule="auto" w:line="360" w:before="0" w:after="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структуры жилищного строительства, развитие панельного и монолитного домостроения (структура, качество и технические характеристики жилья должны соответствовать спросу и потребностям населения);</w:t>
      </w:r>
    </w:p>
    <w:p>
      <w:pPr>
        <w:pStyle w:val="Normal"/>
        <w:numPr>
          <w:ilvl w:val="1"/>
          <w:numId w:val="17"/>
        </w:numPr>
        <w:spacing w:lineRule="auto" w:line="360" w:before="0" w:after="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b/>
          <w:sz w:val="24"/>
          <w:szCs w:val="24"/>
        </w:rPr>
        <w:t>малоэтажного</w:t>
      </w:r>
      <w:r>
        <w:rPr>
          <w:rFonts w:cs="Times New Roman" w:ascii="Times New Roman" w:hAnsi="Times New Roman"/>
          <w:sz w:val="24"/>
          <w:szCs w:val="24"/>
        </w:rPr>
        <w:t xml:space="preserve"> строительства;</w:t>
      </w:r>
    </w:p>
    <w:p>
      <w:pPr>
        <w:pStyle w:val="Normal"/>
        <w:numPr>
          <w:ilvl w:val="1"/>
          <w:numId w:val="17"/>
        </w:numPr>
        <w:spacing w:lineRule="auto" w:line="360" w:before="0" w:after="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дрение экономических и административных рычагов, обеспечивающих сокращение сроков подготовки исходных материалов и технических условий для разработки проектной документации; </w:t>
      </w:r>
    </w:p>
    <w:p>
      <w:pPr>
        <w:pStyle w:val="Normal"/>
        <w:numPr>
          <w:ilvl w:val="1"/>
          <w:numId w:val="17"/>
        </w:numPr>
        <w:spacing w:lineRule="auto" w:line="360" w:before="0" w:after="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незавершенных строительством объектов долгостроя эффективным застройщикам;</w:t>
      </w:r>
    </w:p>
    <w:p>
      <w:pPr>
        <w:pStyle w:val="Normal"/>
        <w:numPr>
          <w:ilvl w:val="1"/>
          <w:numId w:val="17"/>
        </w:numPr>
        <w:spacing w:lineRule="auto" w:line="360" w:before="0" w:after="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ние </w:t>
      </w:r>
      <w:r>
        <w:rPr>
          <w:rFonts w:cs="Times New Roman" w:ascii="Times New Roman" w:hAnsi="Times New Roman"/>
          <w:b/>
          <w:sz w:val="24"/>
          <w:szCs w:val="24"/>
        </w:rPr>
        <w:t>прозрачных условий для формирования рынка земельных участков</w:t>
      </w:r>
      <w:r>
        <w:rPr>
          <w:rFonts w:cs="Times New Roman" w:ascii="Times New Roman" w:hAnsi="Times New Roman"/>
          <w:sz w:val="24"/>
          <w:szCs w:val="24"/>
        </w:rPr>
        <w:t xml:space="preserve"> под застройку, рынка подрядных работ; </w:t>
      </w:r>
    </w:p>
    <w:p>
      <w:pPr>
        <w:pStyle w:val="Normal"/>
        <w:numPr>
          <w:ilvl w:val="1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лечение средств федерального бюджета, выделяемых для строительства жилья для льготных категорий граждан в рамках целевых федеральных программ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В настоящей работе дана прогнозная оценка жилищной потребности населения района и объемов нового жилищного строительства на проектные этапы.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рогнозным расчетом общий объем жилищного фонда увеличится до (в 1,4 раза). Объем нового жилищного строительства за весь прогнозный период 2006 – 2040 гг. может составить порядка 115,0 тыс. кв. м. При этом жилищная обеспеченность к 2040 г. может составить около 45  кв. м/человек. При такой обеспеченности  возможно достижение распространенного  социального стандарта развитых зарубежных стран, когда количество комнат в жилом помещении для семьи =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+1), где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членов семьи.</w:t>
      </w:r>
    </w:p>
    <w:p>
      <w:pPr>
        <w:pStyle w:val="23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На период 2006 – 2015 гг. (1 очередь строительства) объем нового строительства ориентировочно определен в размере 35,0 тыс. кв. м или в среднем за год – около 3,5 тыс. кв. м. При этом жилищная обеспеченность к 2015 г. может составить – 26 кв. м/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следующий период 2016 – 2025 гг. (до расчетного срока) новое жилищное строительство ориентировочно определено в объеме порядка 70,0 тыс. кв. м или в среднем за год – около 7,0 тыс. кв. м. При этом жилищная обеспеченность к 2025 г. достигнет – 32 кв. м/чел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5.2. СОЦИАЛЬНАЯ ИНФРАСТРУКТУРА</w:t>
      </w:r>
    </w:p>
    <w:p>
      <w:pPr>
        <w:pStyle w:val="Normal"/>
        <w:spacing w:lineRule="auto" w:line="360" w:before="0" w:after="120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СОВРЕМЕННОГО СОСТОЯНИЯ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ременная социальная инфраструктура Ясногорского района несмотря на определенное развитие по составу, вместимости и размещению по населенным пунктам, все еще недостаточно отвечает предъявляемым к ней требованиям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ервую очередь это относится к сельской местности. Сравнительно небольшая величина сельских поселений, слабые транспортные связи сельских населенных мест с организующими районными центрами, неудовлетворительное состояние автотранспортной сети и транспортных средств, обусловили недостаточную степень современных культурно-бытовых взаимосвязей в сельской местности. 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й работе предлагается новый подход к решению социальных проблем, в частности – социально-культурному обслуживанию населения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принципом формирования системы обслуживания является необходимость учета значения населенных пунктов в системе расселения и их взаимосвязи с другими населенными пунктами, количество обслуживаемого населения, характер градообразующей базы населенных мест, особенности их планировочной структуры, приоритетов и перспектив развития, а также максимального приближения учреждений обслуживания непосредственно к человеку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 МЕЖСЕЛЕННОГО СОЦИАЛЬНО - КУЛЬТУРНОГО ОБСЛУЖИВАНИЯ НАСЕЛЕНИЯ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проектных решений по организации сферы обслуживания  базируется на получении комплексного социально-</w:t>
        <w:softHyphen/>
        <w:t>экономического эффекта, главным средством которого следует рас</w:t>
        <w:softHyphen/>
        <w:t>сматривать рациональную функционально-планировочную организацию сети объектов социальной инфраструктуры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транственно-территориальная организация социально-культурного обслуживания Ясногорского района основывается на перспективном развитии групповых систем населенных мест и дорожно-транспортной се</w:t>
        <w:softHyphen/>
        <w:t>ти, при учете межселенных трудовых, культурно-бытовых связей и осо</w:t>
        <w:softHyphen/>
        <w:t>бенностей сложившейся системы обслуживания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е проектных предложений по развитию социальной инфра</w:t>
        <w:softHyphen/>
        <w:t>структуры положен принцип ступенчатости обслуживания, предлагающий обеспечение населения полным комплексом услуг в пре</w:t>
        <w:softHyphen/>
        <w:t>делах групповых систем населенных мест с определенным уровнем концентрации объектов так называемой «межселенной социальной ин</w:t>
        <w:softHyphen/>
        <w:t>фраструктуры» в отдельных центрах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денция к пространственному тяготению объектов межселенной социальной инфраструктуры определена действием следующих фак</w:t>
        <w:softHyphen/>
        <w:t>торов:</w:t>
      </w:r>
    </w:p>
    <w:p>
      <w:pPr>
        <w:pStyle w:val="Normal"/>
        <w:numPr>
          <w:ilvl w:val="0"/>
          <w:numId w:val="18"/>
        </w:numPr>
        <w:spacing w:lineRule="auto" w:line="360" w:before="0" w:after="120"/>
        <w:ind w:left="1656" w:hanging="9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м населения получить по возможности полный ком</w:t>
        <w:softHyphen/>
        <w:t>плекс услуг в одном месте при минимуме затрат времени на транспорт</w:t>
        <w:softHyphen/>
        <w:t>ные передвижения;</w:t>
      </w:r>
    </w:p>
    <w:p>
      <w:pPr>
        <w:pStyle w:val="Normal"/>
        <w:numPr>
          <w:ilvl w:val="0"/>
          <w:numId w:val="18"/>
        </w:numPr>
        <w:spacing w:lineRule="auto" w:line="360" w:before="0" w:after="120"/>
        <w:ind w:left="1656" w:hanging="9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ми выгодами (снижением величины удельных капи</w:t>
        <w:softHyphen/>
        <w:t>тальных затрат и эксплутационных расходов) территориальной концен</w:t>
        <w:softHyphen/>
        <w:t>трации разнообразных функций в составе объединенного городского (сельского) центра;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влиянием этих тенденций объекты социальной инфраструкту</w:t>
        <w:softHyphen/>
        <w:t>ры объединяются в локальные территориальные образования, форми</w:t>
        <w:softHyphen/>
        <w:t>руются системы населенных пунктов – полифункциональных центров об</w:t>
        <w:softHyphen/>
        <w:t>служивания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их центрах помимо объектов социально-культурного обслужива</w:t>
        <w:softHyphen/>
        <w:t>ния, относящихся к внутриселенной социальной инфраструктуре, на</w:t>
        <w:softHyphen/>
        <w:t>правленной на удовлетворение потребностей собственного населения, предполагается размещение учреждений и предприятий, выполняющих межселенные функции и удовлетворяющих потребности сопряженного населения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Ясногорского района выделены сле</w:t>
        <w:softHyphen/>
        <w:t>дующие иерархические уровни центров межселенного социально-культурного обслуживания: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йонный</w:t>
      </w:r>
      <w:r>
        <w:rPr>
          <w:rFonts w:cs="Times New Roman" w:ascii="Times New Roman" w:hAnsi="Times New Roman"/>
          <w:sz w:val="24"/>
          <w:szCs w:val="24"/>
        </w:rPr>
        <w:t xml:space="preserve"> – г. Ясногорск, центр с полным комплексом объектов периодического, эпизодического и уникального обслуживания;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Районные центры  </w:t>
      </w:r>
      <w:r>
        <w:rPr>
          <w:rFonts w:cs="Times New Roman" w:ascii="Times New Roman" w:hAnsi="Times New Roman"/>
          <w:sz w:val="24"/>
          <w:szCs w:val="24"/>
        </w:rPr>
        <w:t>с полным комплексом объектов периодического и частично эпизодического обслуживания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м уровне представлены следующие учреждения: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образовании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я начального профессионального образования, средние специальные учебные заведения, специализированные школы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здравоохранении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ные больницы, диспансеры, районные поликлиники, станции скорой медицинской помощи, аптеки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учреждения культуры: </w:t>
      </w:r>
      <w:r>
        <w:rPr>
          <w:rFonts w:cs="Times New Roman" w:ascii="Times New Roman" w:hAnsi="Times New Roman"/>
          <w:sz w:val="24"/>
          <w:szCs w:val="24"/>
        </w:rPr>
        <w:t>дома культуры, районные библиотеки, кинотеатры, Дома детского творчества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реждениях физической культуры и спорта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скостные спортивные сооружения, спортзалы, бассейны, детско-юношеские спортивные школы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ерархия центров различного ранга характеризуется определен</w:t>
        <w:softHyphen/>
        <w:t>ным набором учреждений социально-культурного обслуживания по всем отраслям (здравоохранение, образование и воспитание, культура искусство, физическая культура и спорт), определенной зоной обслуживания, а так</w:t>
        <w:softHyphen/>
        <w:t>же определенной численностью обслуживаемого населения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Муниципальные образования(Административные центры)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енно-территориальная организация сферы обслужив</w:t>
        <w:softHyphen/>
        <w:t>ания в Ясногорском районе тесно связана со сложившейся радиальн</w:t>
        <w:softHyphen/>
        <w:t>ой транспортной структурой в сочетании с осями расселения по при</w:t>
        <w:softHyphen/>
        <w:t>знаку удаленности от центра системы расселения - г.Ясногорск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Схема предлагает позицию, по которой каждый населенный пункт (исключая мелкие сельские поселения, где проживает небольшое количество человек), может иметь те учреждения обслуживания и той емкости, которая ему необходима. 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6. ТУРИСТСКО-РЕКРЕАЦИОННЫЙ КОМПЛЕКС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сногорский район располагает достаточным рекреационным потенциалом:</w:t>
      </w:r>
    </w:p>
    <w:p>
      <w:pPr>
        <w:pStyle w:val="TextBodyIndent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приятные природно-климатические условия;</w:t>
      </w:r>
    </w:p>
    <w:p>
      <w:pPr>
        <w:pStyle w:val="TextBodyIndent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ый объем культурно-исторического наследия;</w:t>
      </w:r>
    </w:p>
    <w:p>
      <w:pPr>
        <w:pStyle w:val="TextBodyIndent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ую инфраструктуру;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оме того, район обладает значительным духовным наследием, материализованным в памятниках духовной культуры.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уховный потенциал территории является частью историко-культурного наследия области, поэтому  рассматривается в едином с ним комплексе.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 w:before="0" w:after="12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креация</w:t>
        <w:tab/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ульская область, и район расположены на северо - востоке Среднерусской возвышенности, на водоразделе рек Дона и Оки,  обладает значительным рекреационным потенциалом:</w:t>
      </w:r>
    </w:p>
    <w:p>
      <w:pPr>
        <w:pStyle w:val="TextBodyIndent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ями с живописными ландшафтами;</w:t>
      </w:r>
    </w:p>
    <w:p>
      <w:pPr>
        <w:pStyle w:val="TextBodyIndent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той речной сетью;</w:t>
      </w:r>
    </w:p>
    <w:p>
      <w:pPr>
        <w:pStyle w:val="TextBodyIndent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приятным климатом;</w:t>
      </w:r>
    </w:p>
    <w:p>
      <w:pPr>
        <w:pStyle w:val="TextBodyIndent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ным растительным и животным миром;</w:t>
      </w:r>
    </w:p>
    <w:p>
      <w:pPr>
        <w:pStyle w:val="TextBodyIndent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кальными природными объектами: заповедниками, заказниками;</w:t>
      </w:r>
    </w:p>
    <w:p>
      <w:pPr>
        <w:pStyle w:val="TextBodyIndent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еральными водами;</w:t>
      </w:r>
    </w:p>
    <w:p>
      <w:pPr>
        <w:pStyle w:val="TextBodyIndent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реационными санаторно-курортными учреждениями и рекреационными объектами;</w:t>
      </w:r>
    </w:p>
    <w:p>
      <w:pPr>
        <w:pStyle w:val="TextBodyIndent"/>
        <w:numPr>
          <w:ilvl w:val="0"/>
          <w:numId w:val="22"/>
        </w:numPr>
        <w:spacing w:lineRule="auto" w:line="36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ым историко-культурным наследием;</w:t>
      </w:r>
    </w:p>
    <w:p>
      <w:pPr>
        <w:pStyle w:val="TextBodyIndent"/>
        <w:numPr>
          <w:ilvl w:val="0"/>
          <w:numId w:val="22"/>
        </w:numPr>
        <w:spacing w:lineRule="auto" w:line="36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ческими городскими поселениями. 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родные условия и ресурсы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и все природные условия района благоприятствуют развитию рекреации и ее отдельных видов – туризма, спорта, но степень использования их различна и зависит от рекреационного спроса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Живописные ландшафты, сформированные рельефом, могут использоваться в научно-познавательном и рекреационном значении. </w:t>
      </w:r>
      <w:r>
        <w:rPr>
          <w:rFonts w:cs="Times New Roman" w:ascii="Times New Roman" w:hAnsi="Times New Roman"/>
          <w:sz w:val="24"/>
          <w:szCs w:val="24"/>
          <w:u w:val="single"/>
        </w:rPr>
        <w:t>Ландшафты представляют собой основу рекреационного развития район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дные ресурсы. </w:t>
      </w:r>
      <w:r>
        <w:rPr>
          <w:rFonts w:cs="Times New Roman" w:ascii="Times New Roman" w:hAnsi="Times New Roman"/>
          <w:sz w:val="24"/>
          <w:szCs w:val="24"/>
        </w:rPr>
        <w:t xml:space="preserve">Реки, озера, пруды, водохранилища создают многообразие </w:t>
      </w:r>
      <w:r>
        <w:rPr>
          <w:rFonts w:cs="Times New Roman" w:ascii="Times New Roman" w:hAnsi="Times New Roman"/>
          <w:sz w:val="24"/>
          <w:szCs w:val="24"/>
          <w:u w:val="single"/>
        </w:rPr>
        <w:t>рекреационных возможностей</w:t>
      </w:r>
      <w:r>
        <w:rPr>
          <w:rFonts w:cs="Times New Roman" w:ascii="Times New Roman" w:hAnsi="Times New Roman"/>
          <w:sz w:val="24"/>
          <w:szCs w:val="24"/>
        </w:rPr>
        <w:t xml:space="preserve">, которые дополняют источники минеральных вод и значительные запасы пресных подземных вод.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рритория покрыта сетью рек, что придает ей привлекательный вид, </w:t>
      </w:r>
      <w:r>
        <w:rPr>
          <w:rFonts w:cs="Times New Roman" w:ascii="Times New Roman" w:hAnsi="Times New Roman"/>
          <w:sz w:val="24"/>
          <w:szCs w:val="24"/>
          <w:u w:val="single"/>
        </w:rPr>
        <w:t>благоприятный для отдыха и туризма.</w:t>
      </w:r>
      <w:r>
        <w:rPr>
          <w:rFonts w:cs="Times New Roman" w:ascii="Times New Roman" w:hAnsi="Times New Roman"/>
          <w:sz w:val="24"/>
          <w:szCs w:val="24"/>
        </w:rPr>
        <w:t xml:space="preserve"> Основными крупными водными артериями являются реки , Ока, Беспута, Вашана, Осетр. В области имеется множество  прудов и водохранилищ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лимат.</w:t>
      </w:r>
      <w:r>
        <w:rPr>
          <w:rFonts w:cs="Times New Roman" w:ascii="Times New Roman" w:hAnsi="Times New Roman"/>
          <w:sz w:val="24"/>
          <w:szCs w:val="24"/>
        </w:rPr>
        <w:t xml:space="preserve"> По климатическим условиям Тульская область и район благоприятна для рекре</w:t>
      </w:r>
      <w:r>
        <w:rPr>
          <w:rFonts w:cs="Times New Roman" w:ascii="Times New Roman" w:hAnsi="Times New Roman"/>
          <w:sz w:val="24"/>
          <w:szCs w:val="24"/>
          <w:u w:val="single"/>
        </w:rPr>
        <w:t>ационной деятельности.</w:t>
      </w:r>
      <w:r>
        <w:rPr>
          <w:rFonts w:cs="Times New Roman" w:ascii="Times New Roman" w:hAnsi="Times New Roman"/>
          <w:sz w:val="24"/>
          <w:szCs w:val="24"/>
        </w:rPr>
        <w:t xml:space="preserve"> Климат района области умеренно-континентальный с теплым  летом и умеренно холодной зимой.  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ат благоприятен для отдыха и лечения людей, проживающих в средней полосе России с противопоказаниями жаркого сухого лета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Богатый растительный и животный мир</w:t>
      </w:r>
      <w:r>
        <w:rPr>
          <w:rFonts w:cs="Times New Roman" w:ascii="Times New Roman" w:hAnsi="Times New Roman"/>
          <w:sz w:val="24"/>
          <w:szCs w:val="24"/>
        </w:rPr>
        <w:t xml:space="preserve"> благоприятен для таких видов рекреационного использования, как охота и рыболовство, а также познавательного туризма.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u w:val="single"/>
        </w:rPr>
        <w:t>рекреационном отношении</w:t>
      </w:r>
      <w:r>
        <w:rPr>
          <w:rFonts w:cs="Times New Roman" w:ascii="Times New Roman" w:hAnsi="Times New Roman"/>
          <w:sz w:val="24"/>
          <w:szCs w:val="24"/>
        </w:rPr>
        <w:t xml:space="preserve"> с точки зрения лесорастительных условий наиболее благоприятными для организации различных видов отдыха являются дубовые широколиственные леса.</w:t>
      </w:r>
    </w:p>
    <w:p>
      <w:pPr>
        <w:pStyle w:val="Heading2"/>
        <w:spacing w:before="0" w:after="120"/>
        <w:ind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Уникальные объекты природы – особо охраняемые природные территории.</w:t>
      </w:r>
      <w:r>
        <w:rPr>
          <w:rFonts w:cs="Times New Roman" w:ascii="Times New Roman" w:hAnsi="Times New Roman"/>
        </w:rPr>
        <w:t xml:space="preserve"> На территории района находятся уникальные объекты природы, представляющие интерес с точки зрения туризма, отдыха, научного познания: заповедники, заказники, памятники природы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им из массовых </w:t>
      </w:r>
      <w:r>
        <w:rPr>
          <w:rFonts w:cs="Times New Roman" w:ascii="Times New Roman" w:hAnsi="Times New Roman"/>
          <w:sz w:val="24"/>
          <w:szCs w:val="24"/>
          <w:u w:val="single"/>
        </w:rPr>
        <w:t>видов рекреационной деятельности является туризм</w:t>
      </w:r>
      <w:r>
        <w:rPr>
          <w:rFonts w:cs="Times New Roman" w:ascii="Times New Roman" w:hAnsi="Times New Roman"/>
          <w:sz w:val="24"/>
          <w:szCs w:val="24"/>
        </w:rPr>
        <w:t xml:space="preserve">. Он сочетает в себе отдых, оздоровление, культурно-познавательную деятельность и общение (научные конференции, специальные культурные программы и др.). 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целей путешествия туризм подразделяется на: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й туризм;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вой туризм;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й и оздоровительный.</w:t>
      </w:r>
    </w:p>
    <w:p>
      <w:pPr>
        <w:pStyle w:val="Normal"/>
        <w:spacing w:lineRule="auto" w:line="360" w:before="0" w:after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знавательному туризму относится маршрутный, этнический, автомобильный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ульская область и район имеет большой туристско-экскурсионный потенциал и обладает значительными туристическими ресурсами, как составляющими индустрии туризма, необходимыми для интенсивного развития туризма, включающими в себя: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культурного наследия (памятники, ансамбли, достопримечательные места)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ие городские поселения;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ь учреждений  досугово-культурного  типа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ироко распространен экскурсионный туризм с заранее объявленной культурной программой. 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ли развитие организованные одно-двух-трехдневные автобусные экскурсионные маршруты, ориентированные на посещение историко-культурных достопримечательностей:</w:t>
      </w:r>
    </w:p>
    <w:p>
      <w:pPr>
        <w:pStyle w:val="32"/>
        <w:numPr>
          <w:ilvl w:val="0"/>
          <w:numId w:val="2"/>
        </w:numPr>
        <w:spacing w:lineRule="auto" w:line="360"/>
        <w:ind w:left="1066" w:hanging="357"/>
        <w:rPr>
          <w:sz w:val="24"/>
          <w:szCs w:val="24"/>
        </w:rPr>
      </w:pPr>
      <w:r>
        <w:rPr>
          <w:sz w:val="24"/>
          <w:szCs w:val="24"/>
        </w:rPr>
        <w:t>по г.Туле  (обзорный);</w:t>
      </w:r>
    </w:p>
    <w:p>
      <w:pPr>
        <w:pStyle w:val="32"/>
        <w:numPr>
          <w:ilvl w:val="0"/>
          <w:numId w:val="2"/>
        </w:numPr>
        <w:spacing w:lineRule="auto" w:line="360"/>
        <w:ind w:left="1066" w:hanging="357"/>
        <w:rPr>
          <w:sz w:val="24"/>
          <w:szCs w:val="24"/>
        </w:rPr>
      </w:pPr>
      <w:r>
        <w:rPr>
          <w:sz w:val="24"/>
          <w:szCs w:val="24"/>
        </w:rPr>
        <w:t>Тула – Ясная Поляна;</w:t>
      </w:r>
    </w:p>
    <w:p>
      <w:pPr>
        <w:pStyle w:val="32"/>
        <w:numPr>
          <w:ilvl w:val="0"/>
          <w:numId w:val="2"/>
        </w:numPr>
        <w:spacing w:lineRule="auto" w:line="360"/>
        <w:ind w:left="1066" w:hanging="357"/>
        <w:rPr>
          <w:sz w:val="24"/>
          <w:szCs w:val="24"/>
        </w:rPr>
      </w:pPr>
      <w:r>
        <w:rPr>
          <w:sz w:val="24"/>
          <w:szCs w:val="24"/>
        </w:rPr>
        <w:t>Тула-Ясная Поляна-Кочаки-Козлова Засека;</w:t>
      </w:r>
    </w:p>
    <w:p>
      <w:pPr>
        <w:pStyle w:val="32"/>
        <w:numPr>
          <w:ilvl w:val="0"/>
          <w:numId w:val="2"/>
        </w:numPr>
        <w:spacing w:lineRule="auto" w:line="360"/>
        <w:ind w:left="1066" w:hanging="357"/>
        <w:rPr>
          <w:sz w:val="24"/>
          <w:szCs w:val="24"/>
        </w:rPr>
      </w:pPr>
      <w:r>
        <w:rPr>
          <w:sz w:val="24"/>
          <w:szCs w:val="24"/>
        </w:rPr>
        <w:t>Тула-Ясная Поляна–Никольское – Вяземское;</w:t>
      </w:r>
    </w:p>
    <w:p>
      <w:pPr>
        <w:pStyle w:val="32"/>
        <w:numPr>
          <w:ilvl w:val="0"/>
          <w:numId w:val="2"/>
        </w:numPr>
        <w:spacing w:lineRule="auto" w:line="360"/>
        <w:ind w:left="1066" w:hanging="357"/>
        <w:rPr>
          <w:sz w:val="24"/>
          <w:szCs w:val="24"/>
        </w:rPr>
      </w:pPr>
      <w:r>
        <w:rPr>
          <w:sz w:val="24"/>
          <w:szCs w:val="24"/>
        </w:rPr>
        <w:t>Тула – «Куликово поле» (п.Епифань, с.Монастырщина) – Тула;</w:t>
      </w:r>
    </w:p>
    <w:p>
      <w:pPr>
        <w:pStyle w:val="32"/>
        <w:numPr>
          <w:ilvl w:val="0"/>
          <w:numId w:val="2"/>
        </w:numPr>
        <w:spacing w:lineRule="auto" w:line="360"/>
        <w:ind w:left="1066" w:hanging="357"/>
        <w:rPr>
          <w:sz w:val="24"/>
          <w:szCs w:val="24"/>
        </w:rPr>
      </w:pPr>
      <w:r>
        <w:rPr>
          <w:sz w:val="24"/>
          <w:szCs w:val="24"/>
        </w:rPr>
        <w:t>Тула – «Куликово поле»- Богородицк – Тула;</w:t>
      </w:r>
    </w:p>
    <w:p>
      <w:pPr>
        <w:pStyle w:val="32"/>
        <w:numPr>
          <w:ilvl w:val="0"/>
          <w:numId w:val="2"/>
        </w:numPr>
        <w:spacing w:lineRule="auto" w:line="360"/>
        <w:ind w:left="1066" w:hanging="357"/>
        <w:rPr>
          <w:sz w:val="24"/>
          <w:szCs w:val="24"/>
        </w:rPr>
      </w:pPr>
      <w:r>
        <w:rPr>
          <w:sz w:val="24"/>
          <w:szCs w:val="24"/>
        </w:rPr>
        <w:t>Тула – Поленово (дворяниново, Богородицк, Колюпаново, Савино)-Тула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ласть и район обладает рядом благоприятных факторов для развития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автотуризма</w:t>
      </w:r>
      <w:r>
        <w:rPr>
          <w:rFonts w:cs="Times New Roman" w:ascii="Times New Roman" w:hAnsi="Times New Roman"/>
          <w:sz w:val="24"/>
          <w:szCs w:val="24"/>
        </w:rPr>
        <w:t xml:space="preserve">: наличие разветвленной сети автомобильных дорог, имеющих удобные выходы на соседние области – Московскую, Калужскую, Рязанскую, Орловскую, Липецкую. 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йоне может получить дальнейшее развитие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деловой туризм</w:t>
      </w:r>
      <w:r>
        <w:rPr>
          <w:rFonts w:cs="Times New Roman" w:ascii="Times New Roman" w:hAnsi="Times New Roman"/>
          <w:sz w:val="24"/>
          <w:szCs w:val="24"/>
        </w:rPr>
        <w:t>, для которого необходимы объекты туристического комплекса и гостиничного хозяйства, недостаточные в настоящее время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туристическими маршрутами, сочетающими в себе отдых, оздоровление, культурно - познавательную деятельность и включающими в себя посещение объектов культурного наследия, ансамбли, достопримечательные места, исторические места, сеть учреждений досугового – культурного типа. Пролегают по существующим автодорогам: «федеральная а/трасса Москва – Симферополь» - г.Ясногорск, Ясногорск – Ревякино, Ясногорск – Хотуш, Ясногорск – Теляково – Спицино и далее пос.Иваньково – Перетрутово – Григорьевский – Есуковский – Макаровка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портивный туризм</w:t>
      </w:r>
      <w:r>
        <w:rPr>
          <w:rFonts w:cs="Times New Roman" w:ascii="Times New Roman" w:hAnsi="Times New Roman"/>
          <w:sz w:val="24"/>
          <w:szCs w:val="24"/>
        </w:rPr>
        <w:t>, включает в себя катание на лодках, путешествие на байдарках, спортивное ориентирование. Ясногорский район располагает значительными возможностями для водного туризма, которые представляют реки Ока, их основные притоки – р. Вшана, Осетр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фической разновидностью спортивного туризма является охота и рыбная ловля, предпосылками для которого является развитая сеть рек, озер, наличие охотохозяйств на территории района. 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здоровительный туризм</w:t>
      </w:r>
      <w:r>
        <w:rPr>
          <w:rFonts w:cs="Times New Roman" w:ascii="Times New Roman" w:hAnsi="Times New Roman"/>
          <w:sz w:val="24"/>
          <w:szCs w:val="24"/>
        </w:rPr>
        <w:t xml:space="preserve"> в области получил главным образом развитие по берегам рек Оки, Осетр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объектам инфраструктуры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здоровительного туризм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носятся туристические гостиницы, турбазы, лыжные базы, базы отдыха, сеть которых в районе практически не развита. 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на территории района находится – базы отдыха и кемпинги санатории и пансионаты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воим уникальным объектам историко-культурного значения Тульская область и район может стать не только объектом регионального экскурсионного туризма, но и межрегионального и международного туризма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йон обладает значительными и уникальными </w:t>
      </w:r>
      <w:r>
        <w:rPr>
          <w:rFonts w:cs="Times New Roman" w:ascii="Times New Roman" w:hAnsi="Times New Roman"/>
          <w:sz w:val="24"/>
          <w:szCs w:val="24"/>
          <w:u w:val="single"/>
        </w:rPr>
        <w:t>объектами культурного наследия</w:t>
      </w:r>
      <w:r>
        <w:rPr>
          <w:rFonts w:cs="Times New Roman" w:ascii="Times New Roman" w:hAnsi="Times New Roman"/>
          <w:sz w:val="24"/>
          <w:szCs w:val="24"/>
        </w:rPr>
        <w:t>, представленными памятниками архитектуры, археологическими памятниками, культовыми сооружениями, достопримечательными местами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территории  района в результате археологических раскопок выявлены </w:t>
      </w:r>
      <w:r>
        <w:rPr>
          <w:rFonts w:cs="Times New Roman" w:ascii="Times New Roman" w:hAnsi="Times New Roman"/>
          <w:sz w:val="24"/>
          <w:szCs w:val="24"/>
          <w:u w:val="single"/>
        </w:rPr>
        <w:t>памятники  археологии</w:t>
      </w:r>
      <w:r>
        <w:rPr>
          <w:rFonts w:cs="Times New Roman" w:ascii="Times New Roman" w:hAnsi="Times New Roman"/>
          <w:sz w:val="24"/>
          <w:szCs w:val="24"/>
        </w:rPr>
        <w:t xml:space="preserve">, многие из которых занимают значительные территории (древние курганы, городища, могильники, стоянки, курганы), памятники археологии приняты на государственную охрану. Интересны с точки зрения познавательного туризма археологические объекты, расположенные в Ясногорском районе. 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нь интересны для посещения туристами и проведения экскурсий  </w:t>
      </w:r>
      <w:r>
        <w:rPr>
          <w:rFonts w:cs="Times New Roman" w:ascii="Times New Roman" w:hAnsi="Times New Roman"/>
          <w:sz w:val="24"/>
          <w:szCs w:val="24"/>
          <w:u w:val="single"/>
        </w:rPr>
        <w:t>памятники градостроительства и архитектуры:</w:t>
      </w:r>
    </w:p>
    <w:p>
      <w:pPr>
        <w:pStyle w:val="Normal"/>
        <w:spacing w:lineRule="auto" w:line="360" w:before="0" w:after="12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Ясногорском районе проводится большая и систематическая работа по дальнейшему продвижению туристической отрасли на региональный, всероссийский и  международный рынок.</w:t>
      </w:r>
    </w:p>
    <w:p>
      <w:pPr>
        <w:pStyle w:val="Normal"/>
        <w:spacing w:lineRule="auto" w:line="360" w:before="0" w:after="1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pacing w:lineRule="auto" w:line="360"/>
        <w:ind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.7. ИНЖЕНЕРНО-ТРАНСПОРТНАЯ ИНФРАСТРУКТУРА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рритория Тульской области и Ясногорского района входит в транспортную сеть Центрального Федерального округа и в Европейскую часть России 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нспортная  инфраструктура области и района состоит из следующих видов транспорта: железнодорожного, автомобильного, городского пассажирского  ( в том числе трамвайного), воздушного, трубопроводного и речного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гистральные транспортные коммуникации области и района проходят в меридиональном и широтном направлениях: с севера на юг через область проходят две железнодорожные магистрали и две автомобильные магистрали с ответвлениями местного значения; в  широтном направлении – две железнодорожные линии 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протяженность транспортных коммуникаций проходящих по Тульской области: </w:t>
      </w:r>
      <w:r>
        <w:rPr>
          <w:rFonts w:cs="Times New Roman" w:ascii="Times New Roman" w:hAnsi="Times New Roman"/>
          <w:sz w:val="24"/>
          <w:szCs w:val="24"/>
          <w:u w:val="single"/>
        </w:rPr>
        <w:t>железных дорог</w:t>
      </w:r>
      <w:r>
        <w:rPr>
          <w:rFonts w:cs="Times New Roman" w:ascii="Times New Roman" w:hAnsi="Times New Roman"/>
          <w:sz w:val="24"/>
          <w:szCs w:val="24"/>
        </w:rPr>
        <w:t xml:space="preserve"> – 1884,0 км; автомобильных дорог Федерального значения – 673,899 км,  региональных дорог – 4510,186 км, ведомственных – 880,26 км, судоходные части рек – 47 км; </w:t>
      </w:r>
      <w:r>
        <w:rPr>
          <w:rFonts w:cs="Times New Roman" w:ascii="Times New Roman" w:hAnsi="Times New Roman"/>
          <w:sz w:val="24"/>
          <w:szCs w:val="24"/>
          <w:u w:val="single"/>
        </w:rPr>
        <w:t>нефтепродуктопроводов</w:t>
      </w:r>
      <w:r>
        <w:rPr>
          <w:rFonts w:cs="Times New Roman" w:ascii="Times New Roman" w:hAnsi="Times New Roman"/>
          <w:sz w:val="24"/>
          <w:szCs w:val="24"/>
        </w:rPr>
        <w:t xml:space="preserve"> – 604,28 км; </w:t>
      </w:r>
      <w:r>
        <w:rPr>
          <w:rFonts w:cs="Times New Roman" w:ascii="Times New Roman" w:hAnsi="Times New Roman"/>
          <w:sz w:val="24"/>
          <w:szCs w:val="24"/>
          <w:u w:val="single"/>
        </w:rPr>
        <w:t>магистральных газопроводов</w:t>
      </w:r>
      <w:r>
        <w:rPr>
          <w:rFonts w:cs="Times New Roman" w:ascii="Times New Roman" w:hAnsi="Times New Roman"/>
          <w:sz w:val="24"/>
          <w:szCs w:val="24"/>
        </w:rPr>
        <w:t xml:space="preserve"> – 1693,5 км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рритории района проходит магистральный газопровод Н.Новгород – центр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чным транспортом по р.Оке производятся незначительные перевозки - грузовые и пассажирские, в основном, туристско-экскурсионные в т.ч. на участке Ясногорского района. </w:t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7.1. ЖЕЛЕЗНОДОРОЖНЫЙ ТРАНСПОРТ</w:t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евера на юг через область проходят две железнодорожные магистрали: Москва-Тула-Симферополь – двухпутная  электрифицированная, используется, в основном, для пассажирского движения; и Москва-Таловая-Елец-Валуйки – двухпутная  на  тепловозной тяге, используется преимущественно для грузовых перевозок.</w:t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сногорском районе железнодорожный транспорт представлен двух путным участком Серпухов – Тула, железнодорожной магистрали Москва – Харьков. Линия электрифицирована, автоматической блокировкой оборудован каждый путь. Протяженность линии в пределах района 30 км. Осуществляется в основном пассажирское сообщение по маршрутам Тула – Москва, Тула – Серпухов.</w:t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района расположено 2 станции и 4 платформы (пл.153 км.,163 км.,170 км. и 178 км.).</w:t>
      </w:r>
    </w:p>
    <w:p>
      <w:pPr>
        <w:pStyle w:val="Normal"/>
        <w:spacing w:lineRule="auto" w:line="240"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 Ясногорск – промежуточная третьего класса.</w:t>
      </w:r>
    </w:p>
    <w:p>
      <w:pPr>
        <w:pStyle w:val="Normal"/>
        <w:spacing w:lineRule="auto" w:line="240"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 Ревякино – промежуточная четвертого класса.</w:t>
      </w:r>
    </w:p>
    <w:p>
      <w:pPr>
        <w:pStyle w:val="Normal"/>
        <w:spacing w:lineRule="auto" w:line="240"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объем перевозок района составляет 700,0 тыс.тонн.</w:t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7.2. АВТОМОБИЛЬНЫЕ ДОРОГИ</w:t>
      </w:r>
    </w:p>
    <w:p>
      <w:pPr>
        <w:pStyle w:val="Normal"/>
        <w:spacing w:lineRule="auto" w:line="360" w:before="12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мобильная сеть области и района представлена автодорогами федерального, регионального и местного значения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ридиональном направлении через район проходит одна дорога федерального значения, в основном, повторяя направления железной дороги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ьный транспорт Ясногорского района занимает значительное место в осуществлении внутрирайонных связей и выполняет около 34% от общего объема пассажирских и 77% грузовых перевозок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ть автодорог района представлена участком дороги республиканского значения Егорьевск-Коломна-Кашира-Ненашево. Дорога проходит в северной части района, широтного направления, подключается к автодороге общегосударственного значения Москва-Симферополь в районе населенного пункта Ненашево : автодорогами областного значения Н.Клейменово-Ясногорск-Мордвес-Трухочевка и автодорогой Москва-Симферополь-Ревякино, дорогами районного и внутрихозяйственного значения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дорога областного значения Н.Клейменово-Ясногорск-Мордвес-трухочевка также широтного направления пересекает район примерно в средней его части и также имеет выход на автодорогу Москва-Симферополь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/>
        <w:t>Ниже в таблице представлена техническая характеристика дорог.</w:t>
      </w:r>
    </w:p>
    <w:tbl>
      <w:tblPr>
        <w:tblW w:w="105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992"/>
        <w:gridCol w:w="851"/>
        <w:gridCol w:w="1853"/>
        <w:gridCol w:w="880"/>
        <w:gridCol w:w="981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ро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дорог в границах района всего/в т.ч. с твердым покрыти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.интенсивность движения авт.сутки/учет. пункт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</w:t>
            </w:r>
          </w:p>
        </w:tc>
      </w:tr>
      <w:tr>
        <w:trPr>
          <w:trHeight w:val="10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жей част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полотна</w:t>
            </w:r>
          </w:p>
        </w:tc>
      </w:tr>
      <w:tr>
        <w:trPr>
          <w:trHeight w:val="3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ьевск-Коломна-Кашира-Ненаш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/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/п.Пахомо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Клейменово-Яногорск-Мордвес-Трухаче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/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/д.Камен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якино-а/д «Москва-Симферопол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/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/г.Ясногорс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район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8/2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-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внутрихозяйствен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6/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хоз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райо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,0/2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общего поль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4/2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тяженность автодорог общего пользования района составляет 283,4 км., в том числе с твердым покрытием 283,4 км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тность автодорог по району составляет всего и в т.ч. с твердым покрытием 22,92 км./100 км2.</w:t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7.3. ИНЖЕНЕРНАЯ ИНФРАСТРУКТУРА</w:t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7.3.1.ВОДОСНАБЖЕНИЕ</w:t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источником питьевого водоснабжения Тульской области являются подземные воды трещинно-каретовых артезианских бассейнов платформенного  типа.</w:t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провести дополнительную экспертную оценку запасов подземных вод и ее качества для хозяйственно питьевых нужд в увязке с перспективными планами развития района.</w:t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облемами района являются:</w:t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качества воды.</w:t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сооружений водоподготовки на водозаборах</w:t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очистки сточных вод и речной сети т.к. подземные и поверхностные воды представляют единый комплекс.</w:t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томпажа на заброшенных скважинах.</w:t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7.3.2.КАНАЛИЗАЦИЯ</w:t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водоотведения городов, поселков и  сельских населенных мест Тульской области развита  слабо. Централизованные системы хозяйственно-бытовой канализации работают, в основном, с перегрузкой. Как правило, сточные воды, прошедшие очистку, не соответствуют  установленным нормам ПДС и ПДК и отнесены к категории  недостаточно очищенных. Большая их часть оказывает негативное влияние на качество воды водоемов.</w:t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ельской местности положение усугубляется проблемой использования и хранения  навозосодержащих стоков от общественного и личного животноводства. На очистных  сооружениях не внедряются современные технологии очистки.</w:t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3.7.3.3.САНИТАРНАЯ ОЧИСТКА</w:t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, удаление и обезвреживание твердых бытовых отходов, а также жидких бытовых отходов из неканализованных домовладений и хозяйств  является основной задачей  санитарной очистки.</w:t>
      </w:r>
    </w:p>
    <w:p>
      <w:pPr>
        <w:pStyle w:val="Normal"/>
        <w:spacing w:lineRule="auto" w:line="360" w:before="12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планово-регулярная очистка организована в основном в  городе. Твердые бытовые отходы (ТБО) вывозятся на свалку. Практически  ни одна из свалок полностью не отвечает требованиям природоохранного законодательства особенно для сельских населенных пунктов, где  централизованный сбор и вывоз ТБО не организован. Существующие  санкционированные свалки не смогут  принять весь образующийся объем промышленных и бытовых отходов, обустройство новых свалок не желательно по причине  значительной загрязненности территории района. Поэтому все более остро в перспективе назревает  необходимость строительства в районе мусороперерабатывающих заводов.</w:t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ижайшую перспективу предусматривается существующие неусовершенствованные свалки переоборудовать в полигоны  захоронения ТБО, объединенные  для нескольких населенных пунктов, согласованные с органами санэпиднадзора и комитетом по природопользованию.</w:t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7.3.4.ЭЛЕКТРОСНАБЖЕНИЕ</w:t>
      </w:r>
    </w:p>
    <w:p>
      <w:pPr>
        <w:pStyle w:val="Normal"/>
        <w:spacing w:lineRule="auto" w:line="360" w:before="12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оснабжение потребителей области и Ясногорского района осуществляется от сетей Тульской энергосистемы.</w:t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ми питания Ясногорского района являются подстанции 110/35/6 кВ «Ясногорск», 35/6 кВ «Сухотино» и «Санталово», 35/10 кВ «Зыбино», «Иваньково».</w:t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район имеет дефицит трансформаторной мощности на подстанциях, а также существует проблема с пропускной способностью сети 35 кВ. Это связанно с тем, что в районе всего лишь одна ПС 110/35/6 кВ «Ясногорск» и от нее запитаны остальные менее мощные ПС.</w:t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оединение мощности к выше указанным центрам приведет к падению напряжения в сети 35 кВ ниже допустимого значения. Рост потребления и увеличение спроса на технологическое присоединение повлечет ограничения указанные выше. В настоящее время уже существуют ограничения в связи с большим спросом на технологическое присоединение в самом г. Ясногорск, в соседних Заокском и Алексинском районах. Сетям требуются работы по реконструкции, расширению и техническому перевооружению в результате которых увеличивается надежность питания подключенных к ним потреьителей.</w:t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яженность ВЛ 110 кВ – 98 км. Развитие сетей ВЛ 35 кВ в схему перспективного планирования не входит, рассматриваются ВЛ 110 кВ и выше.</w:t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7.3.5.ГАЗОСНАБЖЕНИЕ</w:t>
      </w:r>
    </w:p>
    <w:p>
      <w:pPr>
        <w:pStyle w:val="Normal"/>
        <w:spacing w:lineRule="auto" w:line="360" w:before="12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зоснабжение М.О. Ясногорский район производится, в основном, на базе природного и в меньших объемах сжиженного газа. Природный газ подается по  газопроводам – отводам от магистральных газопроводов. Ставрополь-Москва-1, Ставрополь-Москва-2, Краснодарский Край – Серпухов-1, Серпухов-2, Тула-Москва, Острогожск-Белодеево, Елец-Серпухов, Н.Новгород-Центр, Ямбург-Тула 2, Тула – Шостка-Киев, Тула-Торжок, Щекино-Щекино (закольцовка).</w:t>
      </w:r>
    </w:p>
    <w:p>
      <w:pPr>
        <w:pStyle w:val="Normal"/>
        <w:spacing w:lineRule="auto" w:line="360" w:before="12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родный газ подается в населенные пункты района. Кроме этого потребители района получают сжиженный газ. </w:t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ами сжиженного газа являются нефтеперерабатывающие заводы в городах Рязань, Альметьевск, Новокуйбышевск.</w:t>
      </w:r>
    </w:p>
    <w:p>
      <w:pPr>
        <w:pStyle w:val="Normal"/>
        <w:spacing w:before="120" w:after="20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7.3.6.ТЕПЛОСНАБЖЕНИЕ</w:t>
      </w:r>
    </w:p>
    <w:p>
      <w:pPr>
        <w:pStyle w:val="Normal"/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плоснабжение района производится от существующих групповых и промышленно-отопительных котельных. Малоэтажная застройка, в основном, имеет печное отопление. Топливом для крупных источников тепла является природный газ.</w:t>
      </w:r>
    </w:p>
    <w:p>
      <w:pPr>
        <w:pStyle w:val="Normal"/>
        <w:spacing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очередной задачей района является перевод на газ котельных и локальных систем отопления в малоэтажной застройке района.</w:t>
      </w:r>
    </w:p>
    <w:p>
      <w:pPr>
        <w:pStyle w:val="Normal"/>
        <w:spacing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8. ОХРАНА ОКРУЖАЮЩЕЙ СРЕДЫ 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место в работе  занимает вопрос охраны окружающей среды и природопользования, приведение нарушенных экологических и санитарных норм в первозданное экологически чистое состояние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этого требуется :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усмотреть комплексные мероприятия по строительству и реконструкции Т.Б.О. с размещением с размещением мусоросжигающих и мусороперерабатывающих предприятий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усмотреть сохранение природных систем поддержание их цельности и жизнеобеспечивающих функций для устойчивого развития общества, повышения качества жизни, улучшения здоровья населения, обеспечения экологической безопасности населения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ационная безопасность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ногорский район относится к территории чистой от последствий аварии на Чернобыльской А.Э.С. Но близость загрязненных территорий обязывает вести радиационный контроль для поддержания нормативных показателей. Особо это касается территорий вдоль автомагистралей и естественных водосборов.</w:t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9. ЧРЕЗВЫЧАЙНЫЕ СИТУАЦИИ ПРИРОДНОГО И ТЕХНОГЕННОГО ХАРАКТЕРА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вычайные ситуации на территории Тульской области могут быть обусловлены как природными,  так и техногенными факторами.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резвычайные ситуации, связанные с природными и природно-техногенными факторами.</w:t>
      </w:r>
    </w:p>
    <w:p>
      <w:pPr>
        <w:pStyle w:val="TextBodyIndent"/>
        <w:spacing w:lineRule="auto" w:line="360"/>
        <w:ind w:left="0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ползни, переработка берегов</w:t>
      </w:r>
      <w:r>
        <w:rPr>
          <w:rFonts w:cs="Times New Roman" w:ascii="Times New Roman" w:hAnsi="Times New Roman"/>
          <w:sz w:val="24"/>
          <w:szCs w:val="24"/>
        </w:rPr>
        <w:t>. Опасность возникновения природных катастроф, связанных с активизацией экзогенных геологических процессов на территории Тульской области и Ясногорского района, значительно возрастает в связи с всё большим вмешательством человека в природу, усиливающим  техногенную нагрузку на окружающую среду.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яде регионов в связи с переработкой берегов при отсутствии берегоукрепительных сооружений ежегодно береговая линия отступает вглубь на несколько метров в год, поглощая гектары ценных сельскохозяйственных земель, причиняя ущерб населению и хозяйству области. </w:t>
      </w:r>
    </w:p>
    <w:p>
      <w:pPr>
        <w:pStyle w:val="TextBodyIndent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ительный ущерб городским и сельским территориям причиняется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оползнями</w:t>
      </w:r>
      <w:r>
        <w:rPr>
          <w:rFonts w:cs="Times New Roman" w:ascii="Times New Roman" w:hAnsi="Times New Roman"/>
          <w:sz w:val="24"/>
          <w:szCs w:val="24"/>
        </w:rPr>
        <w:t>. Особенно широко распространены оползни в долинах рек Дон, Упа, Ока, Красивая Меча. Оползни могут быть причиной разрушения зданий и инженерных сооружений, а также в отдельных случаях представлять угрозу для жизни людей.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садки.</w:t>
      </w:r>
    </w:p>
    <w:p>
      <w:pPr>
        <w:pStyle w:val="TextBodyIndent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ессовидные породы,</w:t>
      </w:r>
      <w:r>
        <w:rPr>
          <w:rFonts w:cs="Times New Roman" w:ascii="Times New Roman" w:hAnsi="Times New Roman"/>
          <w:sz w:val="24"/>
          <w:szCs w:val="24"/>
        </w:rPr>
        <w:t xml:space="preserve"> склонные к просадкам широко распространены на территории области, особенно на водоразделах и на высоких надпойменных террасах рек Дона, Оки, Упы.</w:t>
      </w:r>
    </w:p>
    <w:p>
      <w:pPr>
        <w:pStyle w:val="TextBodyIndent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Тульской области присутствуют пылеватые лессовидные разности, характеризующиеся как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так 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типом грунтовых условий по просадочности. Следствием просадок являются разнообразные деформации зданий и сооружений. Риск возникновения чрезвычайных ситуаций, связанных с прсадочными грунтами, существует в случае строительства без учёта просадочных свойств грунтов. При этом возможны неравномерные осадки и, как следствие, деформации и даже обрушения зданий и различных инженерных сооружений.</w:t>
      </w:r>
    </w:p>
    <w:p>
      <w:pPr>
        <w:pStyle w:val="TextBodyIndent"/>
        <w:spacing w:lineRule="auto" w:line="360"/>
        <w:ind w:left="0" w:firstLine="709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дтопление</w:t>
      </w:r>
      <w:r>
        <w:rPr>
          <w:rFonts w:cs="Times New Roman" w:ascii="Times New Roman" w:hAnsi="Times New Roman"/>
          <w:sz w:val="24"/>
          <w:szCs w:val="24"/>
        </w:rPr>
        <w:t xml:space="preserve"> – широко распространённое явление на застроенной части территории, особенно в городах. Подтопление связано как с общими изменениями водного баланса, так и с техногенным  нарушением поверхностного стока и утечками из водонесущих коммуникаций.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опление часто является причиной снижения несущей способности оснований сооружений и, как следствие, неравномерные осадки и деформации сооружений, что представляет особую опасность для газо - и нефтепроводов.</w:t>
      </w:r>
    </w:p>
    <w:p>
      <w:pPr>
        <w:pStyle w:val="TextBodyIndent"/>
        <w:spacing w:lineRule="auto" w:line="360"/>
        <w:ind w:left="0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топление и наводнения </w:t>
      </w:r>
      <w:r>
        <w:rPr>
          <w:rFonts w:cs="Times New Roman" w:ascii="Times New Roman" w:hAnsi="Times New Roman"/>
          <w:sz w:val="24"/>
          <w:szCs w:val="24"/>
        </w:rPr>
        <w:t>– широко распространённое явление на территории Тульской области и района. При катастрофических паводках  возможно затопление прибрежных населённых пунктов, нанесение материального ущерба населению и хозяйству области, а также вреда жизни и здоровью людей.</w:t>
      </w:r>
    </w:p>
    <w:p>
      <w:pPr>
        <w:pStyle w:val="TextBodyIndent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топлению и наводнениям</w:t>
      </w:r>
      <w:r>
        <w:rPr>
          <w:rFonts w:cs="Times New Roman" w:ascii="Times New Roman" w:hAnsi="Times New Roman"/>
          <w:sz w:val="24"/>
          <w:szCs w:val="24"/>
        </w:rPr>
        <w:t xml:space="preserve"> подвержены территории ряда районов области. При этом возможно:</w:t>
      </w:r>
    </w:p>
    <w:p>
      <w:pPr>
        <w:pStyle w:val="TextBodyIndent"/>
        <w:tabs>
          <w:tab w:val="clear" w:pos="708"/>
          <w:tab w:val="left" w:pos="1069" w:leader="none"/>
        </w:tabs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опление отдельных  населённых пунктов, производственных объектов;</w:t>
      </w:r>
    </w:p>
    <w:p>
      <w:pPr>
        <w:pStyle w:val="TextBodyIndent"/>
        <w:tabs>
          <w:tab w:val="clear" w:pos="708"/>
          <w:tab w:val="left" w:pos="1069" w:leader="none"/>
        </w:tabs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ушение жилищных, хозяйственных и производственных строений, мостов, переправ, линий электропередач;</w:t>
      </w:r>
    </w:p>
    <w:p>
      <w:pPr>
        <w:pStyle w:val="TextBodyIndent"/>
        <w:tabs>
          <w:tab w:val="clear" w:pos="708"/>
          <w:tab w:val="left" w:pos="1069" w:leader="none"/>
        </w:tabs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пление сельскохозяйственных угодий, гибель урожая;</w:t>
      </w:r>
    </w:p>
    <w:p>
      <w:pPr>
        <w:pStyle w:val="TextBodyIndent"/>
        <w:tabs>
          <w:tab w:val="clear" w:pos="708"/>
          <w:tab w:val="left" w:pos="1069" w:leader="none"/>
        </w:tabs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ыв железнодорожных путей и автомобильных дорог;</w:t>
      </w:r>
    </w:p>
    <w:p>
      <w:pPr>
        <w:pStyle w:val="TextBodyIndent"/>
        <w:tabs>
          <w:tab w:val="clear" w:pos="708"/>
          <w:tab w:val="left" w:pos="1069" w:leader="none"/>
        </w:tabs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бель людей и скота.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причины возникновения опасных природных процессов, с которыми могут быть связаны чрезвычайные ситуации следующие: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олзни</w:t>
      </w:r>
    </w:p>
    <w:p>
      <w:pPr>
        <w:pStyle w:val="TextBodyIndent"/>
        <w:tabs>
          <w:tab w:val="clear" w:pos="708"/>
          <w:tab w:val="left" w:pos="1069" w:leader="none"/>
        </w:tabs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устойчивости склонов при их подрезке, связанной с прокладкой дорог, а также водотоками;</w:t>
      </w:r>
    </w:p>
    <w:p>
      <w:pPr>
        <w:pStyle w:val="TextBodyIndent"/>
        <w:tabs>
          <w:tab w:val="clear" w:pos="708"/>
          <w:tab w:val="left" w:pos="1069" w:leader="none"/>
        </w:tabs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льная нарезка дорог по кромке склонов;</w:t>
      </w:r>
    </w:p>
    <w:p>
      <w:pPr>
        <w:pStyle w:val="TextBodyIndent"/>
        <w:tabs>
          <w:tab w:val="clear" w:pos="708"/>
          <w:tab w:val="left" w:pos="1069" w:leader="none"/>
        </w:tabs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яжеление склона при его  самовольной   застройке;</w:t>
      </w:r>
    </w:p>
    <w:p>
      <w:pPr>
        <w:pStyle w:val="TextBodyIndent"/>
        <w:tabs>
          <w:tab w:val="clear" w:pos="708"/>
          <w:tab w:val="left" w:pos="1069" w:leader="none"/>
        </w:tabs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растительного покрова (вырубка лесов, распашка склонов);</w:t>
      </w:r>
    </w:p>
    <w:p>
      <w:pPr>
        <w:pStyle w:val="TextBodyIndent"/>
        <w:tabs>
          <w:tab w:val="clear" w:pos="708"/>
          <w:tab w:val="left" w:pos="1684" w:leader="none"/>
        </w:tabs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подземных вод за счёт технических утечек (из водопроводов, канализации, производств с «мокрой технологией»), распашка земель, в том числе лесных площадей.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работка берегов</w:t>
      </w:r>
    </w:p>
    <w:p>
      <w:pPr>
        <w:pStyle w:val="TextBodyIndent"/>
        <w:tabs>
          <w:tab w:val="clear" w:pos="708"/>
          <w:tab w:val="left" w:pos="1684" w:leader="none"/>
        </w:tabs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берегоукрепительных сооружений,</w:t>
      </w:r>
    </w:p>
    <w:p>
      <w:pPr>
        <w:pStyle w:val="TextBodyIndent"/>
        <w:tabs>
          <w:tab w:val="clear" w:pos="708"/>
          <w:tab w:val="left" w:pos="1684" w:leader="none"/>
        </w:tabs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ая эффективность их функционирования.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ффозионные и карстовые процессы.</w:t>
      </w:r>
    </w:p>
    <w:p>
      <w:pPr>
        <w:pStyle w:val="TextBodyIndent"/>
        <w:tabs>
          <w:tab w:val="clear" w:pos="708"/>
          <w:tab w:val="left" w:pos="1684" w:leader="none"/>
        </w:tabs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скорости движения подземного водного потока, обусловленное природными и техногенными факторами;</w:t>
      </w:r>
    </w:p>
    <w:p>
      <w:pPr>
        <w:pStyle w:val="TextBodyIndent"/>
        <w:tabs>
          <w:tab w:val="clear" w:pos="708"/>
          <w:tab w:val="left" w:pos="1684" w:leader="none"/>
        </w:tabs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нный режим насыщения и осушения значительных массивов пород, связанный с резким изменением уровня воды в водохранилищах.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движение пород.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вание пустующих отработанных выработок.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топления и наводнения</w:t>
      </w:r>
    </w:p>
    <w:p>
      <w:pPr>
        <w:pStyle w:val="TextBodyIndent"/>
        <w:tabs>
          <w:tab w:val="clear" w:pos="708"/>
          <w:tab w:val="left" w:pos="1684" w:leader="none"/>
        </w:tabs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хое состояние гидротехнических сооружений;</w:t>
      </w:r>
    </w:p>
    <w:p>
      <w:pPr>
        <w:pStyle w:val="TextBodyIndent"/>
        <w:tabs>
          <w:tab w:val="clear" w:pos="708"/>
          <w:tab w:val="left" w:pos="1684" w:leader="none"/>
        </w:tabs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или неэффективность работы защитных дамб и берегоукрепительных сооружений;</w:t>
      </w:r>
    </w:p>
    <w:p>
      <w:pPr>
        <w:pStyle w:val="TextBodyIndent"/>
        <w:tabs>
          <w:tab w:val="clear" w:pos="708"/>
          <w:tab w:val="left" w:pos="1684" w:leader="none"/>
        </w:tabs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проектно-сметной документации и строительство с нарушением норм и правил прудов и водохранилищ;</w:t>
      </w:r>
    </w:p>
    <w:p>
      <w:pPr>
        <w:pStyle w:val="TextBodyIndent"/>
        <w:tabs>
          <w:tab w:val="clear" w:pos="708"/>
          <w:tab w:val="left" w:pos="1684" w:leader="none"/>
        </w:tabs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е разрушение временных земляных перемычек;</w:t>
      </w:r>
    </w:p>
    <w:p>
      <w:pPr>
        <w:pStyle w:val="TextBodyIndent"/>
        <w:tabs>
          <w:tab w:val="clear" w:pos="708"/>
          <w:tab w:val="left" w:pos="1684" w:leader="none"/>
        </w:tabs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низководных мостов, провоцирующих появление заторных явлений;</w:t>
      </w:r>
    </w:p>
    <w:p>
      <w:pPr>
        <w:pStyle w:val="TextBodyIndent"/>
        <w:tabs>
          <w:tab w:val="clear" w:pos="708"/>
          <w:tab w:val="left" w:pos="1684" w:leader="none"/>
        </w:tabs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ая пропускная способность водопропускных труб под автодорогами, не обеспечивающая пропуск паводковых вод, обусловливающих затопление дорог и изоляцию населённых пунктов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жаровзрывоопасные объекты.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области расположено более 60  пожаровзрывоопасных объектов. К данной категории относятся объекты, на которых осуществляется: </w:t>
      </w:r>
    </w:p>
    <w:p>
      <w:pPr>
        <w:pStyle w:val="Normal"/>
        <w:tabs>
          <w:tab w:val="clear" w:pos="708"/>
          <w:tab w:val="left" w:pos="1211" w:leader="none"/>
        </w:tabs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ировка  природного газа, нефти и нефтепродуктов;</w:t>
      </w:r>
    </w:p>
    <w:p>
      <w:pPr>
        <w:pStyle w:val="Normal"/>
        <w:tabs>
          <w:tab w:val="clear" w:pos="708"/>
          <w:tab w:val="left" w:pos="1211" w:leader="none"/>
        </w:tabs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ение нефтепродуктов, спирта;</w:t>
      </w:r>
    </w:p>
    <w:p>
      <w:pPr>
        <w:pStyle w:val="Normal"/>
        <w:tabs>
          <w:tab w:val="clear" w:pos="708"/>
          <w:tab w:val="left" w:pos="1211" w:leader="none"/>
        </w:tabs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 сахара, хлебной и мучной продукции, спирта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потенциально опасными участками газо-, нефте-, продуктопроводов являются головные и промежуточные насосные перекачивающие станции с их технологическим оборудованием, переходы через реки, а также через железные и автомобильные дороги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Транспорт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Чрезвычайные ситуации возможны на всех видах транспорта. Аварии с химически</w:t>
      </w:r>
      <w:r>
        <w:rPr>
          <w:rFonts w:cs="Times New Roman" w:ascii="Times New Roman" w:hAnsi="Times New Roman"/>
          <w:sz w:val="24"/>
          <w:szCs w:val="24"/>
        </w:rPr>
        <w:t xml:space="preserve"> опасными веществами на автомобильном и, особенно, на железнодорожном транспорте могут вызвать распространение заражённого воздуха на расстояние до 20 км и более от места разлива, что в условиях области  определяет возможность уязвимости почти всех населённых пунктов. Износ основных фондов и,  в первую очередь , локомотивов и вагонов, сброс топочного материала речным транспортом в акваторию водных путей сообщения. Сильный износ автобусов и грузового транспорта . Человеческий фактор; низкий уровень профессионализма обслуживающего персонала. Несоблюдение техники безопасности и правил движения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есные пожары. 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резвычайные ситуации в Тульской области могут быть также связаны с лесными пожарами. Наибольшая вероятность возникновения лесных пожаров существует на территории лесхозов, где преобладают породы хвойных деревьев, а также в местах традиционного отдыха граждан, сбора грибов и ягод. </w:t>
      </w:r>
    </w:p>
    <w:p>
      <w:pPr>
        <w:pStyle w:val="TextBodyIndent"/>
        <w:tabs>
          <w:tab w:val="clear" w:pos="708"/>
          <w:tab w:val="left" w:pos="168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возгорание;</w:t>
      </w:r>
    </w:p>
    <w:p>
      <w:pPr>
        <w:pStyle w:val="TextBodyIndent"/>
        <w:tabs>
          <w:tab w:val="clear" w:pos="708"/>
          <w:tab w:val="left" w:pos="168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жоги;</w:t>
      </w:r>
    </w:p>
    <w:p>
      <w:pPr>
        <w:pStyle w:val="TextBodyIndent"/>
        <w:tabs>
          <w:tab w:val="clear" w:pos="708"/>
          <w:tab w:val="left" w:pos="168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сторожное обращение с огнём;</w:t>
      </w:r>
    </w:p>
    <w:p>
      <w:pPr>
        <w:pStyle w:val="TextBodyIndent"/>
        <w:tabs>
          <w:tab w:val="clear" w:pos="708"/>
          <w:tab w:val="left" w:pos="168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ый уход за лесом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ЛАН ГРАЖДАНСКОЙ ОБОРОНЫ МУНИЦИПАЛЬНОГО ОБРАЗОВАНИЯ ЯСНОГОРСКИЙ РАЙОН.</w:t>
      </w:r>
    </w:p>
    <w:p>
      <w:pPr>
        <w:pStyle w:val="Normal"/>
        <w:shd w:fill="FFFFFF" w:val="clear"/>
        <w:spacing w:lineRule="auto" w:line="360"/>
        <w:ind w:right="2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Раздел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: Краткая географическая и социально-экономическая характеристика и оценк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озможной обстановки</w:t>
      </w:r>
    </w:p>
    <w:p>
      <w:pPr>
        <w:pStyle w:val="Style16"/>
        <w:widowControl w:val="false"/>
        <w:numPr>
          <w:ilvl w:val="2"/>
          <w:numId w:val="19"/>
        </w:numPr>
        <w:shd w:fill="FFFFFF" w:val="clear"/>
        <w:autoSpaceDE w:val="false"/>
        <w:spacing w:lineRule="auto" w:line="360" w:before="205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раткая характеристика района.</w:t>
      </w:r>
    </w:p>
    <w:p>
      <w:pPr>
        <w:pStyle w:val="Normal"/>
        <w:shd w:fill="FFFFFF" w:val="clear"/>
        <w:spacing w:lineRule="auto" w:line="360" w:before="216" w:after="200"/>
        <w:ind w:right="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Ясногорский район Тульской области расположен на северо-востоке Тульской области граничит с сопредельными Заокским, Ленинским Веневским районами и Московской областью. Он принадлежит к Центральному федеральному округу и входит в состав центрального Нечерноземья.</w:t>
      </w:r>
    </w:p>
    <w:p>
      <w:pPr>
        <w:pStyle w:val="Normal"/>
        <w:shd w:fill="FFFFFF" w:val="clear"/>
        <w:spacing w:lineRule="auto" w:line="360"/>
        <w:ind w:right="1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ощадь 12 997 тыс. кв.км. Протяженность района с севера на юг порядка 60 км, с запада на восток 30 км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Рельеф </w:t>
      </w:r>
      <w:r>
        <w:rPr>
          <w:rFonts w:eastAsia="Times New Roman" w:cs="Times New Roman" w:ascii="Times New Roman" w:hAnsi="Times New Roman"/>
          <w:sz w:val="24"/>
          <w:szCs w:val="24"/>
        </w:rPr>
        <w:t>- сильно расчлененный, изрезанный глубокой сетью оврагов, Долины рек преимущественно низкие 0,5-1 км. Дно долин чаще всего плоское, сухое.</w:t>
      </w:r>
    </w:p>
    <w:p>
      <w:pPr>
        <w:pStyle w:val="Normal"/>
        <w:shd w:fill="FFFFFF" w:val="clear"/>
        <w:spacing w:lineRule="auto" w:line="360"/>
        <w:ind w:right="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Климат </w:t>
      </w:r>
      <w:r>
        <w:rPr>
          <w:rFonts w:eastAsia="Times New Roman" w:cs="Times New Roman" w:ascii="Times New Roman" w:hAnsi="Times New Roman"/>
          <w:sz w:val="24"/>
          <w:szCs w:val="24"/>
        </w:rPr>
        <w:t>- умеренно континентальный, формируется в основном за счет проходящего с запада влажного морского воздуха Атлантики.</w:t>
      </w:r>
    </w:p>
    <w:p>
      <w:pPr>
        <w:pStyle w:val="Normal"/>
        <w:shd w:fill="FFFFFF" w:val="clear"/>
        <w:spacing w:lineRule="auto" w:line="360"/>
        <w:ind w:right="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торжение арктических воздушных масс усиливает суровость зим, а весной и осенью вызывает резкие похолодания и заморозки: средняя температура января от - 9 С до -30 С, средняя температура июля + 19 С, + 20 С. Количество осадков изменяется от 575 мм до 470 мм. Ветры в течение года переменных направлений (западные, юго-восточные, восточные), скорость 2-5 м/сек, к концу зимы высота снежного покрова достигает 0,3-0,6м., грунты промерзают на глубину 0,6-0,8 м.</w:t>
      </w:r>
    </w:p>
    <w:p>
      <w:pPr>
        <w:pStyle w:val="Normal"/>
        <w:shd w:fill="FFFFFF" w:val="clear"/>
        <w:spacing w:lineRule="auto" w:line="360"/>
        <w:ind w:right="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Растительность: </w:t>
      </w:r>
      <w:r>
        <w:rPr>
          <w:rFonts w:eastAsia="Times New Roman" w:cs="Times New Roman" w:ascii="Times New Roman" w:hAnsi="Times New Roman"/>
          <w:sz w:val="24"/>
          <w:szCs w:val="24"/>
        </w:rPr>
        <w:t>район обладает, сравнительно малыми лесными ресурсами. Покрытие лесом составляет 19,5 тыс.га. Леса, как правило, лиственные: береза, дуб липа, ясень и осина. В северной части района леса представлены примесью хвойных пор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айоне - небольшими массивами распространены разнотравные луга. Гидрография: на севере района протекает р. Ока. Речки имеют сравнительно спокойное и малоизвилистое течение, под ледяным покровом находятся до 120 дней. Питание речек преимущественно снеговое. Они могут сильно разливаться весной и имеют низкий уровень воды в летний период. Крупными речками района являются р.Беспута, р.Вашана, крупных озер и водохранилищ в районе нет.</w:t>
      </w:r>
    </w:p>
    <w:p>
      <w:pPr>
        <w:pStyle w:val="Normal"/>
        <w:shd w:fill="FFFFFF" w:val="clear"/>
        <w:spacing w:lineRule="auto" w:line="360" w:before="223" w:after="20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223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дминистративное деление, население и населенные пункты.</w:t>
      </w:r>
    </w:p>
    <w:p>
      <w:pPr>
        <w:pStyle w:val="Normal"/>
        <w:shd w:fill="FFFFFF" w:val="clear"/>
        <w:tabs>
          <w:tab w:val="clear" w:pos="708"/>
          <w:tab w:val="left" w:pos="5447" w:leader="underscor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дминистративный центр     -    г. Яеногорск,     население </w:t>
        <w:tab/>
        <w:t>тыс. чел.</w:t>
      </w:r>
    </w:p>
    <w:p>
      <w:pPr>
        <w:pStyle w:val="Normal"/>
        <w:shd w:fill="FFFFFF" w:val="clear"/>
        <w:spacing w:lineRule="auto" w:line="360"/>
        <w:ind w:right="187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стояние до Москвы   159км. Время Московское. Район включает в себя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униципальное образование г. Ясногорск,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униципальное образование рабочий пос, Ревякино,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униципальные образования сельские поселения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Архангельское, </w:t>
      </w:r>
      <w:r>
        <w:rPr>
          <w:rFonts w:eastAsia="Times New Roman" w:cs="Times New Roman" w:ascii="Times New Roman" w:hAnsi="Times New Roman"/>
          <w:sz w:val="24"/>
          <w:szCs w:val="24"/>
        </w:rPr>
        <w:t>населенные пункт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2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Архангельское, Барсуки, Бобровские Выселки, Каверине, Каменка,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Федяшево, Михнево Большие Байдики, Бяково, Грызлове, Желыбино,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Железнодорожный, Малые Байдики, Ново-Ревякинский, Ревякино, Средние Байдики, Струнино, Заикино, Зыбино, Малахова, Никольское, Никольские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ыселки, Тайдаково, Бирево, Вашана, Енино, Качалове, Киреевское, Лаптеве,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Матово, Тележенка, Тормино, ж/д будка 153 к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Денисовское,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населенные пункт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2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Быковка., Горчакове, Денисове, Марьинка, Синиченки, Случьи, Мащено, Боровково, Гигант, Кургузовка, Мызовка, Мелеховка, Шеметово, Баранове,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Барыбино, Ивановка, Крюково, Майорове, Севостеево, Сухотине, Толстое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Федяшево, Фуньково, Бураково, Бурдукове, Горшкове, Екатериновка.,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Квашнине, Картасеньево, Прудки, Троицкое, Субботинское, Чертово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Иваньковское,  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населенные пункт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Акимовка, Башино, Вележево, Весьма, Иваньково, Кузьмищево, Казариново, Пилюгине, Сидоровское, Черемисино, Юрцево, Байдики, Белкино, Борисово, 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Глазове, Картине, Каверине, Княжья Слобода, Климовское, Лкбиж,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Страхове, Сенцово, Теляково, Туэлино, Черносвитово, Щебочеево,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Акуловка, Аргунове, Белугино, Вишневая, Жерновка, Есуково, Кашино, Макаровка, Подосинки, Савкино, Толша, Федоровка, Хатавки, Хорошевка, Большое Хорошово, Кукуй, Григорьевское, Кутуково, Красино-Убережно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Теляковекое,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населенные пункт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Милино, Теляково, Харино, Андрюшково, Малое Макаево, Сасово-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Антоньево, Рудневе, Хотушь, Череуга, Астрецово, Воловниково, Гайтурово,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Машково, Пахомово, Периково, Рязановка, Санталово, Торопово, Федюкино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Броденки, Байдики, Верхнее Редькино, Горки, Захарьинские выселки,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Копенкино, Козловка, Кунеево, Ледово, Михайловское, Нефедове, Одинцово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Первомайский, Павловское, Притыкино, Петровские дворики, Хреново,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Дробине, Знаменское, Климовское, Спицинский, Спицино, Ушаково,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Верхне-Красино, Верхнее Заглухино, Захарино, Катенево, Овечкино,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Тунаев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2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1.1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>.2. Пути сообщения и транспор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2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>Железнодорожный транспор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4" w:after="200"/>
        <w:ind w:right="2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С севера на Юг район пересекает железнодорожная магистраль </w:t>
      </w:r>
      <w:r>
        <w:rPr>
          <w:rFonts w:eastAsia="Times New Roman" w:cs="Times New Roman" w:ascii="Times New Roman" w:hAnsi="Times New Roman"/>
          <w:sz w:val="24"/>
          <w:szCs w:val="24"/>
        </w:rPr>
        <w:t>Москва-Северный Кавказ, протяженностью 30 к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Имеются для погрузки и разгрузки грузов платформы в г. Ясногорске, ЗАО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«Ясногорский машиностроительный завод», ОАО «Ревякинский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металлопрокатный завод», ООО «РОНЕКС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227" w:after="200"/>
        <w:ind w:right="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>Автомобильный транспор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Общая протяженность автомобильных дорог местного значения  180 км,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с твердым покрытием 80 к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223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>Воздушный транспор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Прямую авиационную связь район с областным центром не имеет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227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>Речной транспор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Речную сеть район не имеет. Судоходной является река Ока про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текающая по северной границе района, пристани находятся г. Алексин и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Серпухов.</w:t>
      </w:r>
    </w:p>
    <w:p>
      <w:pPr>
        <w:pStyle w:val="Normal"/>
        <w:shd w:fill="FFFFFF" w:val="clear"/>
        <w:spacing w:lineRule="auto" w:line="360" w:before="0" w:after="223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орядо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эвакуации.</w:t>
      </w:r>
    </w:p>
    <w:p>
      <w:pPr>
        <w:pStyle w:val="Normal"/>
        <w:shd w:fill="FFFFFF" w:val="clear"/>
        <w:spacing w:lineRule="auto" w:line="360"/>
        <w:ind w:right="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роприятия по приему эвакуированного населения спланированы по варианту одновременного проведения мобилизационного развертывания ВС РФ по территориально- производственному принципу комбинированным способом - путем сочетания вывода максимальной численности населения пешим порядком с вывозом его всеми имеющимися транспортными средствами, не занятыми воинскими перевозками.</w:t>
      </w:r>
    </w:p>
    <w:p>
      <w:pPr>
        <w:pStyle w:val="Normal"/>
        <w:shd w:fill="FFFFFF" w:val="clear"/>
        <w:spacing w:lineRule="auto" w:line="360"/>
        <w:ind w:right="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овещение руководителя гражданской обороной района о начале эвакуации проводится передачей телеграммы "РАКЕТА" с установленным сигналом, а населения района - текстом обращения по всем видам вещания и связи.</w:t>
      </w:r>
    </w:p>
    <w:p>
      <w:pPr>
        <w:pStyle w:val="Normal"/>
        <w:shd w:fill="FFFFFF" w:val="clear"/>
        <w:spacing w:lineRule="auto" w:line="360"/>
        <w:ind w:right="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лучае проведения заблаговременной эвакуации общий срок прове</w:t>
        <w:softHyphen/>
        <w:t>дения эвакомероприятий будет сокращен на 1-2 часа.</w:t>
      </w:r>
    </w:p>
    <w:p>
      <w:pPr>
        <w:pStyle w:val="Normal"/>
        <w:shd w:fill="FFFFFF" w:val="clear"/>
        <w:spacing w:lineRule="auto" w:line="360" w:before="223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рганизация управления.</w:t>
      </w:r>
    </w:p>
    <w:p>
      <w:pPr>
        <w:pStyle w:val="Normal"/>
        <w:shd w:fill="FFFFFF" w:val="clear"/>
        <w:spacing w:lineRule="auto" w:line="360" w:before="223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управления ГО района в военное время оборудован пункт управ</w:t>
        <w:softHyphen/>
        <w:t>ления в подвальном помещении РЦКиД муниципального образования Ясногорскии район. На ПУ ГО района предусмотрено размещение оперативных групп служб ГО района. Пункты управления служб ГО района и объектов народного хозяйства находятся в местах постоянного размещения этих объектов. Охрана ПУ осуществляется органами РОВД.</w:t>
      </w:r>
    </w:p>
    <w:p>
      <w:pPr>
        <w:pStyle w:val="Normal"/>
        <w:shd w:fill="FFFFFF" w:val="clear"/>
        <w:spacing w:lineRule="auto" w:line="360"/>
        <w:ind w:right="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овещение органов управления и руководящего состава ГО района возлагается на отдел по делам ГО и ЧС, МП и ООС района и осуществляется через стойку циркулярного вызова (СЦВ) и дежурного по РОВД (Заря-69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целью своевременного и скрытого наращивания готовности ГО района предусмотрен перевод системы ГО с мирного на военное время распорядительным порядком. Доведение распоряжений о скрытом приведении в готовность органов управления и сил ГО осуществляется без применения условных сигналов, а только личной постановкой задачи начальникам служб ГО района и руководителям ГО объектов народного хозяйства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овещение населения района о сигналах ГО организуется и осущест</w:t>
        <w:softHyphen/>
        <w:t>вляется отделом по делам ГО и ЧС, МП и ООС района через районный узел электросвязи с помощью электросирен и передачи распоряжений по местному радиовещанию.</w:t>
      </w:r>
    </w:p>
    <w:p>
      <w:pPr>
        <w:pStyle w:val="Normal"/>
        <w:shd w:fill="FFFFFF" w:val="clear"/>
        <w:spacing w:lineRule="auto" w:line="360" w:before="450" w:after="200"/>
        <w:ind w:right="36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раткая оценка возможной обстановки на территории   муниципального образования Ясногорский райо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сле нападения противника.</w:t>
      </w:r>
    </w:p>
    <w:p>
      <w:pPr>
        <w:pStyle w:val="Normal"/>
        <w:shd w:fill="FFFFFF" w:val="clear"/>
        <w:spacing w:lineRule="auto" w:line="360" w:before="450" w:after="200"/>
        <w:ind w:righ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) С применением оружия массового поражения:</w:t>
      </w:r>
    </w:p>
    <w:p>
      <w:pPr>
        <w:pStyle w:val="Normal"/>
        <w:shd w:fill="FFFFFF" w:val="clear"/>
        <w:spacing w:lineRule="auto" w:line="360" w:before="220" w:after="200"/>
        <w:ind w:righ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езультате ядерных ударов по категорированным городам (г.Тула, Новомосковск, Алексин, города Московской области) могут получить сильные и слабые разрушения объекты муниципального образования Ясно-горский район такие как : ЗАО " Ясногорский машиностроительный завод", ОАО «Ревякинский металлопрокатный завод», ОАО «Молокозавод», ПК «Хлебозавод» и ряд сельскохозяйственных предприятии района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ложная обстановка может сложиться на железнодорожной магистрали Тула-Серпухов. Возможны разрушения силовых линии электропередач, а также системы автоматики на всем участке железной дороги. Часть под</w:t>
        <w:softHyphen/>
        <w:t>вижного состава и локомотивов могут быть выведены из строя. Возможны сильные разрушения железно-дорожных путей и стрелочных переводов на ст.г.Ясногорск и пос.Ревякино.</w:t>
      </w:r>
    </w:p>
    <w:p>
      <w:pPr>
        <w:pStyle w:val="Normal"/>
        <w:shd w:fill="FFFFFF" w:val="clear"/>
        <w:spacing w:lineRule="auto" w:line="360" w:before="11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зможно в значительной степени нарушение системы оповещения, связи и управления ГО за счет выхода из строя районного узла электросвязи. Основными средствами организации связи в районе и на объектах народного хозяйства будут подвижные средства (нарочные) и радиосредства установленные на автомашинах.</w:t>
      </w:r>
    </w:p>
    <w:p>
      <w:pPr>
        <w:pStyle w:val="Normal"/>
        <w:shd w:fill="FFFFFF" w:val="clear"/>
        <w:spacing w:lineRule="auto" w:line="360" w:before="4" w:after="200"/>
        <w:ind w:right="4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езультате ядерных ударов по категорированным городам Тульской области произойдет радиоактивное заражение местности.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иболее сложная радиационная обстановка может сложиться в г.Ясногорск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льскохозяйственные угодья могут оказаться зараженными радиоактивными веществами. Животные получат заболевания от радиоактивного заражения.</w:t>
      </w:r>
    </w:p>
    <w:p>
      <w:pPr>
        <w:pStyle w:val="Normal"/>
        <w:shd w:fill="FFFFFF" w:val="clear"/>
        <w:tabs>
          <w:tab w:val="clear" w:pos="708"/>
          <w:tab w:val="left" w:pos="4043" w:leader="none"/>
        </w:tabs>
        <w:spacing w:lineRule="auto" w:line="360"/>
        <w:ind w:right="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езультате разрушения объектов народного хозяйства области использующих в производстве АХОВ возможно образование очагов химического заражения.</w:t>
      </w:r>
    </w:p>
    <w:p>
      <w:pPr>
        <w:pStyle w:val="Normal"/>
        <w:shd w:fill="FFFFFF" w:val="clear"/>
        <w:tabs>
          <w:tab w:val="clear" w:pos="708"/>
          <w:tab w:val="left" w:pos="1300" w:leader="none"/>
        </w:tabs>
        <w:spacing w:lineRule="auto" w:line="360"/>
        <w:ind w:righ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жарная обстановка может характеризоваться отдельными очагами пожаров лесов, а также в г.Ясногорске и ближайших населенных пунктах. В результате ядерных ударов возможно разрушение защитных сооружений. Для укрытия населения используются подвалы и погреб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айоне хорошо развита дорожная сеть, что благоприятствует ведению гражданской обороны на всех этап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льеф района расчлененный, изрезанный сетью глубоких балок, климат умеренно-континентальный, реки маловодные и не могут оказать существенного влияния на проведение АСДНР. Большой запас подземных вод, широкая сеть прудов полностью удовлетворяют потребности района в питьевой и технической воде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ми направлениями АСДНР будут являться: разведка, ло</w:t>
        <w:softHyphen/>
        <w:t>кализация и ликвидация пожаров, проведение неотложных аварийных работ, связанных со спасением людей, оказание первой медицинской и врачебной помощи, санитарная обработка людей и материальное обеспечение сил ГО, ведущих АСДНР.</w:t>
      </w:r>
    </w:p>
    <w:p>
      <w:pPr>
        <w:pStyle w:val="Normal"/>
        <w:shd w:fill="FFFFFF" w:val="clear"/>
        <w:spacing w:lineRule="auto" w:line="360"/>
        <w:ind w:right="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ле проведения первоочередных мероприятий ГО возможно некоторое сокращение объемов неотложных аварийных работ, связанных со спасением людей, за счет выполнения мероприятий по повышению устойчивости работы объектов народного хозяйства в военное время и безаварийной их остановки по сигналу "ВОЗДУШНАЯ ОПАСНОСТЬ", а с полным выполнением мероприятий общей готовности с обеспечением рабочих, служащих и остального населения средствами индивидуальной защиты, обеспечения 80% наибольшей работающей смены защитными сооружениями, возможно дальнейшее сокращение объемов работ по оказанию первой медицинской и первой врачебной помощи населению. В тоже время возможно увеличение до 10% объемов работ по вскрытию защитных сооружений ГО и подачей в них воздух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кономические и физико-географические особенности района не ока</w:t>
        <w:softHyphen/>
        <w:t>зывают существенного влияния на проведение АСДНР.</w:t>
      </w:r>
    </w:p>
    <w:p>
      <w:pPr>
        <w:pStyle w:val="Normal"/>
        <w:shd w:fill="FFFFFF" w:val="clear"/>
        <w:spacing w:lineRule="auto" w:line="360"/>
        <w:ind w:right="1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выполнении первоочередных мероприятий "ОБЩЕЙ ГОТОВНОСТИ" проводятся все предусмотренные планом мероприятия не превышающие одних суток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илы и средства ГО, предназначенные для действия в интересах района с пополнением сил ГО за счет трудоспособного населения, не включенного ранее в формирования и не подлежащее призыву в ВС РФ, готовы выполнять объем предстоящих работ.</w:t>
      </w:r>
    </w:p>
    <w:p>
      <w:pPr>
        <w:pStyle w:val="Normal"/>
        <w:shd w:fill="FFFFFF" w:val="clear"/>
        <w:spacing w:lineRule="auto" w:line="360" w:before="223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б) С применением обычных средств поражения и действиях ДРГ.</w:t>
      </w:r>
    </w:p>
    <w:p>
      <w:pPr>
        <w:pStyle w:val="Normal"/>
        <w:shd w:fill="FFFFFF" w:val="clear"/>
        <w:spacing w:lineRule="auto" w:line="360" w:before="223" w:after="200"/>
        <w:ind w:right="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ходе нападения противника с применением обычных средств поражения возможны налеты тактической авиации противника с нанесением ракетно-точечных ударов по важнейшим объектам народного хозяйства., а также активная деятельность диверсионно-разведывательных групп (ДРГ). Вероят</w:t>
        <w:softHyphen/>
        <w:t>ными объектами ударов тактической авиации противника могут быть: ЗАО "Ясногорский машиностроительный завод", ОАО "Ревякинский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eastAsia="Times New Roman" w:cs="Times New Roman" w:ascii="Times New Roman" w:hAnsi="Times New Roman"/>
          <w:sz w:val="24"/>
          <w:szCs w:val="24"/>
        </w:rPr>
        <w:t>еталлопрокатный завод" и друг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иентировочное время восстановления одни сутки.</w:t>
      </w:r>
    </w:p>
    <w:p>
      <w:pPr>
        <w:pStyle w:val="Normal"/>
        <w:shd w:fill="FFFFFF" w:val="clear"/>
        <w:spacing w:lineRule="auto" w:line="360"/>
        <w:ind w:right="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ероятными объектами нападения диверсионно-разведывательных групп могут быть: водозаборные скважины и резервуары, газовые магистрали. Воздействие противника с применением обычных средств поражения может оказать существенное влияние на состояние промышленного и сельскохозяйственного производства рай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е направления АСДНР будут являться: разведка, локализация и ликвидация пожаров, проведение АСДНР, связанных со спасением людей, оказания первой медицинской помощи и материальное обеспечение сил ГО, ведущих АСДНР. Выводы: Основным направлением АСДНР будут являться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3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едка, локализация и ликвидация пожаров,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3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едение неотложных аварийных работ, связанных со спасением людей,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3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казание первой медицинской и первой врачебной помощи, санитарная</w:t>
        <w:br/>
        <w:t>обработка людей и материальное обеспечение сил ГО, ведущих АСДНР.</w:t>
        <w:br/>
        <w:t>Выполнение мероприятий по повышению устойчивости работы объектов</w:t>
        <w:br/>
        <w:t>народного хозяйства.</w:t>
      </w:r>
    </w:p>
    <w:p>
      <w:pPr>
        <w:pStyle w:val="Normal"/>
        <w:shd w:fill="FFFFFF" w:val="clear"/>
        <w:spacing w:lineRule="auto" w:line="360" w:before="439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РАЗДЕЛ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lineRule="auto" w:line="360" w:before="180" w:after="200"/>
        <w:ind w:righ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ыполнение мероприятий гражданской обороны района при планомерном переводе с мирного на военное время.</w:t>
      </w:r>
    </w:p>
    <w:p>
      <w:pPr>
        <w:pStyle w:val="Normal"/>
        <w:shd w:fill="FFFFFF" w:val="clear"/>
        <w:spacing w:lineRule="auto" w:line="360" w:before="223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рядок перевода ГО района с мирного на военное время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auto" w:line="360" w:before="7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)</w:t>
        <w:tab/>
        <w:t>Приведение в готовность ГО:</w:t>
      </w:r>
    </w:p>
    <w:p>
      <w:pPr>
        <w:pStyle w:val="Normal"/>
        <w:shd w:fill="FFFFFF" w:val="clear"/>
        <w:spacing w:lineRule="auto" w:line="360"/>
        <w:ind w:right="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ведение в готовность ГО на военное время при планомерном переводе проводятся согласно - графику работы начальника ГО района, где предусмотрен перечень необходимых мероприятий с введением степеней готовности (согласно приложению N 1 )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auto" w:line="360" w:before="227" w:after="200"/>
        <w:ind w:right="37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б)</w:t>
        <w:tab/>
        <w:t>Организация, сроки и объемы выполнения первоочередных</w:t>
        <w:br/>
        <w:t>мероприятий ГО 1 и 2 групп, мероприятия общей готовности ГО.</w:t>
      </w:r>
    </w:p>
    <w:p>
      <w:pPr>
        <w:pStyle w:val="Normal"/>
        <w:shd w:fill="FFFFFF" w:val="clear"/>
        <w:spacing w:lineRule="auto" w:line="360" w:before="7" w:after="200"/>
        <w:ind w:right="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целях подготовки к введению в действие планов ГО по решению правительства, Распоряжением НГО РФ могут проводиться первоочередные мероприятия ГО первой и второй групп, направленные на усиление защиты населения, повышения готовности сил ГО и устойчивости функционирования объектов народного хозяйства.</w:t>
      </w:r>
    </w:p>
    <w:p>
      <w:pPr>
        <w:pStyle w:val="Normal"/>
        <w:shd w:fill="FFFFFF" w:val="clear"/>
        <w:spacing w:lineRule="auto" w:line="360"/>
        <w:ind w:right="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воочередные мероприятия в районе организуются и проводятся скрытно, под видом учений и других мероприятий. При этом истинные цели проведения первоочередных мероприятий доводятся до строго ограниченно</w:t>
        <w:softHyphen/>
        <w:t>го круга должностных лиц, в том числе до руководителей ГО объектов на</w:t>
        <w:softHyphen/>
        <w:t>родного хозяйства включительно. С целью обеспечения скрытности, пос</w:t>
        <w:softHyphen/>
        <w:t>тавка задач руководителям осуществляется руководителем ГО района личным общением. Для вызова руководителей установлен единый сигнал "ВЫЗОВ РУКОВОДИТЕЛЯ НА СЛУЖЕБНОЕ СОВЕЩАНИЕ "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и общей готовности ГО </w:t>
      </w:r>
      <w:r>
        <w:rPr>
          <w:rFonts w:eastAsia="Times New Roman" w:cs="Times New Roman" w:ascii="Times New Roman" w:hAnsi="Times New Roman"/>
          <w:sz w:val="24"/>
          <w:szCs w:val="24"/>
        </w:rPr>
        <w:t>вводится в действие план ГО на военное время в полном объеме и проводятся все предусмотренные планом меро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се основные мероприят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бщей готовности </w:t>
      </w:r>
      <w:r>
        <w:rPr>
          <w:rFonts w:eastAsia="Times New Roman" w:cs="Times New Roman" w:ascii="Times New Roman" w:hAnsi="Times New Roman"/>
          <w:sz w:val="24"/>
          <w:szCs w:val="24"/>
        </w:rPr>
        <w:t>проводятся в сроки, не превышающие одних сут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йон должен быть готовым к приему и размещ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 плану частичной эвакуации из г. Тулы нетрудоспособного и незанятого в производстве населения вместе с медицинскими учреждениями, в том числе учащихся ПТУ и школ, ведомственных детских садов, пенсионеров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астичная эвакуация предусматривается до начала общей эвакуации, по особому указанию, с соблюдением необходимых мер скрытности, без нарушения действующих графиков работы транспорта.</w:t>
      </w:r>
    </w:p>
    <w:p>
      <w:pPr>
        <w:pStyle w:val="Normal"/>
        <w:shd w:fill="FFFFFF" w:val="clear"/>
        <w:spacing w:lineRule="auto" w:line="360" w:before="194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рядок приведения в готовность органов управления ГО района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введением первоочередных мероприятий - к ч + 1.30 оперативная группа занимает ПУ ГО района, к ч + 2.30 проверяется готовность системы управления, связи и оповещ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вводом первоочередных мероприятий к ч + 2 на ПУ устанавливается связь с главным управлением МЧС России по Тульской области, с ПУ Зареченского района, с ПУ объектов народного хозяйства. На ПУ района направляются представители служб ГО района. С вводом "ОБЩ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ОТОВНОСТИ" к ч + 4 ПУ района и объектов народного хозяйства занимаются полным составом органов управления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уководитель гражданской обороны, отдел ГО и ЧС, МП и ООС и службы ГО района являются дублерами органов управления ГО Зареченского района г.Тулы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обеспечения связью органов управления ГО района используются существующая телефонная связь МС РФ и ведомственная система связи. Связь обеспечивается в мирное время с мест постоянной дислокации. В военное время с мест, постоянной дислокации и заглубленного ПУ. Связь с ПУ района организуется по телефону, телеграфу и по КВ радиостанции РСО-30 по радиосети "ВОЛНА"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вление мероприятиями ГО по защите населения осуществляется путем передачи распоряжений до непосредственных исполнителей по су</w:t>
        <w:softHyphen/>
        <w:t>ществующим средствам связи и через нарочных (уполномоченные от РВК). Распоряжения о сигналах ГО до населения доводятся по местному ра</w:t>
        <w:softHyphen/>
        <w:t>диовещанию.</w:t>
      </w:r>
    </w:p>
    <w:p>
      <w:pPr>
        <w:pStyle w:val="Normal"/>
        <w:shd w:fill="FFFFFF" w:val="clear"/>
        <w:spacing w:lineRule="auto" w:line="360" w:before="4" w:after="200"/>
        <w:ind w:right="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вление формированиями ГО в период проведения АСДНР осу</w:t>
        <w:softHyphen/>
        <w:t>ществляется по всем существующим средствам связи. При необходимости, в местах большого скопления формирований ГО может создаваться оператив</w:t>
        <w:softHyphen/>
        <w:t>ная группа для непосредственного руководства в зоне бедствия на подвижном транспорте (УАЗ-469) со средствами связи (ЛЕН-В).</w:t>
      </w:r>
    </w:p>
    <w:p>
      <w:pPr>
        <w:pStyle w:val="Normal"/>
        <w:shd w:fill="FFFFFF" w:val="clear"/>
        <w:spacing w:lineRule="auto" w:line="360" w:before="227" w:after="200"/>
        <w:ind w:righ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рганизация взаимодействия с органами военного командования (РВК) соседними органами ГО.</w:t>
      </w:r>
    </w:p>
    <w:p>
      <w:pPr>
        <w:pStyle w:val="Normal"/>
        <w:shd w:fill="FFFFFF" w:val="clear"/>
        <w:spacing w:lineRule="auto" w:line="360" w:before="216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заимодействие с районным военным комиссариатом организуется: - путем взаимной информации о количестве прибывающего эваконаселения, о своевременном его учете и трудоустройстве, об организации комендантской службы на маршрутах  выдвижения  военнообязанных по мобилизации колонн с эваконаселением и колонн формирований следующих для проведения АСДНР, о территориальной обороне, об угрозе нападения, введении степеней готовности; - связь с РВК осуществляется по тел.2-14-48, 2-21-61.</w:t>
      </w:r>
    </w:p>
    <w:p>
      <w:pPr>
        <w:pStyle w:val="Normal"/>
        <w:shd w:fill="FFFFFF" w:val="clear"/>
        <w:spacing w:lineRule="auto" w:line="360" w:before="2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здание группировки сил ГО для ведения АСДНР</w:t>
      </w:r>
    </w:p>
    <w:p>
      <w:pPr>
        <w:pStyle w:val="Normal"/>
        <w:shd w:fill="FFFFFF" w:val="clear"/>
        <w:spacing w:lineRule="auto" w:line="360" w:before="23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организации АСДНР создана группировка сил ГО района за счет АСФ объектов народного хозяйства.</w:t>
      </w:r>
    </w:p>
    <w:p>
      <w:pPr>
        <w:pStyle w:val="Normal"/>
        <w:shd w:fill="FFFFFF" w:val="clear"/>
        <w:spacing w:lineRule="auto" w:line="360" w:before="4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еративное построение иметь в три эшелона.(Приложение 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я размещаются в местах постоянной дислокации предприятий.</w:t>
      </w:r>
    </w:p>
    <w:p>
      <w:pPr>
        <w:pStyle w:val="Normal"/>
        <w:shd w:fill="FFFFFF" w:val="clear"/>
        <w:spacing w:lineRule="auto" w:line="360" w:before="4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становление сил ГО осуществлять за счет трудоспособного населения не включенного ранее в формирования и не подлежащие призыву в Арм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рганизация основных видов обеспечения мероприятий ГО и действий сил ГО.</w:t>
      </w:r>
    </w:p>
    <w:p>
      <w:pPr>
        <w:pStyle w:val="Normal"/>
        <w:shd w:fill="FFFFFF" w:val="clear"/>
        <w:spacing w:lineRule="auto" w:line="360" w:before="2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) Организация развед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е усилия разведки сосредоточить на выявлении и уточнении обстановки в очагах комбинированного поражения, на маршрутах ввода си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О в интересах Зареченского района г.Тул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 появлением очагов поражения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сле получения распоряжения на ведение разведк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ействовать разведзвенья на автотранспорте. Для ведения комплексной разведки в очагах поражения использовать разведорганы Зареченского района г. Ту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интересах своего района использовать оставшиеся силы и средства разведки – ветбаклабораторию.</w:t>
      </w:r>
    </w:p>
    <w:p>
      <w:pPr>
        <w:pStyle w:val="Normal"/>
        <w:shd w:fill="FFFFFF" w:val="clear"/>
        <w:spacing w:lineRule="auto" w:line="360" w:before="2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б)</w:t>
        <w:tab/>
        <w:t>Оперативная маскиров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целью ограничения утечки информации об истинных действиях необходимо ограничить круг лиц, допускаемых к сведениям, составляющим военную и государственную тайну, усилить контроль за использованием тех</w:t>
        <w:softHyphen/>
        <w:t>нических средств связи, дезинформировать противника путем создания ле</w:t>
        <w:softHyphen/>
        <w:t>генд и других видов прикрытия мероприятий 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сбора руководящего состава ГО района установлен сигнал" ВЫЗОВ РУКОВОДИТЕЛЯ НА СЛУЖЕБНОЕ СОВЕЩАНИЕ". Этот же сигнал используется для любого вызова к руководству. Истинные цели первоочередных мероприятий доводить до строго ограниченного круга должностных лиц.</w:t>
      </w:r>
    </w:p>
    <w:p>
      <w:pPr>
        <w:pStyle w:val="Normal"/>
        <w:shd w:fill="FFFFFF" w:val="clear"/>
        <w:spacing w:lineRule="auto" w:line="360" w:before="216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)</w:t>
        <w:tab/>
        <w:t>Инженерное обеспе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введением "ОБЩЕЙ ГОТОВНОСТИ ГО "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ъектах народного хозяйства и в жилой зоне построить простейшие укры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пунктах посадки и высадки подготовка трапов для посадки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садки людей на грузовые автомоби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держание в проезжем состоянии 120 км автомобильных дорог, на маршрутах эвакуации осуществлять силами и средствами ДРС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обеспечения водой сил ГО и пострадавшего населения в очаг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рушения, оборудовать пункты водоснабжения, врайо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хранившихся артезианских скважин, шахтных колодцев, закрытых резервуаров воды.</w:t>
      </w:r>
    </w:p>
    <w:p>
      <w:pPr>
        <w:pStyle w:val="Normal"/>
        <w:shd w:fill="FFFFFF" w:val="clear"/>
        <w:spacing w:lineRule="auto" w:line="360" w:before="443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) Медицинское обеспе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дицинская служба ГО района включает в себя: МУЗ «Ясногорская РБ» три участковых больницы (Ревякино, Денисове, Иваньково), станцию скор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мощи, медицинских пунктов. При выполнении ПМ-1, ПМ-2 и "ОБЩЕЙ ГОТОВНОСТИ" приводятся в готовность лечебные учреж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дицинское обеспечение эвакомероприятий организуется на ПЭП, станциях высадки г. Яскогорск, п.Ревякино и ст.Пахомово, силами средних медицинских работ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меющиеся запасы имущества позволяют оказать помощ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ервую медицинскую пораженным 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ервую врачебную пораженным,</w:t>
      </w:r>
    </w:p>
    <w:p>
      <w:pPr>
        <w:pStyle w:val="Normal"/>
        <w:shd w:fill="FFFFFF" w:val="clear"/>
        <w:spacing w:lineRule="auto" w:line="360" w:before="14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специализированную (лечение в течение первого месяца).</w:t>
      </w:r>
    </w:p>
    <w:p>
      <w:pPr>
        <w:pStyle w:val="Normal"/>
        <w:shd w:fill="FFFFFF" w:val="clear"/>
        <w:spacing w:lineRule="auto" w:line="360" w:before="14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дицинскую помощь пораженным проводить в установленные сроки.</w:t>
      </w:r>
    </w:p>
    <w:p>
      <w:pPr>
        <w:pStyle w:val="Normal"/>
        <w:shd w:fill="FFFFFF" w:val="clear"/>
        <w:spacing w:lineRule="auto" w:line="360" w:before="2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) Противопожарное обеспечение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тивопожарное обеспечение осуществляется силами профессиональной пожарной части города, 1 пожарной частью Иваньково и 1 пожарной частью п. Ревякино, 4 отделениями пожаротушения, формируемых на базе других предприятий и 1 лесопожарной командой, формируемой на базе Яскогорского лесхоза.</w:t>
      </w:r>
    </w:p>
    <w:p>
      <w:pPr>
        <w:pStyle w:val="Normal"/>
        <w:shd w:fill="FFFFFF" w:val="clear"/>
        <w:spacing w:lineRule="auto" w:line="360" w:before="4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введением "ОБЩЕЙ ГОТОВНОСТИ" для проведения АСДНР в Зареченском районе г.Тулы создается сводный отряд ППС ГО N 52 исходный район г.Венев ППЧ-35.</w:t>
      </w:r>
    </w:p>
    <w:p>
      <w:pPr>
        <w:pStyle w:val="Normal"/>
        <w:shd w:fill="FFFFFF" w:val="clear"/>
        <w:spacing w:lineRule="auto" w:line="360" w:before="23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е) Транспортное обеспе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транспортного обеспечения мероприятий ГО в районе планируется сформировать автомобильные колонны для перевозки людей и грузов.</w:t>
      </w:r>
    </w:p>
    <w:p>
      <w:pPr>
        <w:pStyle w:val="Normal"/>
        <w:shd w:fill="FFFFFF" w:val="clear"/>
        <w:spacing w:lineRule="auto" w:line="360" w:before="198" w:after="20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198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ж) Техническое обеспе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организации технического обеспечения мероприятий ГО привлекается _ ПЭРВГ. Готовность ПЭРВГ в местах постоянной дислокации с момента введения "ОБЩЕЙ ГОТОВНОСТИ".</w:t>
      </w:r>
    </w:p>
    <w:p>
      <w:pPr>
        <w:pStyle w:val="Normal"/>
        <w:shd w:fill="FFFFFF" w:val="clear"/>
        <w:spacing w:lineRule="auto" w:line="360" w:before="227" w:after="200"/>
        <w:ind w:right="2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атериальное обеспе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введением "ОБЩЕЙ ГОТОВНОСТИ" производится закладка трехсуточного запаса продовольствия в защитных сооружен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герметизации складских помещении используется укрывной материал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119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резент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119" w:leader="none"/>
        </w:tabs>
        <w:autoSpaceDE w:val="false"/>
        <w:spacing w:lineRule="auto" w:line="360" w:before="4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ленка полиэтиленовая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119" w:leader="none"/>
          <w:tab w:val="left" w:pos="1469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ш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обеспечения ГСМ автотранспорта и другой техники, привлекаемой на мероприятия ГО создается запас бензина, дизтоплив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подвижная АЗС, а также стационарных АЗС города и хозяйств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еспечение группировки сил ГО и пораженного населения горячим питанием, сухим пайком от службы торговли и питания района привлекается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ППП, столовые, ПППС.</w:t>
      </w:r>
    </w:p>
    <w:p>
      <w:pPr>
        <w:pStyle w:val="Normal"/>
        <w:shd w:fill="FFFFFF" w:val="clear"/>
        <w:spacing w:lineRule="auto" w:line="360"/>
        <w:ind w:right="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воз продовольствия производится силами и средствами подвижных формирований службы торговли и питания района.</w:t>
      </w:r>
    </w:p>
    <w:p>
      <w:pPr>
        <w:pStyle w:val="Normal"/>
        <w:shd w:fill="FFFFFF" w:val="clear"/>
        <w:spacing w:lineRule="auto" w:line="360"/>
        <w:ind w:right="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чный состав формирований ГО участвующий в проведении АСДНР обеспечивается двух разовым горячим питанием, а при недостатке времени, сухим пайком. Питание пораженного населения в больничных учреждения МС ГО осуществляется в штатных столовых.</w:t>
      </w:r>
    </w:p>
    <w:p>
      <w:pPr>
        <w:pStyle w:val="Normal"/>
        <w:shd w:fill="FFFFFF" w:val="clear"/>
        <w:spacing w:lineRule="auto" w:line="360" w:before="216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) Охрана общественного порядка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держание общественного порядка при проведении мероприятий ГО, а также АСДНР в очагах поражения привлекается личный состав РОВД, группы ООП объектов эконом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обеспечения общественного порядка в ходе проведения эвакомероприятий привлекается личный состав РОВД из них 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3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ПЭП,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3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ункты высадки,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0" w:righ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организации комендантской службы в городе и на маршрутах: Ново-Клейменово - Ясногорск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Ясногорск - Иваньково привлекаются работники РОВД,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>для обеспечения общественного порядка, охраны пунктов управления, материально-технических средств, дорожно-мостовых сооружений.</w:t>
      </w:r>
    </w:p>
    <w:p>
      <w:pPr>
        <w:pStyle w:val="Normal"/>
        <w:shd w:fill="FFFFFF" w:val="clear"/>
        <w:spacing w:lineRule="auto" w:line="360" w:before="212" w:after="200"/>
        <w:ind w:righ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собенности выполнения мероприятий ГО района при ведении военных действий с применением обычных средств поражения.</w:t>
      </w:r>
    </w:p>
    <w:p>
      <w:pPr>
        <w:pStyle w:val="Normal"/>
        <w:shd w:fill="FFFFFF" w:val="clear"/>
        <w:spacing w:lineRule="auto" w:line="360" w:before="223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рядок перевода ГО района с мирного на военное врем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точнить мероприятия, которые необходимо выполнить при переводе ГО района с мирного на военное время, схему организации управления и связи, порядок сбора и обработки поступающей информации "ч" +.</w:t>
      </w:r>
    </w:p>
    <w:p>
      <w:pPr>
        <w:pStyle w:val="Normal"/>
        <w:shd w:fill="FFFFFF" w:val="clear"/>
        <w:spacing w:lineRule="auto" w:line="360"/>
        <w:ind w:right="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корректировать план расчетного года, оценить возможности, порядок и степень использования предприятий не имеющих задания по плану расчетного года. Определить порядок централизованного управления предприятиями в военное время.</w:t>
      </w:r>
    </w:p>
    <w:p>
      <w:pPr>
        <w:pStyle w:val="Normal"/>
        <w:shd w:fill="FFFFFF" w:val="clear"/>
        <w:spacing w:lineRule="auto" w:line="360" w:before="61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) Приведение в боевую готовность органов управления ГО и ЧС.</w:t>
      </w:r>
    </w:p>
    <w:p>
      <w:pPr>
        <w:pStyle w:val="Normal"/>
        <w:shd w:fill="FFFFFF" w:val="clear"/>
        <w:tabs>
          <w:tab w:val="clear" w:pos="708"/>
          <w:tab w:val="left" w:pos="6516" w:leader="underscor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введением первоочередных мероприятий ГО первой группы проверяется готовность системы управления, связи и оповещ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вводом проведения первоочередных мероприятий второй группы к "ч"+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танавливается связь со штабом 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ласти, с ПУ Зареченского района г. Тулы, с ПУ ОНХ. На пункт управления района направляются представители служб ГО района.</w:t>
      </w:r>
    </w:p>
    <w:p>
      <w:pPr>
        <w:pStyle w:val="Normal"/>
        <w:shd w:fill="FFFFFF" w:val="clear"/>
        <w:spacing w:lineRule="auto" w:line="360" w:before="23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иведение в готовность ГО 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лава администрации муниципального образования Ясногорский район в пределах своих полномочий и в порядке, установленном Федеральным законом и иными нормативными правовыми актами Российской Федерации, организует проведение мероприятий по гражданской обороне:</w:t>
      </w:r>
    </w:p>
    <w:p>
      <w:pPr>
        <w:pStyle w:val="Normal"/>
        <w:shd w:fill="FFFFFF" w:val="clear"/>
        <w:tabs>
          <w:tab w:val="clear" w:pos="708"/>
          <w:tab w:val="left" w:pos="16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>разрабатывает и реализует планы ГО,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>осуществляет меры по поддержанию сил гражданской обороны, органа</w:t>
        <w:br/>
        <w:t>управления ГО в состоянии постоянной готовности,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изует подготовку АСФ и обучение населения способам защиты от</w:t>
        <w:br/>
        <w:t>опасностей, возникающих при ведении военных действий или вследствие</w:t>
        <w:br/>
        <w:t>этих действий,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уществляет контроль за состоянием ГО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момента объявлений состояния войны, фактического начала военных действий или введения Президентом Российской Федерации военного поло</w:t>
        <w:softHyphen/>
        <w:t>жения на территории РФ или в отдельных ее местах могут проводиться</w:t>
      </w:r>
    </w:p>
    <w:p>
      <w:pPr>
        <w:pStyle w:val="Normal"/>
        <w:shd w:fill="FFFFFF" w:val="clear"/>
        <w:spacing w:lineRule="auto" w:line="360" w:before="216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ВООЧЕРЕДНЫЕ МЕРОПРИЯТИЯ ГО</w:t>
      </w:r>
    </w:p>
    <w:p>
      <w:pPr>
        <w:pStyle w:val="Normal"/>
        <w:shd w:fill="FFFFFF" w:val="clear"/>
        <w:spacing w:lineRule="auto" w:line="360" w:before="220" w:after="200"/>
        <w:ind w:righ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вой и второй групп, направленные на усиление защиты населения, по</w:t>
        <w:softHyphen/>
        <w:t>вышение готовности сил ГО и устойчивости функционирования объектов на</w:t>
        <w:softHyphen/>
        <w:t>родного хозяйства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ервоочередные мероприятия в районе организуются и проводятся скрытно, под видом учений, оздоровительных и других мероприятий. При этом истинные цели проведения первоочередных мероприятий доводятся до строго ограниченного круга должностных лиц, в том числе до начальников ГО объектов народного хозяйства включительно. С целью обеспечения скрытности, постановка задач руководителям осуществляется руководителем ГО района личным общением. Для вызова руководителей установлен единый сигнал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1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ЫЗОВ РУКОВОДИТЕЛЯ НА СЛУЖЕБНОЕ СОВЕЩАНИЕ".</w:t>
      </w:r>
    </w:p>
    <w:p>
      <w:pPr>
        <w:pStyle w:val="Normal"/>
        <w:shd w:fill="FFFFFF" w:val="clear"/>
        <w:spacing w:lineRule="auto" w:line="360"/>
        <w:ind w:right="1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олнение сил ГО осуществить за счет трудоспособного населения , не включенного ранее в АСФ и не подлежащего призыву в армию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выполнения задач по ликвидации последствий радиационного и химического заражения в течение 12 час, приводятся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отовность 1-СОП, 1-СОТ, 1- СОО.</w:t>
      </w:r>
    </w:p>
    <w:p>
      <w:pPr>
        <w:pStyle w:val="Normal"/>
        <w:shd w:fill="FFFFFF" w:val="clear"/>
        <w:spacing w:lineRule="auto" w:line="360" w:before="212" w:after="20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рганизация управления.</w:t>
      </w:r>
    </w:p>
    <w:p>
      <w:pPr>
        <w:pStyle w:val="Normal"/>
        <w:shd w:fill="FFFFFF" w:val="clear"/>
        <w:spacing w:lineRule="auto" w:line="360" w:before="223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овещение руководящего состава, органов управления и служб ГО и населения района о (ВОЗДУШОЙ, РАДИАННОЙ И ХИМИЧЕСКОЙ ОПАСНОСТИ) осуществляется по системе оповещения с использованием электросирен и местного радиовещания, и другими средствами связи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нятие пункта управления ГО района осуществляется всем составом органов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вязь с объектами народного хозяйства и с АСФ осуществляется с использованием телефонной связи и подвижных средств (нарочные).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охраны пункта управления ГО района привлекаются силы службы охраны общественного порядка района.</w:t>
      </w:r>
    </w:p>
    <w:p>
      <w:pPr>
        <w:pStyle w:val="Normal"/>
        <w:shd w:fill="FFFFFF" w:val="clear"/>
        <w:spacing w:lineRule="auto" w:line="360" w:before="223" w:after="200"/>
        <w:ind w:right="37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рганизация взаимодействия с органами военного командования и соседними органами управления ГО и ЧС</w:t>
      </w:r>
    </w:p>
    <w:p>
      <w:pPr>
        <w:pStyle w:val="Normal"/>
        <w:shd w:fill="FFFFFF" w:val="clear"/>
        <w:spacing w:lineRule="auto" w:line="360" w:before="227" w:after="200"/>
        <w:ind w:right="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заимодействие с районным военным комиссариатом, штабами ГО г.Ту</w:t>
        <w:softHyphen/>
        <w:t>лы и Алексинского районов предусматривается по вопросам : информации о времени, месте и масштабах применения противником ОМП, сложившейся радиационной, химической,, бактериологической , инженерной, пожарной и медицинской обстановке. Порядок проведения эвакомероприятий.</w:t>
      </w:r>
    </w:p>
    <w:p>
      <w:pPr>
        <w:pStyle w:val="Normal"/>
        <w:shd w:fill="FFFFFF" w:val="clear"/>
        <w:spacing w:lineRule="auto" w:line="360" w:before="227" w:after="200"/>
        <w:ind w:right="37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рганизация сроки и объемы выполнения мероприятии по защите населения.</w:t>
      </w:r>
    </w:p>
    <w:p>
      <w:pPr>
        <w:pStyle w:val="Normal"/>
        <w:shd w:fill="FFFFFF" w:val="clear"/>
        <w:spacing w:lineRule="auto" w:line="360"/>
        <w:ind w:right="18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крытие населения района а, также прибывающего по эвакуации, предусматривается осуществлять в существующ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У, подвалах и других приспособленных помещениях. Приспособления и строительство ПРУ производится в кратковременные сроки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местного населения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эвакуируемого насел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эти работы привлекается все трудоспособное население и строи</w:t>
        <w:softHyphen/>
        <w:t>тельные организации.</w:t>
      </w:r>
    </w:p>
    <w:p>
      <w:pPr>
        <w:pStyle w:val="Normal"/>
        <w:shd w:fill="FFFFFF" w:val="clear"/>
        <w:spacing w:lineRule="auto" w:line="360"/>
        <w:ind w:right="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строительстве защитных сооружений объектам народного хозяйства использовать недостающее количество стройматериалов за счет лесоматериалов, заготавливаемых при порубке специально отведенных участков Ясногорским лесхозом.</w:t>
      </w:r>
    </w:p>
    <w:p>
      <w:pPr>
        <w:pStyle w:val="Normal"/>
        <w:shd w:fill="FFFFFF" w:val="clear"/>
        <w:spacing w:lineRule="auto" w:line="360" w:before="4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дача средств индивидуальной защиты осуществляется в защитных сооружениях и на рабочих местах.</w:t>
      </w:r>
    </w:p>
    <w:p>
      <w:pPr>
        <w:pStyle w:val="Normal"/>
        <w:shd w:fill="FFFFFF" w:val="clear"/>
        <w:spacing w:lineRule="auto" w:line="360" w:before="223" w:after="200"/>
        <w:ind w:righ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рганизация укрытия населения и безаварийной остановки производства по сигналу " ВОЗДУШНАЯ ТРЕВОГА"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сигналу "ВОЗДУШНАЯ ОПАСНОСТЬ", передаваемого по местному радиовещанию, население занимает существующие ПРУ, подвалы и другие приспособленные помещения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мышленные предприятия проводят мероприятия по безаварийной остановке производства, светомаскировке производственных помещений и территорий предприятия, укрывают рабочую смену в имеющихся сооружениях.</w:t>
      </w:r>
    </w:p>
    <w:p>
      <w:pPr>
        <w:pStyle w:val="Normal"/>
        <w:shd w:fill="FFFFFF" w:val="clear"/>
        <w:spacing w:lineRule="auto" w:line="360" w:before="216" w:after="200"/>
        <w:ind w:righ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рганизация основных видов обеспечения мероприятий ГО и действие сил ГО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е усилия органов управления ГО будут направлены на инже</w:t>
        <w:softHyphen/>
        <w:t>нерную защиту населения и медицинскую помощь пострадавшим после нападения противника. С этой целью будут приведены в готовность все медицинские формирования ГО, стационарные медучреждения.</w:t>
      </w:r>
    </w:p>
    <w:p>
      <w:pPr>
        <w:pStyle w:val="Normal"/>
        <w:shd w:fill="FFFFFF" w:val="clear"/>
        <w:spacing w:lineRule="auto" w:line="360" w:before="2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рганизация и проведение АСДНР, восстановление готовности и дальнейше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спользование сил ГО.</w:t>
      </w:r>
    </w:p>
    <w:p>
      <w:pPr>
        <w:pStyle w:val="Normal"/>
        <w:shd w:fill="FFFFFF" w:val="clear"/>
        <w:spacing w:lineRule="auto" w:line="360" w:before="4" w:after="200"/>
        <w:ind w:right="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ми направлениями АСДНР будут являться: - разведка, локализация и ликвидация пожаров, проведение неотложных аварийных работ, связанных со спасением людей, оказание первой медицинской помощи, санитарная обработка людей и материальное обеспечение сил ГО, ведущих АСДНР, срочное восстановление крова и снабжения, обнаружение и обозначение районов, подвергшихся радиоактивному, химическому, биологическому и иному заражению, обеззараживание и другие меры защиты, восстановление и поддержание порядка в районах бедствия, срочное восстановление необходимых коммунальных служб и захоронение трупов.</w:t>
      </w:r>
    </w:p>
    <w:p>
      <w:pPr>
        <w:sectPr>
          <w:headerReference w:type="default" r:id="rId21"/>
          <w:type w:val="nextPage"/>
          <w:pgSz w:w="11906" w:h="16838"/>
          <w:pgMar w:left="1276" w:right="850" w:gutter="0" w:header="708" w:top="1134" w:footer="0" w:bottom="709"/>
          <w:pgNumType w:fmt="decimal"/>
          <w:formProt w:val="false"/>
          <w:textDirection w:val="lrTb"/>
          <w:docGrid w:type="default" w:linePitch="299" w:charSpace="0"/>
        </w:sect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становление сил ГО осуществлять за счет трудоспособного населения, не включенного ранее в гражданские организации гражданской обороны и не подлежащие призыву в Армию РФ.</w:t>
      </w:r>
    </w:p>
    <w:p>
      <w:pPr>
        <w:pStyle w:val="Normal"/>
        <w:shd w:fill="FFFFFF" w:val="clear"/>
        <w:spacing w:lineRule="auto" w:line="360" w:before="2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РАЗДЕЛ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II</w:t>
      </w:r>
    </w:p>
    <w:p>
      <w:pPr>
        <w:pStyle w:val="Normal"/>
        <w:shd w:fill="FFFFFF" w:val="clear"/>
        <w:spacing w:lineRule="auto" w:line="360" w:before="187" w:after="200"/>
        <w:ind w:righ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ыполнение мероприятий гражданский обороны района при внезапном нападении противника</w:t>
      </w:r>
    </w:p>
    <w:p>
      <w:pPr>
        <w:pStyle w:val="Normal"/>
        <w:shd w:fill="FFFFFF" w:val="clear"/>
        <w:spacing w:lineRule="auto" w:line="360" w:before="184" w:after="200"/>
        <w:ind w:righ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рядок оповещения населения и сил ГО о воздушной опасности, радиационной и химической обстановке.</w:t>
      </w:r>
    </w:p>
    <w:p>
      <w:pPr>
        <w:pStyle w:val="Normal"/>
        <w:shd w:fill="FFFFFF" w:val="clear"/>
        <w:spacing w:lineRule="auto" w:line="360"/>
        <w:ind w:right="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овещение населения и сил ГО о воздушной опасности, радиационной и химической обстановке производится с использованием злектросирен, радиовещательной сети, телефона.</w:t>
      </w:r>
    </w:p>
    <w:p>
      <w:pPr>
        <w:pStyle w:val="Normal"/>
        <w:shd w:fill="FFFFFF" w:val="clear"/>
        <w:spacing w:lineRule="auto" w:line="360" w:before="223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щита населения.</w:t>
      </w:r>
    </w:p>
    <w:p>
      <w:pPr>
        <w:pStyle w:val="Normal"/>
        <w:shd w:fill="FFFFFF" w:val="clear"/>
        <w:spacing w:lineRule="auto" w:line="360" w:before="4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по сигналу "ВОЗДУШНАЯ ТРЕВОГА"</w:t>
      </w:r>
    </w:p>
    <w:p>
      <w:pPr>
        <w:pStyle w:val="Normal"/>
        <w:shd w:fill="FFFFFF" w:val="clear"/>
        <w:tabs>
          <w:tab w:val="clear" w:pos="708"/>
          <w:tab w:val="left" w:pos="5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укрытие населения района производится во всех имеющихся ПРУ, а также подвалах и погребах.</w:t>
      </w:r>
    </w:p>
    <w:p>
      <w:pPr>
        <w:pStyle w:val="Normal"/>
        <w:shd w:fill="FFFFFF" w:val="clear"/>
        <w:tabs>
          <w:tab w:val="clear" w:pos="708"/>
          <w:tab w:val="left" w:pos="5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выдача средств индивидуальной защиты осуществляется в защитных</w:t>
        <w:br/>
        <w:t>сооружениях и на рабочих местах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в ночное время, полная маскировка города, населенных пунктов и объектов народного хозяйства централизованным отключением всех потребителей электроэнергии, за исключением предприятий с непрерывным ре</w:t>
        <w:softHyphen/>
        <w:t>жимом работы (ЦРБ, РУЭС и др.)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ыполняется комплекс работ по безаварийной остановке производства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  <w:t>органы управления ГО всех звеньев (по возможности) занимают пункты управления.</w:t>
      </w:r>
    </w:p>
    <w:p>
      <w:pPr>
        <w:pStyle w:val="Normal"/>
        <w:shd w:fill="FFFFFF" w:val="clear"/>
        <w:spacing w:lineRule="auto" w:line="360" w:before="439" w:after="200"/>
        <w:ind w:right="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ле нападения противника проводятся работы по восстановлению и организуется строительство быстровозводимых защитных сооружений, для работающей смены, населения района и населения прибывающего по эвакуа</w:t>
        <w:softHyphen/>
        <w:t>ции:</w:t>
      </w:r>
    </w:p>
    <w:p>
      <w:pPr>
        <w:pStyle w:val="Normal"/>
        <w:shd w:fill="FFFFFF" w:val="clear"/>
        <w:tabs>
          <w:tab w:val="clear" w:pos="708"/>
          <w:tab w:val="left" w:pos="414" w:leader="none"/>
        </w:tabs>
        <w:spacing w:lineRule="auto" w:line="360" w:before="7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приводятся в готовность сохранившиеся защитные сооружения, подвалы</w:t>
        <w:br/>
        <w:t>и другие заглубленные помещения на случай повторного нападения противника,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направляется машина в г.Богородицк на склад ГО за получением приборов радиационной разведки и дозиметрического контроля,</w:t>
      </w:r>
    </w:p>
    <w:p>
      <w:pPr>
        <w:pStyle w:val="Normal"/>
        <w:shd w:fill="FFFFFF" w:val="clear"/>
        <w:spacing w:lineRule="auto" w:line="360"/>
        <w:ind w:right="2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приводятся в готовность 21 ПЭП и автоколонны для перевозки эваконаселения и размещения его по населенным пунктам района согласно плану приема эваконаселения,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развертываются медучреждения,</w:t>
      </w:r>
    </w:p>
    <w:p>
      <w:pPr>
        <w:pStyle w:val="Normal"/>
        <w:shd w:fill="FFFFFF" w:val="clear"/>
        <w:spacing w:lineRule="auto" w:line="360"/>
        <w:ind w:right="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прибывают и размещаются в установленных местах медучреждения Зареченского района г. Тулы.</w:t>
      </w:r>
    </w:p>
    <w:p>
      <w:pPr>
        <w:pStyle w:val="Normal"/>
        <w:shd w:fill="FFFFFF" w:val="clear"/>
        <w:spacing w:lineRule="auto" w:line="360" w:before="216" w:after="200"/>
        <w:ind w:right="11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216" w:after="200"/>
        <w:ind w:right="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рганизация управления района.</w:t>
      </w:r>
    </w:p>
    <w:p>
      <w:pPr>
        <w:pStyle w:val="Normal"/>
        <w:shd w:fill="FFFFFF" w:val="clear"/>
        <w:spacing w:lineRule="auto" w:line="360"/>
        <w:ind w:right="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овещение руководящего состава, органов управления ГО и населения района о "ВОЗДУШНОЙ, РАДИАЦИОННОЙ И ХИМИЧЕСКОЙ ОПАСНОСТИ" осуществляется по системе оповещения с использованием электросирен и местного радиовещания и другими средствами связи.</w:t>
      </w:r>
    </w:p>
    <w:p>
      <w:pPr>
        <w:pStyle w:val="Normal"/>
        <w:shd w:fill="FFFFFF" w:val="clear"/>
        <w:spacing w:lineRule="auto" w:line="360"/>
        <w:ind w:right="2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нятие пункта управления ГО района производится всем составом органов управления</w:t>
      </w:r>
    </w:p>
    <w:p>
      <w:pPr>
        <w:pStyle w:val="Normal"/>
        <w:shd w:fill="FFFFFF" w:val="clear"/>
        <w:spacing w:lineRule="auto" w:line="360" w:before="4" w:after="200"/>
        <w:ind w:right="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вязь с объектами народного хозяйства и формированиями ГО в период проведения АСДНР осуществляется с использованием телефонной связи и подвижн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охраны  пункта управления  ГО района привлекаются силы службы охраны общественного порядка района.</w:t>
      </w:r>
    </w:p>
    <w:p>
      <w:pPr>
        <w:pStyle w:val="Normal"/>
        <w:shd w:fill="FFFFFF" w:val="clear"/>
        <w:spacing w:lineRule="auto" w:line="360" w:before="227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иведение в готовность сил и средств ГО, в том числе выделенных для проведения АСДНР в Зареченском районе г.Тул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организации АСДНР в Зареченском районе г. Тулы создана группировка сил ГО района за счет АСФ объектов народного хозяйства. Формирования предназначаются для проведения аварийно-спасательных работ в местах больших разрушений по указанию начальника ГО Зареченского района г. Тулы или самостоятельно по результатам разведки.</w:t>
      </w:r>
    </w:p>
    <w:p>
      <w:pPr>
        <w:pStyle w:val="Normal"/>
        <w:shd w:fill="FFFFFF" w:val="clear"/>
        <w:spacing w:lineRule="auto" w:line="360"/>
        <w:ind w:right="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роки приведения в готовность формирований 4+12 час. Формирования приводятся в готовность в местах расположения предприятий, на базе которых они формируются.</w:t>
      </w:r>
    </w:p>
    <w:p>
      <w:pPr>
        <w:pStyle w:val="Normal"/>
        <w:shd w:fill="FFFFFF" w:val="clear"/>
        <w:spacing w:lineRule="auto" w:line="360"/>
        <w:ind w:right="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аршрут движения : Ясногорск - Тайдаково, Тула. Начало движения по особой команде руководителя ГО рай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изация АСДНР предусматривает медицинское обеспечение, включая первую медицинскую помощь, борьбу с пожарами, срочное восстановление крова и снабжения, обнаружение и обозначение районов, подвергшихся радиоактивному, химическому, биологическому и иному заражению, обеззараживание и другие меры защиты, восстановление и поддержание порядка в районах бедствий, срочное восстановление необходимых коммунальных служб, захоронение трупов на территории района.</w:t>
      </w:r>
    </w:p>
    <w:p>
      <w:pPr>
        <w:pStyle w:val="Normal"/>
        <w:shd w:fill="FFFFFF" w:val="clear"/>
        <w:spacing w:lineRule="auto" w:line="360" w:before="216" w:after="200"/>
        <w:ind w:right="74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рядок восстановления готовности и дальнейшее применение сил ГО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ле проведения АСДНР НАСФ готовятся к дальнейшему применению, уточняется личный состав, при необходимости заменяется, дополняется: личным составом и техникой.</w:t>
      </w:r>
    </w:p>
    <w:p>
      <w:pPr>
        <w:pStyle w:val="Normal"/>
        <w:shd w:fill="FFFFFF" w:val="clear"/>
        <w:spacing w:lineRule="auto" w:line="360" w:before="212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рганизация основных видов обеспечения мероприятий 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изация обеспечения мероприятий ГО, разведка на выявление и уточнение обстановки в очагах комбинированного поражения, инженерное обеспечение, постройка простейших укрытий, медицинское обеспечение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19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казание первой медицинской помощи,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19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тивопожарное обеспечение, тушение пожаров,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19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ранспортное обеспечение для перевозки людей и грузов,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19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атериальное обеспечение: - обеспечение населения продуктами питания</w:t>
        <w:br/>
        <w:t>вещевым имуществом.</w:t>
      </w:r>
    </w:p>
    <w:p>
      <w:pPr>
        <w:pStyle w:val="Normal"/>
        <w:shd w:fill="FFFFFF" w:val="clear"/>
        <w:spacing w:lineRule="auto" w:line="360" w:before="2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собенности проведения аварийно-спасательных и других неотложных раб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лучае применения противником ОМП основные усилия будут сосре</w:t>
        <w:softHyphen/>
        <w:t>доточены на ведении разведки по выявлению очагов заражения, по обеспе</w:t>
        <w:softHyphen/>
        <w:t>чению личного состава формирований ГО и населения средствами индивиду</w:t>
        <w:softHyphen/>
        <w:t>альной защиты, на проведение мероприятий по ликвидации последствий радиационного заражения.</w:t>
      </w:r>
    </w:p>
    <w:p>
      <w:pPr>
        <w:sectPr>
          <w:headerReference w:type="default" r:id="rId22"/>
          <w:type w:val="nextPage"/>
          <w:pgSz w:w="11906" w:h="16838"/>
          <w:pgMar w:left="1135" w:right="850" w:gutter="0" w:header="708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ПРЕДЛОЖЕНИЯ ПО РЕАЛИЗАЦИИ «СХЕМЫ ТЕРРИТОРИАЛЬНОГО ПЛАНИРОВАНИЯ ЯСНОГОРСКОГО РАЙОНА»</w:t>
      </w:r>
    </w:p>
    <w:p>
      <w:pPr>
        <w:pStyle w:val="23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Разработка «Схемы территориального планирования Ясногорского района» как общерегионального градостроительного документа предполагает и соответствующие механизмы ее реализации.</w:t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механизмов, регламентирующих и обеспечивающих  градостроительную деятельность (и в т.ч. реализацию Схемы), включает в себя: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обеспечение,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й механизм реализации,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механизм,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е обеспечение,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е обеспечение,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ое обеспечение,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ровое обеспеч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включает механизмы как федерального, так и регионального уровней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механизмам </w:t>
      </w:r>
      <w:r>
        <w:rPr>
          <w:rFonts w:cs="Times New Roman" w:ascii="Times New Roman" w:hAnsi="Times New Roman"/>
          <w:b/>
          <w:bCs/>
          <w:sz w:val="24"/>
          <w:szCs w:val="24"/>
        </w:rPr>
        <w:t>федерального</w:t>
      </w:r>
      <w:r>
        <w:rPr>
          <w:rFonts w:cs="Times New Roman" w:ascii="Times New Roman" w:hAnsi="Times New Roman"/>
          <w:sz w:val="24"/>
          <w:szCs w:val="24"/>
        </w:rPr>
        <w:t xml:space="preserve"> уровня относятся: </w:t>
      </w:r>
      <w:r>
        <w:rPr>
          <w:rFonts w:cs="Times New Roman" w:ascii="Times New Roman" w:hAnsi="Times New Roman"/>
          <w:b/>
          <w:bCs/>
          <w:sz w:val="24"/>
          <w:szCs w:val="24"/>
        </w:rPr>
        <w:t>нормативно-правовые</w:t>
      </w:r>
      <w:r>
        <w:rPr>
          <w:rFonts w:cs="Times New Roman" w:ascii="Times New Roman" w:hAnsi="Times New Roman"/>
          <w:sz w:val="24"/>
          <w:szCs w:val="24"/>
        </w:rPr>
        <w:t xml:space="preserve"> документы федерального уровня, </w:t>
      </w:r>
      <w:r>
        <w:rPr>
          <w:rFonts w:cs="Times New Roman" w:ascii="Times New Roman" w:hAnsi="Times New Roman"/>
          <w:b/>
          <w:bCs/>
          <w:sz w:val="24"/>
          <w:szCs w:val="24"/>
        </w:rPr>
        <w:t>стратегически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прогнозные и программные</w:t>
      </w:r>
      <w:r>
        <w:rPr>
          <w:rFonts w:cs="Times New Roman" w:ascii="Times New Roman" w:hAnsi="Times New Roman"/>
          <w:sz w:val="24"/>
          <w:szCs w:val="24"/>
        </w:rPr>
        <w:t xml:space="preserve"> документы социально-экономического развития Российской Федерации, </w:t>
      </w:r>
      <w:r>
        <w:rPr>
          <w:rFonts w:cs="Times New Roman" w:ascii="Times New Roman" w:hAnsi="Times New Roman"/>
          <w:b/>
          <w:bCs/>
          <w:sz w:val="24"/>
          <w:szCs w:val="24"/>
        </w:rPr>
        <w:t>градостроительные документы</w:t>
      </w:r>
      <w:r>
        <w:rPr>
          <w:rFonts w:cs="Times New Roman" w:ascii="Times New Roman" w:hAnsi="Times New Roman"/>
          <w:sz w:val="24"/>
          <w:szCs w:val="24"/>
        </w:rPr>
        <w:t xml:space="preserve">, определяющие градостроительную политику на территории Российской Федерации, </w:t>
      </w:r>
      <w:r>
        <w:rPr>
          <w:rFonts w:cs="Times New Roman" w:ascii="Times New Roman" w:hAnsi="Times New Roman"/>
          <w:b/>
          <w:bCs/>
          <w:sz w:val="24"/>
          <w:szCs w:val="24"/>
        </w:rPr>
        <w:t>национальные проекты.</w:t>
      </w:r>
    </w:p>
    <w:p>
      <w:pPr>
        <w:pStyle w:val="Normal"/>
        <w:spacing w:lineRule="auto" w:line="36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е директивные документы федерального уровня: </w:t>
      </w:r>
    </w:p>
    <w:p>
      <w:pPr>
        <w:pStyle w:val="Normal"/>
        <w:numPr>
          <w:ilvl w:val="0"/>
          <w:numId w:val="5"/>
        </w:numPr>
        <w:spacing w:lineRule="auto" w:line="360" w:before="0" w:after="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остроительный  кодекс Российской Федерации;</w:t>
      </w:r>
    </w:p>
    <w:p>
      <w:pPr>
        <w:pStyle w:val="Normal"/>
        <w:numPr>
          <w:ilvl w:val="0"/>
          <w:numId w:val="5"/>
        </w:numPr>
        <w:spacing w:lineRule="auto" w:line="360" w:before="0" w:after="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кодекс Российской Федерации;</w:t>
      </w:r>
    </w:p>
    <w:p>
      <w:pPr>
        <w:pStyle w:val="Normal"/>
        <w:numPr>
          <w:ilvl w:val="0"/>
          <w:numId w:val="5"/>
        </w:numPr>
        <w:spacing w:lineRule="auto" w:line="360" w:before="0" w:after="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б охране окружающей среды»;</w:t>
      </w:r>
    </w:p>
    <w:p>
      <w:pPr>
        <w:pStyle w:val="Normal"/>
        <w:numPr>
          <w:ilvl w:val="0"/>
          <w:numId w:val="5"/>
        </w:numPr>
        <w:spacing w:lineRule="auto" w:line="360" w:before="0" w:after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е целевые программы (ФЦП).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механизмам </w:t>
      </w:r>
      <w:r>
        <w:rPr>
          <w:rFonts w:cs="Times New Roman" w:ascii="Times New Roman" w:hAnsi="Times New Roman"/>
          <w:b/>
          <w:bCs/>
          <w:sz w:val="24"/>
          <w:szCs w:val="24"/>
        </w:rPr>
        <w:t>регионального</w:t>
      </w:r>
      <w:r>
        <w:rPr>
          <w:rFonts w:cs="Times New Roman" w:ascii="Times New Roman" w:hAnsi="Times New Roman"/>
          <w:sz w:val="24"/>
          <w:szCs w:val="24"/>
        </w:rPr>
        <w:t xml:space="preserve"> уровня относятся: </w:t>
      </w:r>
      <w:r>
        <w:rPr>
          <w:rFonts w:cs="Times New Roman" w:ascii="Times New Roman" w:hAnsi="Times New Roman"/>
          <w:b/>
          <w:bCs/>
          <w:sz w:val="24"/>
          <w:szCs w:val="24"/>
        </w:rPr>
        <w:t>нормативно-правовы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тратегические и прогнозные</w:t>
      </w:r>
      <w:r>
        <w:rPr>
          <w:rFonts w:cs="Times New Roman" w:ascii="Times New Roman" w:hAnsi="Times New Roman"/>
          <w:sz w:val="24"/>
          <w:szCs w:val="24"/>
        </w:rPr>
        <w:t xml:space="preserve"> документы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гионального </w:t>
      </w:r>
      <w:r>
        <w:rPr>
          <w:rFonts w:cs="Times New Roman" w:ascii="Times New Roman" w:hAnsi="Times New Roman"/>
          <w:sz w:val="24"/>
          <w:szCs w:val="24"/>
        </w:rPr>
        <w:t xml:space="preserve">уровня; комплексные и целевые </w:t>
      </w:r>
      <w:r>
        <w:rPr>
          <w:rFonts w:cs="Times New Roman" w:ascii="Times New Roman" w:hAnsi="Times New Roman"/>
          <w:b/>
          <w:bCs/>
          <w:sz w:val="24"/>
          <w:szCs w:val="24"/>
        </w:rPr>
        <w:t>программы</w:t>
      </w:r>
      <w:r>
        <w:rPr>
          <w:rFonts w:cs="Times New Roman" w:ascii="Times New Roman" w:hAnsi="Times New Roman"/>
          <w:sz w:val="24"/>
          <w:szCs w:val="24"/>
        </w:rPr>
        <w:t xml:space="preserve"> социально-экономического развития области; программы развития отдельных отраслей экономики и социальной сферы; </w:t>
      </w:r>
      <w:r>
        <w:rPr>
          <w:rFonts w:cs="Times New Roman" w:ascii="Times New Roman" w:hAnsi="Times New Roman"/>
          <w:b/>
          <w:bCs/>
          <w:sz w:val="24"/>
          <w:szCs w:val="24"/>
        </w:rPr>
        <w:t>градостроительные</w:t>
      </w:r>
      <w:r>
        <w:rPr>
          <w:rFonts w:cs="Times New Roman" w:ascii="Times New Roman" w:hAnsi="Times New Roman"/>
          <w:sz w:val="24"/>
          <w:szCs w:val="24"/>
        </w:rPr>
        <w:t xml:space="preserve"> документы разного уровня и характера; крупные </w:t>
      </w:r>
      <w:r>
        <w:rPr>
          <w:rFonts w:cs="Times New Roman" w:ascii="Times New Roman" w:hAnsi="Times New Roman"/>
          <w:b/>
          <w:bCs/>
          <w:sz w:val="24"/>
          <w:szCs w:val="24"/>
        </w:rPr>
        <w:t>инвестиционные проекты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bCs/>
          <w:sz w:val="24"/>
          <w:szCs w:val="24"/>
        </w:rPr>
        <w:t>наличие организационных структур</w:t>
      </w:r>
      <w:r>
        <w:rPr>
          <w:rFonts w:cs="Times New Roman" w:ascii="Times New Roman" w:hAnsi="Times New Roman"/>
          <w:sz w:val="24"/>
          <w:szCs w:val="24"/>
        </w:rPr>
        <w:t xml:space="preserve"> по реализации Схемы и других градостроительных документов, проведение мониторинга их реализация.</w:t>
      </w:r>
    </w:p>
    <w:p>
      <w:pPr>
        <w:pStyle w:val="23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Основным программным документом Тульской области и района на ближайший период является «Программа социально-экономического развития Тульской области  до 2010 года, а так же ряд целевых отраслевых программ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реализации проектных предложений Схемы территориального планирования целесообразно разработать:</w:t>
      </w:r>
    </w:p>
    <w:p>
      <w:pPr>
        <w:pStyle w:val="Normal"/>
        <w:numPr>
          <w:ilvl w:val="0"/>
          <w:numId w:val="14"/>
        </w:numPr>
        <w:spacing w:lineRule="auto" w:line="360" w:before="0" w:after="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 областных законодательных и нормативных правовых актов по градостроительной деятельности:</w:t>
      </w:r>
    </w:p>
    <w:p>
      <w:pPr>
        <w:pStyle w:val="Normal"/>
        <w:numPr>
          <w:ilvl w:val="0"/>
          <w:numId w:val="5"/>
        </w:numPr>
        <w:spacing w:lineRule="auto" w:line="360" w:before="0" w:after="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о зонах особого градорегулирования;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о придании соответствующего статуса проектируемым заказника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340" w:leader="none"/>
        </w:tabs>
        <w:spacing w:lineRule="auto" w:line="360" w:before="0" w:after="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ю долгосрочного социально-экономического развития Тульской области и Ясногорского район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340" w:leader="none"/>
        </w:tabs>
        <w:spacing w:lineRule="auto" w:line="360" w:before="0" w:after="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остроительный кадастр и систему градостроительного мониторинга территории област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340" w:leader="none"/>
        </w:tabs>
        <w:spacing w:lineRule="auto" w:line="360" w:before="0" w:after="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ый паспорт области и район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340" w:leader="none"/>
        </w:tabs>
        <w:spacing w:lineRule="auto" w:line="360" w:before="0" w:after="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ы территориального планирования муниципальных районов област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340" w:leader="none"/>
        </w:tabs>
        <w:spacing w:lineRule="auto" w:line="360" w:before="0" w:after="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ые строительные нормы и правила застройк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340" w:leader="none"/>
        </w:tabs>
        <w:spacing w:lineRule="auto" w:line="360" w:before="0" w:after="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е отраслевые схе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2" w:leader="none"/>
        </w:tabs>
        <w:spacing w:lineRule="auto" w:line="360" w:before="0" w:after="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у «Сохранение, реставрация и использование объектов историко-культурного наследия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2" w:leader="none"/>
        </w:tabs>
        <w:spacing w:lineRule="auto" w:line="360" w:before="0" w:after="2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хему организации рекреационно-туристического комплекса на территории райо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2" w:leader="none"/>
        </w:tabs>
        <w:spacing w:lineRule="auto" w:line="360" w:before="0" w:after="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ую специализированную Схему охраны окружающей природной среды (после проведения специальных работ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2" w:leader="none"/>
        </w:tabs>
        <w:spacing w:lineRule="auto" w:line="360" w:before="0" w:after="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у развития и территориальной организации образовательной се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2" w:leader="none"/>
        </w:tabs>
        <w:spacing w:lineRule="auto" w:line="360" w:before="0" w:after="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у развития и территориальной организации лечебно-профилактических уч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2" w:leader="none"/>
        </w:tabs>
        <w:spacing w:lineRule="auto" w:line="360" w:before="0" w:after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у развития и территориальной организации учреждений культур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82" w:leader="none"/>
        </w:tabs>
        <w:spacing w:lineRule="auto" w:line="360" w:before="0" w:after="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е Проек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2" w:leader="none"/>
        </w:tabs>
        <w:spacing w:lineRule="auto" w:line="360" w:before="0" w:after="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планы горо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2" w:leader="none"/>
        </w:tabs>
        <w:spacing w:lineRule="auto" w:line="360" w:before="0" w:after="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ы планировки зон отдыха длительного, кратковременного, детског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2" w:leader="none"/>
        </w:tabs>
        <w:spacing w:lineRule="auto" w:line="360" w:before="0" w:after="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ы охранных зон памятников истории и культ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2" w:leader="none"/>
        </w:tabs>
        <w:spacing w:lineRule="auto" w:line="360" w:before="0" w:after="6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ко-культурный план территории райо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2" w:leader="none"/>
        </w:tabs>
        <w:spacing w:lineRule="auto" w:line="360" w:before="0" w:after="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ы организации санитарно-защитных зон промышленных предприя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2" w:leader="none"/>
        </w:tabs>
        <w:spacing w:lineRule="auto" w:line="360" w:before="0" w:after="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ы водоохранных зон рек и водохранилищ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2" w:leader="none"/>
        </w:tabs>
        <w:spacing w:lineRule="auto" w:line="360" w:before="0" w:after="1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ы охраны среды от проявления опасных геологических процессов (противооползневые, противоэрозионные, противопаводковые и др. сооружения и мероприятия).</w:t>
      </w:r>
    </w:p>
    <w:p>
      <w:pPr>
        <w:pStyle w:val="23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ачестве инструментов регионального развития предлаг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2" w:leader="none"/>
        </w:tabs>
        <w:spacing w:lineRule="auto" w:line="360" w:before="0" w:after="1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стратегических инвестиционных проек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52" w:leader="none"/>
        </w:tabs>
        <w:spacing w:lineRule="auto" w:line="360" w:before="0" w:after="1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экономических зон, технопарков, транспортно-логистических центров;</w:t>
      </w:r>
    </w:p>
    <w:p>
      <w:pPr>
        <w:pStyle w:val="32"/>
        <w:spacing w:lineRule="auto" w:line="360" w:before="0" w:after="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для реализации проектных предложений по развитию АПК необходимо предусмотреть:</w:t>
      </w:r>
    </w:p>
    <w:p>
      <w:pPr>
        <w:pStyle w:val="32"/>
        <w:numPr>
          <w:ilvl w:val="0"/>
          <w:numId w:val="5"/>
        </w:numPr>
        <w:spacing w:lineRule="auto" w:line="360" w:before="0" w:after="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производственной инфраструктуры (снабженческо-заготовительные и др. обслуживающие объекты) разного территориального уровня;</w:t>
      </w:r>
    </w:p>
    <w:p>
      <w:pPr>
        <w:pStyle w:val="32"/>
        <w:numPr>
          <w:ilvl w:val="0"/>
          <w:numId w:val="5"/>
        </w:numPr>
        <w:spacing w:lineRule="auto" w:line="360" w:before="0" w:after="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новых организационно-хозяйственных и организационно-правовых структур федерального, регионального и муниципального значения на основе развития различных форм кооперации и вертикальной интеграции на базе развивающихся подкомплексов АПК;</w:t>
      </w:r>
    </w:p>
    <w:p>
      <w:pPr>
        <w:pStyle w:val="32"/>
        <w:numPr>
          <w:ilvl w:val="0"/>
          <w:numId w:val="5"/>
        </w:numPr>
        <w:spacing w:lineRule="auto" w:line="360" w:before="0" w:after="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на базе учебных, научных и научно-производственных организаций сети из координирующих свою работу центров агротехнологий – агротехнопарков;</w:t>
      </w:r>
    </w:p>
    <w:p>
      <w:pPr>
        <w:pStyle w:val="32"/>
        <w:numPr>
          <w:ilvl w:val="0"/>
          <w:numId w:val="5"/>
        </w:numPr>
        <w:spacing w:lineRule="auto" w:line="360" w:before="0" w:after="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в Туле Центра менеджмента для обеспечения высоких темпов роста конкурентоспособности организаций;</w:t>
      </w:r>
    </w:p>
    <w:p>
      <w:pPr>
        <w:pStyle w:val="32"/>
        <w:numPr>
          <w:ilvl w:val="0"/>
          <w:numId w:val="5"/>
        </w:numPr>
        <w:spacing w:lineRule="auto" w:line="360" w:before="0" w:after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иление государственной поддержки и регулирования.</w:t>
      </w:r>
    </w:p>
    <w:p>
      <w:pPr>
        <w:pStyle w:val="32"/>
        <w:spacing w:lineRule="auto" w:line="360" w:before="0" w:after="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еализации Схемы территориального планирования следует также:</w:t>
      </w:r>
    </w:p>
    <w:p>
      <w:pPr>
        <w:pStyle w:val="32"/>
        <w:numPr>
          <w:ilvl w:val="0"/>
          <w:numId w:val="11"/>
        </w:numPr>
        <w:tabs>
          <w:tab w:val="clear" w:pos="708"/>
          <w:tab w:val="left" w:pos="1620" w:leader="none"/>
        </w:tabs>
        <w:spacing w:lineRule="auto" w:line="360" w:before="0" w:after="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ть службу государственного градостроительного кадастра;</w:t>
      </w:r>
    </w:p>
    <w:p>
      <w:pPr>
        <w:pStyle w:val="32"/>
        <w:numPr>
          <w:ilvl w:val="0"/>
          <w:numId w:val="11"/>
        </w:numPr>
        <w:tabs>
          <w:tab w:val="clear" w:pos="708"/>
          <w:tab w:val="left" w:pos="1620" w:leader="none"/>
        </w:tabs>
        <w:spacing w:lineRule="auto" w:line="360" w:before="0" w:after="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сти паспортизацию памятников истории и культуры;</w:t>
      </w:r>
    </w:p>
    <w:p>
      <w:pPr>
        <w:pStyle w:val="32"/>
        <w:numPr>
          <w:ilvl w:val="0"/>
          <w:numId w:val="11"/>
        </w:numPr>
        <w:tabs>
          <w:tab w:val="clear" w:pos="708"/>
          <w:tab w:val="left" w:pos="1620" w:leader="none"/>
        </w:tabs>
        <w:spacing w:lineRule="auto" w:line="360" w:before="0" w:after="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мониторинг:</w:t>
      </w:r>
    </w:p>
    <w:p>
      <w:pPr>
        <w:pStyle w:val="32"/>
        <w:numPr>
          <w:ilvl w:val="0"/>
          <w:numId w:val="3"/>
        </w:numPr>
        <w:spacing w:lineRule="auto" w:line="360" w:before="0" w:after="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;</w:t>
      </w:r>
    </w:p>
    <w:p>
      <w:pPr>
        <w:pStyle w:val="32"/>
        <w:numPr>
          <w:ilvl w:val="0"/>
          <w:numId w:val="3"/>
        </w:numPr>
        <w:spacing w:lineRule="auto" w:line="360" w:before="0" w:after="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нитарно-экологический;</w:t>
      </w:r>
    </w:p>
    <w:p>
      <w:pPr>
        <w:pStyle w:val="32"/>
        <w:numPr>
          <w:ilvl w:val="0"/>
          <w:numId w:val="3"/>
        </w:numPr>
        <w:spacing w:lineRule="auto" w:line="360" w:before="0" w:after="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ояния и использования объектов историко-культурного наследия;</w:t>
      </w:r>
    </w:p>
    <w:p>
      <w:pPr>
        <w:pStyle w:val="32"/>
        <w:numPr>
          <w:ilvl w:val="0"/>
          <w:numId w:val="3"/>
        </w:numPr>
        <w:spacing w:lineRule="auto" w:line="360" w:before="0" w:after="1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ояния и использования особо охраняемых природных территорий.</w:t>
      </w:r>
    </w:p>
    <w:sectPr>
      <w:headerReference w:type="default" r:id="rId23"/>
      <w:type w:val="nextPage"/>
      <w:pgSz w:w="11906" w:h="16838"/>
      <w:pgMar w:left="1135" w:right="850" w:gutter="0" w:header="708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6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7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6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469"/>
        </w:tabs>
        <w:ind w:left="24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9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08"/>
        </w:tabs>
        <w:ind w:left="90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469"/>
        </w:tabs>
        <w:ind w:left="246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469"/>
        </w:tabs>
        <w:ind w:left="246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08"/>
        </w:tabs>
        <w:ind w:left="90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868"/>
        </w:tabs>
        <w:ind w:left="286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18">
    <w:lvl w:ilvl="0">
      <w:start w:val="138"/>
      <w:numFmt w:val="bullet"/>
      <w:lvlText w:val="-"/>
      <w:lvlJc w:val="left"/>
      <w:pPr>
        <w:tabs>
          <w:tab w:val="num" w:pos="708"/>
        </w:tabs>
        <w:ind w:left="1654" w:hanging="945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3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48" w:hanging="1800"/>
      </w:pPr>
      <w:rPr/>
    </w:lvl>
  </w:abstractNum>
  <w:abstractNum w:abstractNumId="2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firstLine="709"/>
      <w:jc w:val="both"/>
      <w:outlineLvl w:val="1"/>
    </w:pPr>
    <w:rPr>
      <w:rFonts w:ascii="Arial" w:hAnsi="Arial" w:eastAsia="Times New Roman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>
      <w:rFonts w:ascii="Arial" w:hAnsi="Arial" w:eastAsia="Times New Roman" w:cs="Arial"/>
      <w:sz w:val="26"/>
      <w:szCs w:val="24"/>
    </w:rPr>
  </w:style>
  <w:style w:type="character" w:styleId="Style12">
    <w:name w:val="Основной текст с отступом Знак"/>
    <w:basedOn w:val="Style11"/>
    <w:qFormat/>
    <w:rPr/>
  </w:style>
  <w:style w:type="character" w:styleId="21">
    <w:name w:val="Основной текст 2 Знак"/>
    <w:basedOn w:val="Style11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22">
    <w:name w:val="Заголовок 2 Знак"/>
    <w:basedOn w:val="Style11"/>
    <w:qFormat/>
    <w:rPr>
      <w:rFonts w:ascii="Arial" w:hAnsi="Arial" w:eastAsia="Times New Roman" w:cs="Arial"/>
      <w:b/>
      <w:bCs/>
      <w:sz w:val="24"/>
      <w:szCs w:val="24"/>
    </w:rPr>
  </w:style>
  <w:style w:type="character" w:styleId="3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Основной текст Знак"/>
    <w:basedOn w:val="Style11"/>
    <w:qFormat/>
    <w:rPr/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240" w:before="0" w:after="120"/>
      <w:ind w:firstLine="709"/>
    </w:pPr>
    <w:rPr>
      <w:rFonts w:ascii="Arial" w:hAnsi="Arial" w:eastAsia="Times New Roman" w:cs="Arial"/>
      <w:sz w:val="26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311">
    <w:name w:val="Основной текст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00:00Z</dcterms:created>
  <dc:creator>User</dc:creator>
  <dc:description/>
  <cp:keywords/>
  <dc:language>en-US</dc:language>
  <cp:lastModifiedBy>Владимир</cp:lastModifiedBy>
  <cp:lastPrinted>2009-06-25T15:34:00Z</cp:lastPrinted>
  <dcterms:modified xsi:type="dcterms:W3CDTF">2009-12-02T07:46:00Z</dcterms:modified>
  <cp:revision>5</cp:revision>
  <dc:subject/>
  <dc:title/>
</cp:coreProperties>
</file>